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245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8 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Управления финансов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Глазова</w:t>
      </w:r>
      <w:bookmarkStart w:id="0" w:name="Par106"/>
      <w:bookmarkEnd w:id="0"/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№ 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йтинг главных распорядителей по уровню итогово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и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_____ г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за ___ квартал ___ год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842"/>
        <w:gridCol w:w="2268"/>
        <w:gridCol w:w="2092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 рейти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Б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 средств бюджета города Глаз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оценка качества финансового менеджмента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ного распорядителя средств бюджета города Глазов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3335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%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качества финансового менеджмента главного распорядителя средств бюджета города Глазо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3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3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3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ий уровень качества финансового менеджмента, осуществляемого главными распорядителями средств бюджета города Глазова,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809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%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</w:tr>
    </w:tbl>
    <w:p>
      <w:pPr>
        <w:pStyle w:val="Style16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финансо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енного правами юридического л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Глазова</w:t>
        <w:tab/>
        <w:t xml:space="preserve">   </w:t>
        <w:tab/>
        <w:tab/>
        <w:tab/>
        <w:tab/>
        <w:tab/>
        <w:tab/>
        <w:t>И.В. Пе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52:00Z</dcterms:created>
  <dc:creator>kubasheva</dc:creator>
  <dc:description/>
  <cp:keywords/>
  <dc:language>en-US</dc:language>
  <cp:lastModifiedBy>fin15</cp:lastModifiedBy>
  <dcterms:modified xsi:type="dcterms:W3CDTF">2022-06-07T12:27:00Z</dcterms:modified>
  <cp:revision>10</cp:revision>
  <dc:subject/>
  <dc:title/>
</cp:coreProperties>
</file>