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перечня налоговых расходов 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муниципального образования «Город Глазов» на 2022 год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3 – 2024 год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spacing w:lineRule="auto" w:line="276"/>
        <w:ind w:left="0" w:right="-46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20 года</w:t>
        <w:br/>
        <w:t>№ 796, постановлением Администрации муниципального образования «Город Глазов» от 30 декабря 2020 года № 11/37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Утвердить Перечень налоговых расходов муниципального образования «Город Глазов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3 – 2024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аспоряжение вступает в силу с 01 янваяр 2022 го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азместить Перечень налоговых расходов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3 – 2024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на официальном сайте муниципального образования «Город Глазов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Призн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ративши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поряжение Управления финансо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30.12.2020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09/од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перечня налоговых расходов муниципального образования «Город Глазов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льшакова Едена Владимировна, Управление финансов Администрации города Глазова, ведущий специалист-эксперт отдела прогнозирования и исполнения бюджета, 8 (34141) 2-88-44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false"/>
      <w:spacing w:lineRule="atLeast" w:line="240"/>
      <w:ind w:left="284" w:right="5414" w:hanging="0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3:00Z</dcterms:created>
  <dc:creator>burkova</dc:creator>
  <dc:description/>
  <cp:keywords/>
  <dc:language>en-US</dc:language>
  <cp:lastModifiedBy>fin15</cp:lastModifiedBy>
  <cp:lastPrinted>2021-12-24T14:01:00Z</cp:lastPrinted>
  <dcterms:modified xsi:type="dcterms:W3CDTF">2021-12-24T10:13:00Z</dcterms:modified>
  <cp:revision>18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