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Муниципальное управление» 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2"/>
          <w:szCs w:val="22"/>
        </w:rPr>
      </w:pPr>
      <w:r>
        <w:rPr>
          <w:sz w:val="22"/>
          <w:szCs w:val="22"/>
        </w:rPr>
        <w:t>на 2025-2028 год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составе и значениях целевых показателей муниципальной программы</w:t>
      </w:r>
    </w:p>
    <w:p>
      <w:pPr>
        <w:pStyle w:val="Normal"/>
        <w:jc w:val="center"/>
        <w:rPr/>
      </w:pPr>
      <w:r>
        <w:rPr>
          <w:b/>
        </w:rPr>
        <w:t>«Муниципальное управление» на 202</w:t>
      </w:r>
      <w:r>
        <w:rPr>
          <w:b/>
          <w:lang w:val="en-US"/>
        </w:rPr>
        <w:t>5</w:t>
      </w:r>
      <w:r>
        <w:rPr>
          <w:b/>
        </w:rPr>
        <w:t xml:space="preserve"> – 202</w:t>
      </w:r>
      <w:r>
        <w:rPr>
          <w:b/>
          <w:lang w:val="en-US"/>
        </w:rPr>
        <w:t>8</w:t>
      </w:r>
      <w:r>
        <w:rPr>
          <w:b/>
        </w:rPr>
        <w:t xml:space="preserve"> г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6"/>
        <w:gridCol w:w="541"/>
        <w:gridCol w:w="567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35" w:hRule="atLeast"/>
        </w:trPr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целевых показателей</w:t>
            </w:r>
          </w:p>
        </w:tc>
      </w:tr>
      <w:tr>
        <w:trPr>
          <w:trHeight w:val="452" w:hRule="atLeas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</w:tr>
      <w:tr>
        <w:trPr>
          <w:trHeight w:val="4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405" w:hRule="atLeast"/>
        </w:trPr>
        <w:tc>
          <w:tcPr>
            <w:tcW w:w="1555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правление</w:t>
            </w:r>
          </w:p>
        </w:tc>
      </w:tr>
      <w:tr>
        <w:trPr>
          <w:trHeight w:val="405" w:hRule="atLeast"/>
        </w:trPr>
        <w:tc>
          <w:tcPr>
            <w:tcW w:w="1555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Подпрограмма 1 «Организация муниципального управления»</w:t>
            </w:r>
          </w:p>
        </w:tc>
      </w:tr>
      <w:tr>
        <w:trPr>
          <w:trHeight w:val="13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по решению вопросов местного значения и  полномочий, переданных органам местного самоуправления федеральными законами и законами субъектов Российской Федерации отдельных государственн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97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публикованных нормативно-правовых актов к общему количеству нормативно-правовых актов, подлежащих опубликованию в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9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служащих, повысивших профессиональный уровень, к запланированному на обучение количества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10</w:t>
            </w:r>
          </w:p>
        </w:tc>
      </w:tr>
      <w:tr>
        <w:trPr>
          <w:trHeight w:val="11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населения деятельностью органов местного самоуправления муниципального образования «Городской округ «Город Глазов» Удмуртской Республики»  (% от числа опрош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</w:tr>
      <w:tr>
        <w:trPr>
          <w:trHeight w:val="6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жителей Глазова, принявших участие в публичных слуш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ешений, принятых  с участием жителей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8</w:t>
            </w:r>
            <w:r>
              <w:rPr>
                <w:sz w:val="23"/>
                <w:szCs w:val="23"/>
              </w:rPr>
              <w:t>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4</w:t>
            </w:r>
          </w:p>
        </w:tc>
      </w:tr>
      <w:tr>
        <w:trPr>
          <w:trHeight w:val="6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 онлайн платформ, страниц в соцсетях  в с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00</w:t>
            </w:r>
          </w:p>
        </w:tc>
      </w:tr>
      <w:tr>
        <w:trPr>
          <w:trHeight w:val="420" w:hRule="atLeast"/>
        </w:trPr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Значения целевых показателей</w:t>
            </w:r>
          </w:p>
        </w:tc>
      </w:tr>
      <w:tr>
        <w:trPr>
          <w:trHeight w:val="411" w:hRule="atLeas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2028</w:t>
            </w:r>
          </w:p>
        </w:tc>
      </w:tr>
      <w:tr>
        <w:trPr>
          <w:trHeight w:val="3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4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вторных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текучести кадров в ОМСУ к уровню 202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>
          <w:trHeight w:val="4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заработной платы в ОМСУ к  уровню 202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</w:tr>
      <w:tr>
        <w:trPr>
          <w:trHeight w:val="4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персонала ОМ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работников, получивших материальную помощь от общего числа обратившихся работников ОМС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7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овлеченных в проектное управление работников от общего числа работников ОМ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</w:tr>
      <w:tr>
        <w:trPr>
          <w:trHeight w:val="422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</w:rPr>
              <w:t>Подпрограмма 2 «Архивное дело»</w:t>
            </w:r>
          </w:p>
        </w:tc>
      </w:tr>
      <w:tr>
        <w:trPr>
          <w:trHeight w:val="13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и муниципальных услуг в области архивного де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12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рхивных документов, хранящихся в муниципальном архиве в нормативных условиях, обеспечивающих их постоянное (вечное) хранение, в общем количестве документов архивного управления  Администрации города Глаз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14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архивных единиц хранения, включенных в автоматизированные информационно-поисковые системы муниципального архива, в общем объеме дел, хранящихся в архивном управлении Администрации города Глаз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13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окументов Архивного фонда Удмуртской Республики, хранящихся сверх установленных законодательством сроков их временного хранения в организациях – источниках комплектования архивного управления Администрации города Глаз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42" w:right="-2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Значения целевых показателей</w:t>
            </w:r>
          </w:p>
        </w:tc>
      </w:tr>
      <w:tr>
        <w:trPr>
          <w:trHeight w:val="427" w:hRule="atLeas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2028</w:t>
            </w:r>
          </w:p>
        </w:tc>
      </w:tr>
      <w:tr>
        <w:trPr>
          <w:trHeight w:val="2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13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рхивных документов, включая фонды аудио- и видеоархивов, переведенных в электронную форму, в общем объеме документов Архивного фонда Удмуртской Республики, хранящихся в архивном управлении Администрации города Глаз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1</w:t>
            </w:r>
          </w:p>
        </w:tc>
      </w:tr>
      <w:tr>
        <w:trPr>
          <w:trHeight w:val="839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rFonts w:eastAsia="Arial Unicode MS"/>
                <w:b/>
              </w:rPr>
              <w:t>Подпрограмма 3 «Создание условий для государственной  регистрации актов гражданского состояния в муниципальном образовании «Городской округ «Город Глазов» Удмуртской Республики»</w:t>
            </w:r>
          </w:p>
        </w:tc>
      </w:tr>
      <w:tr>
        <w:trPr>
          <w:trHeight w:val="19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ереданных органам местного самоуправления муниципального образования «Городской округ «Город Глазов» Удмуртской Республики» полномочий по государственной регистрации актов гражданского состояния на территории муниципального образования «Городской округ «Город Глазов» Удмуртской Республик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550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b/>
              </w:rPr>
              <w:t>Подпрограмма 4 «Развитие информационного общества в городе Глазове»</w:t>
            </w:r>
          </w:p>
        </w:tc>
      </w:tr>
      <w:tr>
        <w:trPr>
          <w:trHeight w:val="19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bookmarkStart w:id="0" w:name="_Hlk14697723"/>
            <w:bookmarkEnd w:id="0"/>
            <w:r>
              <w:rPr>
                <w:sz w:val="22"/>
                <w:szCs w:val="22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9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ращений за получением массовых социально значимых государственных и муниципальных услуг в электронном виде, предоставляемых с использованием ЕПГУ, без необходимости личного посещения органов государственной власти, органов местного самоуправления и МФЦ от общего количества таких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4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осударственных и муниципальных услуг, предоставленных без нарушения регламентного срока при оказании услуг в электронном виде на Едином портале государственных и муниципальных услуг (функций) и (или) региональном портале государственных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срок простоя информационных систем органов муниципального образования «Городской округ «Город Глазов» Удмуртской Республики» в результате компьютерных ата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142" w:right="-224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Значения целевых показателей</w:t>
            </w:r>
          </w:p>
        </w:tc>
      </w:tr>
      <w:tr>
        <w:trPr>
          <w:trHeight w:val="259" w:hRule="atLeas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2028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1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сходов на закупки и/или аренду отечественного программного обеспечения и платформ от общих расходов на закупку или аренду программ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5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довлетворенности жителей качеством предоставления государственных и муниципальных услуг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электронном виде с использованием ЕП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80</w:t>
            </w:r>
          </w:p>
        </w:tc>
      </w:tr>
      <w:tr>
        <w:trPr>
          <w:trHeight w:val="5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циально значимых объектов, имеющих широкополосный доступ к информационно-телекоммуникационной сети «Интернет», доля государственных и муниципальных образовательных организаций, реализующих программы начального общего, основного общего, среднего общего и среднего профессионального образования, в учебных классах которых обеспечена возможность беспроводного широкополосного доступа к информационно-телекоммуникационной «Интернет» по технологии Wi-F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довлетворенности качеством предоставления массовых социально-значимых государственных и муниципальных услуг в электронном виде с использованием ЕП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gt;80</w:t>
            </w:r>
          </w:p>
        </w:tc>
      </w:tr>
      <w:tr>
        <w:trPr>
          <w:trHeight w:val="4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жителей, принявших участие в опрос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5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жителей возрастом до 35 лет, от числа участников опрос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1566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283"/>
        <w:gridCol w:w="284"/>
        <w:gridCol w:w="82"/>
        <w:gridCol w:w="553"/>
      </w:tblGrid>
      <w:tr>
        <w:trPr/>
        <w:tc>
          <w:tcPr>
            <w:tcW w:w="15108" w:type="dxa"/>
            <w:gridSpan w:val="4"/>
            <w:tcBorders/>
          </w:tcPr>
          <w:p>
            <w:pPr>
              <w:pStyle w:val="Normal"/>
              <w:ind w:left="601" w:firstLine="33"/>
              <w:rPr/>
            </w:pPr>
            <w:r>
              <w:rPr/>
              <w:t xml:space="preserve">Руководитель Аппарата Администрации города Глазова                                                                                                                К.А. Максимова  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61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center" w:pos="13041" w:leader="none"/>
              </w:tabs>
              <w:snapToGrid w:val="false"/>
              <w:ind w:firstLine="104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13041" w:leader="none"/>
              </w:tabs>
              <w:ind w:firstLine="104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13041" w:leader="none"/>
              </w:tabs>
              <w:ind w:firstLine="104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13041" w:leader="none"/>
              </w:tabs>
              <w:ind w:firstLine="104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13041" w:leader="none"/>
              </w:tabs>
              <w:ind w:firstLine="104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13041" w:leader="none"/>
              </w:tabs>
              <w:ind w:firstLine="104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13041" w:leader="none"/>
              </w:tabs>
              <w:ind w:firstLine="104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13041" w:leader="none"/>
              </w:tabs>
              <w:ind w:firstLine="104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tabs>
                <w:tab w:val="clear" w:pos="709"/>
                <w:tab w:val="center" w:pos="13041" w:leader="none"/>
              </w:tabs>
              <w:ind w:firstLine="104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9"/>
                <w:tab w:val="center" w:pos="13041" w:leader="none"/>
              </w:tabs>
              <w:ind w:firstLine="104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униципальное управление» </w:t>
            </w:r>
          </w:p>
          <w:p>
            <w:pPr>
              <w:pStyle w:val="Normal"/>
              <w:tabs>
                <w:tab w:val="clear" w:pos="709"/>
                <w:tab w:val="center" w:pos="13041" w:leader="none"/>
              </w:tabs>
              <w:ind w:firstLine="10490"/>
              <w:jc w:val="right"/>
              <w:rPr/>
            </w:pPr>
            <w:r>
              <w:rPr>
                <w:sz w:val="22"/>
                <w:szCs w:val="22"/>
              </w:rPr>
              <w:t>на 2025-2028 годы</w:t>
            </w:r>
          </w:p>
          <w:p>
            <w:pPr>
              <w:pStyle w:val="Normal"/>
              <w:tabs>
                <w:tab w:val="clear" w:pos="709"/>
                <w:tab w:val="left" w:pos="14853" w:leader="none"/>
              </w:tabs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«Муниципальное управление» на 2025 – 2028 год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tbl>
            <w:tblPr>
              <w:tblW w:w="1538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"/>
              <w:gridCol w:w="567"/>
              <w:gridCol w:w="463"/>
              <w:gridCol w:w="504"/>
              <w:gridCol w:w="3145"/>
              <w:gridCol w:w="4394"/>
              <w:gridCol w:w="1276"/>
              <w:gridCol w:w="3260"/>
              <w:gridCol w:w="1276"/>
            </w:tblGrid>
            <w:tr>
              <w:trPr>
                <w:trHeight w:val="23" w:hRule="atLeast"/>
              </w:trPr>
              <w:tc>
                <w:tcPr>
                  <w:tcW w:w="2036" w:type="dxa"/>
                  <w:gridSpan w:val="4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 аналитической программной классификации</w:t>
                  </w:r>
                </w:p>
              </w:tc>
              <w:tc>
                <w:tcPr>
                  <w:tcW w:w="3145" w:type="dxa"/>
                  <w:vMerge w:val="restart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подпрограммы, основного мероприятия, мероприятия</w:t>
                  </w:r>
                </w:p>
              </w:tc>
              <w:tc>
                <w:tcPr>
                  <w:tcW w:w="4394" w:type="dxa"/>
                  <w:vMerge w:val="restart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ветственный исполнитель, соисполнители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ок выполнения</w:t>
                  </w:r>
                </w:p>
              </w:tc>
              <w:tc>
                <w:tcPr>
                  <w:tcW w:w="3260" w:type="dxa"/>
                  <w:vMerge w:val="restart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жидаемый непосредственный результат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заимосвязь с целевыми показателями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-32" w:right="-10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П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п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-107" w:right="-71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М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</w:t>
                  </w:r>
                </w:p>
              </w:tc>
              <w:tc>
                <w:tcPr>
                  <w:tcW w:w="3145" w:type="dxa"/>
                  <w:vMerge w:val="continue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94" w:type="dxa"/>
                  <w:vMerge w:val="continue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351" w:type="dxa"/>
                  <w:gridSpan w:val="5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дпрограмма 1 «Организация муниципального управления»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>Реализация установленных функций (полномочий) Администрации города Глазова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Управление организационной и кадровой работы,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,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муниципального жилья,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жилищно-коммунального хозяйства,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дел мобилизационной работы и режима секретности,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дел по делам гражданской обороны и чрезвычайным ситуациям,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Аппарата Администрации города Глазова,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авовое управление,</w:t>
                  </w:r>
                </w:p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Сектор по делам несовершеннолетних,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БУ «Центр достоверной информации и обеспечения безопасности» муниципального образования «Городской округ «Город Глазов» Удмуртской Республики», </w:t>
                  </w:r>
                </w:p>
                <w:p>
                  <w:pPr>
                    <w:pStyle w:val="Style32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 «Служба эксплуатации и ремонта» муниципального образования «Городской округ «Город Глазов» Удмуртской Республики»,</w:t>
                  </w:r>
                </w:p>
                <w:p>
                  <w:pPr>
                    <w:pStyle w:val="Style32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КУ «Управление капитального строительства» муниципального образования «Городской округ «Город Глазов» Удмуртской Республики»,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финансов;</w:t>
                  </w:r>
                </w:p>
                <w:p>
                  <w:pPr>
                    <w:pStyle w:val="Style32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правление архитектуры и градостроительства,</w:t>
                  </w:r>
                </w:p>
                <w:p>
                  <w:pPr>
                    <w:pStyle w:val="Style32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правление общественных связей,</w:t>
                  </w:r>
                </w:p>
                <w:p>
                  <w:pPr>
                    <w:pStyle w:val="Style32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дел организации проектного управления МБУК «ЦБС г.Глазова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уществление полномочий по решению вопросов местного значения, полномочий для осуществления отдельных государственных полномочий, переданных органам местного самоуправления федеральными законами и законам субъектов РФ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</w:t>
                  </w:r>
                </w:p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Содержание  Аппарата Администрации города Глазова 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</w:rPr>
                    <w:t>Управление организационной и кадровой работы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Аппарата Администрации города Глазова,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Своевременная и в полном объеме оплата труда, выплаты на оплату труда работников органов местного самоуправле-ния, прочие выплаты, команди-ровочные расходы, прочие расходы. Надлежащее содер-жание здания Администрации города Глазова, в том числе уровень безопасности здания и сотрудников, использование услуг связи, доступ в сеть Интернет,  техническое обслуживание оборудования и оргтехники, обеспечение  и поддержка работоспособности прикладного и системного обеспечения, наличия необхо-димых основных средств, комплектующих и расходных материалов для обеспечения деятельности  органов мест-ного самоуправления, исполь-зование услуг почтовой связи, транспортных и коммуналь-ных, техническое обслужива-ние, материально-техническое, информационное обеспечение, осуществление платы за загрязнение окружающей среды, расходов по уплате штрафов, пеней, иных налогов, сборов и обязательных платежей 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</w:rPr>
                    <w:t>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налога на имущество организац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уплату земельного налога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земельного налог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Расходы на создание и организацию деятельности комиссии по делам несовершеннолетних и защите их прав  (софинансирование)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ектор по делам несовершеннолетних, </w:t>
                  </w:r>
                </w:p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Управление организационной и кадровой работы,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существление мероприятий по работе с детьми и молодежью  в соответствии с Законом Удмуртской Республики от 23.06.2006  № 29-РЗ «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9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  <w:lang w:eastAsia="en-US"/>
                    </w:rPr>
                    <w:t>Реализация установленных функций  (полномочий) Главы города Глазова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</w:rPr>
                    <w:t>Управление организационной и кадровой работы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уществление полномочий по решению вопросов местного значения, полномочий по осуществлению отдельных государственных полномочий, переданных органам местного самоуправления федеральными законами и законами Удмуртской Республи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Обеспечение деятельности Главы города Глазова</w:t>
                  </w:r>
                </w:p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</w:rPr>
                    <w:t>Управление организационной и кадровой работы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воевременная и в полном объеме оплата труда, выплаты на оплату труда.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0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3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Реализация отдельных государственных полномочий, переданных </w:t>
                  </w:r>
                  <w:r>
                    <w:rPr>
                      <w:rFonts w:eastAsia="Calibri"/>
                      <w:b/>
                      <w:sz w:val="22"/>
                      <w:szCs w:val="22"/>
                      <w:lang w:eastAsia="en-US"/>
                    </w:rPr>
                    <w:t>органам местного самоуправления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Управление муниципального жилья,</w:t>
                  </w:r>
                </w:p>
                <w:p>
                  <w:pPr>
                    <w:pStyle w:val="Normal"/>
                    <w:spacing w:before="40" w:after="40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Управление жилищно-коммунального хозяйства,</w:t>
                  </w:r>
                </w:p>
                <w:p>
                  <w:pPr>
                    <w:pStyle w:val="Normal"/>
                    <w:spacing w:before="40" w:after="40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Управление организационной и кадровой работы,</w:t>
                  </w:r>
                </w:p>
                <w:p>
                  <w:pPr>
                    <w:pStyle w:val="Normal"/>
                    <w:spacing w:before="40" w:after="40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</w:rPr>
                    <w:t>Сектор по делам несовершеннолетних,</w:t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БУ «Центр достоверной информации и обеспечения безопасности» муниципального образования «Городской округ «Город Глазов» Удмуртской Республик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существление отдельных государственных полномочий, переданных органам местного самоуправления федеральными законами и законами субъектов РФ 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</w:t>
                  </w:r>
                  <w:r>
                    <w:rPr>
                      <w:sz w:val="22"/>
                      <w:szCs w:val="22"/>
                      <w:lang w:val="en-US"/>
                    </w:rPr>
                    <w:t>3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Субвенция на реализацию закона Удмуртской Республики от 17 сентября 2007 года № 53-РЗ «Об административных комиссиях в Удмуртской Республике»</w:t>
                  </w:r>
                </w:p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</w:rPr>
                    <w:t>МБУ «Центр достоверной информации и обеспечения безопасности» муниципального образования «Городской округ «Город Глазов» Удмуртской Республики»,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</w:rPr>
                    <w:t>Управление организационной и кадровой работы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firstLine="3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смотрение дел об административных правонарушениях в соответствии с Законом УР от 13.10.2011 № 57-РЗ   « Об установлении административной ответственности за отдельные виды правонарушений»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</w:t>
                  </w:r>
                </w:p>
              </w:tc>
            </w:tr>
            <w:tr>
              <w:trPr>
                <w:trHeight w:val="2730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ставление (изменение и дополнение) списков кандидатов в присяжные заседатели федеральных судов общей юрисдикции  в Удмуртской Республик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ормирование списков кандидатов в присяжные заседатели федеральных судов общей юрисдикции в Удмуртской Республике</w:t>
                  </w:r>
                </w:p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соответствии  с Федеральным законом от 20.08.2004 № 113-ФЗ «О присяжных заседателях Федеральных судов общей юрисдикции в Российской Федераци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я на создание и организацию деятельности комиссий по делам несовершеннолетних и защите их прав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ектор по делам несовершеннолетних,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организационной и кадровой работы,</w:t>
                  </w:r>
                </w:p>
                <w:p>
                  <w:pPr>
                    <w:pStyle w:val="Normal"/>
                    <w:spacing w:before="40" w:after="40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уществление мероприятий по работе с детьми и молодежью  в соответствии с Законом Удмуртской Республики от 23.06.2006 № 29-РЗ «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Субвенция на обеспечение осуществления передаваемых полномочий в соответствии 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 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муниципального жилья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правление жилищно-коммунального хозяйства, 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</w:rPr>
                    <w:t>Управление организационной и кадровой работы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Осуществление мероприятий по обеспечению жилыми помещениями детей-сирот и детей, оставшихся без попе-чения родителей, а также лиц из числа детей-сирот и детей, оставшихся без попечения родителей в соответствии с Законом Удмуртской Респуб-лики от 14.03.2013  № 8-РЗ «Об обеспечении жилыми поме-щениями детей-сирот и детей, оставшихся без попечения родителей, а также лиц из числа детей-сирот и детей, оставших-ся без попечения родителей» 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убвенция на обеспечение предоставления мер социальной поддержки  по обеспечению жильем инвалидов войны и инвалидов боевых действий, участников ВОВ, ветеранов боевых действий, военнослужащих, проходивших военную службу в период 22 июня 1941г. по 03 сентября 1945 года, граждан, награжденных знаком «Жителю блокадного Ленинграда», лиц работавших на военных объектах в период ВОВ, членов семей, погибших (умерших) инвалидов войны, участников ВОВ, ветеранов боевых действий, инвалидов и семей, имеющих детей-инвалидов, и граждан, уволенных  с военной службы и приравненных к ним лиц    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муниципального жилья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уществление мероприятий по обеспечению жильем отдельных категорий граждан в соответствии с Федеральными  законами от 12.01.1995 № 5-ФЗ «О ветеранах»,  от 24.11.1995 № 181-ФЗ «О социальной защите инвалидов в Российской Федерации», в соответствии с Указом Президента РФ от 07.05.2008 № 714 «Об обеспечении жильем ветеранов Великой Отечественной войны 1941-1945 годов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я на обеспечение осуществления отдельных государственных полномочий по региональному государственному жилищному (контролю) надзору и региональному государственному лицензионному контролю за осуществлением предпринимательской деятельности по управлению МКД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жилищно-коммунального хозяйства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Управление организационной и кадровой работы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eastAsia="en-US"/>
                    </w:rPr>
                    <w:t>О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уществление отдельных  государственных полномочий по государственному жилищ-ному надзору</w:t>
                  </w: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eastAsia="en-US"/>
                    </w:rPr>
                    <w:t xml:space="preserve"> и лицензионному контролю в соответствии с Законом Удмуртской Республики от 30.06.2014 № 40-РЗ «О наделении органов местного самоуправления отдельными государственными  полномочиями Удмуртской Республики по региональному государственному жилищ-ному (контролю) надзору и реги-ональному государственному лицензионному контролю за осуществлением предприни-мательской деятельности по управлению многоквартирными домами и внесении изменения в статью 35 Закона Удмуртской Республики «Об  становлении административной ответствен-ности за отдельные виды правонарушений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ind w:right="-109" w:hanging="0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4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оздание оптимальных условий для повышения качества и доступности государственных и муниципальных услуг, предоставляемых населению города Глазова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Аппарата Администрации города Глазова,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правление экономики, развития города,  промышленности, потребительского рынка  и предпринимательства,       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,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финансов,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архитектуры и градостроительства,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общественных связе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вышение степени удовлетворенности жителей города Глазова качеством и доступностью государственных и муниципальных услу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4; 09.1.5; 09.1.6; 09.1.7; 09.1.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реализацию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Аппарата Администрации города Глазова,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правление экономики, развития города,  промышленности, потребительского рынка  и предпринимательства,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</w:t>
                  </w:r>
                  <w:r>
                    <w:rPr>
                      <w:sz w:val="22"/>
                      <w:szCs w:val="22"/>
                    </w:rPr>
                    <w:t xml:space="preserve">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Проведение социологического опроса в соответствии с Указом Президента Российской федерации от 28.04.2008 № 607 с целью определения уровня удовлетворенности населением деятельностью органов местного самоуправления города Глазова,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 также качеством муниципальных услуг в городе Глазове</w:t>
                  </w:r>
                </w:p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формирование механизма публичных слушаний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Аппарата Администрации города Глазова,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финансов,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архитектуры и градостроительст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дернизация каналов взаимодействия с гражданами в сфере принятия управленческих реше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здание виртуальных платформ для взаимодействия с гражданами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общественных связей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дернизация каналов взаимодействия с гражданами в сфере принятия управленческих реше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6; 09.1.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троль качества работы с обращениями граждан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общественных связе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дернизация каналов взаимодействия с гражданами в сфере принятия управленческих реше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ализация муниципальных функций, связанных с общегосударственным управлением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Аппарата Администрации города Глазова,</w:t>
                  </w:r>
                  <w:r>
                    <w:rPr>
                      <w:bCs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общественных связей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 мобилизационной работы и режима секретности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Управление организационной и кадровой работы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БУ «Центр достоверной информации и обеспечения безопасности» муниципального образования «Городской округ «Город Глазов» Удмуртской Республики»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дел по делам гражданской обороны и чрезвычайным ситуациям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БУ «Служба эксплуатации и ремонта» муниципального образования «Городской округ «Город Глазов» Удмуртской Республики»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жилищно-коммунального хозяйства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дел организации проектного управления МБУК «ЦБС г.Глазова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оевременное и качественное исполнение документов и поручений, повышение исполнительской дисциплины должностных лиц и специалистов Администрации города Глазо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; 09.1.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опубликование нормативных правовых актов муниципального образования «Городской округ «Город Глазов» Удмуртской Республики»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Аппарата Администрации города Глазова,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</w:rPr>
                    <w:t>Управление организационной и кадровой работы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общественных связей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публикование муниципальных правовых  акт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организацию и проведение общегосударственных и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городских мероприятий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Аппарата Администрации города Глазова,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</w:rPr>
                    <w:t>Управление организационной и кадровой работы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приемов, делегаций, проведение официальных встреч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мероприятия по оказанию  содействия  отделу военного комиссариата Удмуртской Республики по городу Глазову в его мобилизационной работе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 мобилизационной работы и режима секретности,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</w:rPr>
                    <w:t>Повышение готовности органов местного самоуправления муниципального образования «Городской округ «Город Глазов» Удмуртской Республики» к выполнению мобилизационных мероприят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БУ «Центр достоверной информации и обеспечения безопасности» муниципального образования «Городской округ «Город Глазов» Удмуртской Республики»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дел по делам гражданской обороны и чрезвычайным ситуациям,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БУ «Служба эксплуатации и ремонта» муниципального образования «Городской округ «Город Глазов» Удмуртской Республики»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жилищно-коммунального хозяйст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Выполнение государственного (муниципального) зада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мероприятия по осуществлению бережливого управления (расходы на реализацию проекта, расходы на мотивацию участников)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дел организации проектного управления МБУК «ЦБС г.Глазова»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Аппарата Администрации города Глазова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организационной и кадровой работы,</w:t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траслевые (функциональные)  органы Администрации города Глазо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02</w:t>
                  </w:r>
                  <w:r>
                    <w:rPr>
                      <w:sz w:val="22"/>
                      <w:szCs w:val="22"/>
                    </w:rPr>
                    <w:t>5</w:t>
                  </w:r>
                  <w:r>
                    <w:rPr>
                      <w:sz w:val="22"/>
                      <w:szCs w:val="22"/>
                      <w:lang w:val="en-US"/>
                    </w:rPr>
                    <w:t>-202</w:t>
                  </w: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Повышение эффективности деятельности и производительности труда за счет системного применения ценностей, принципов и инструментов бережливого управле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, автономным учреждениям и муниципальным унитарным предприятиям на иные цели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БУ «Центр достоверной информации и обеспечения безопасности» муниципального образования «Городской округ «Город Глазов» Удмуртской Республики»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дел по делам гражданской обороны и чрезвычайным ситуациям,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БУ «Служба эксплуатации и ремонта» муниципального образования «Городской округ «Город Глазов» Удмуртской Республики»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П «ЖКУ»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жилищно-коммунального хозяйст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02</w:t>
                  </w:r>
                  <w:r>
                    <w:rPr>
                      <w:sz w:val="22"/>
                      <w:szCs w:val="22"/>
                    </w:rPr>
                    <w:t>5-</w:t>
                  </w:r>
                  <w:r>
                    <w:rPr>
                      <w:sz w:val="22"/>
                      <w:szCs w:val="22"/>
                      <w:lang w:val="en-US"/>
                    </w:rPr>
                    <w:t>202</w:t>
                  </w: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Использование субсидии для достижения цел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09.1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тиводействие коррупции на территории муниципального образования «Городской округ «Город Глазов» Удмуртской Республики»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Аппарата Администрации города Глазова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ункциональные (отраслевые) органы Администрации муниципального образования «Городской округ «Город Глазов» Удмуртской Республики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мер по противодействию коррупции в муниципальном образовании «Городской округ «Город Глазов» Удмуртской Республик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проведения заседаний Комиссии по координации работы по противодействию коррупции муниципального образования «Городской округ «Город Глазов» Удмуртской Республики»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Аппарата Администрации города Глазова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заседаний и совершенствование работы Комиссии по координации противодействия коррупции муниципального образования «Городской округ «Город Глазов» Удмуртской Республик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оведение антикоррупционной экспертизы нормативных 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ых правовых актов и их проектов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ы Администрации города Глазо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оведение антикоррупционной экспертизы нормативных муниципальных правовых актов и их проектов 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антикоррупционного мониторинга в органах местного самоуправления муниципального образования «Городской округ «Город Глазов» Удмуртской Республики»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Аппарата Администрации города Глазова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организационной и кадровой работы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Сбор, обработка и обобщение представленных ответственными лицами данных, анализ, оценка результатов мониторинга и формирование отчет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недрение антикоррупционных механизмов в рамках реализации кадровой политики в органах местного самоуправления муниципального образования «Городской округ «Город Глазов» Удмуртской Республики»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Аппарата Администрации города Глазова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организационной и кадровой работы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</w:rPr>
                    <w:t>Недопущение случаев нарушений ограничений и запретов на муниципальной службе, контроль за соответствием расходов муниципальных служащих их дохода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</w:t>
                  </w:r>
                </w:p>
              </w:tc>
            </w:tr>
            <w:tr>
              <w:trPr>
                <w:trHeight w:val="1405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09 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еспечение единого порядка документооборота, эффективного контроля исполнения документов и поручений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организационной и кадровой работы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оевременное и качественное исполнение документов, повышение исполнительской дисциплины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b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Развитие муниципальной службы 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Аппарата Администрации города Глазова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организационной и кадровой работы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авовое управление,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дел организации проектного управления МБУК «ЦБС г.Глазова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вышение престижа муниципальной службы за счет роста профессионализма и компетентности муниципальных служащих. Формирование эффективного кадрового потенциала муниципальной службы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; 09.1.3; 09.1.9; 09.1.10; 09.1.11; 09.1.12; 09.1.1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вершенствование нормативной правовой базы по вопросам развития муниципальной службы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организационной и кадровой работы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авовое управлени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работка муниципальных правовых актов по вопросам муниципальной службы, мониторинг действующих муниципальных правовых актов на предмет соответствия законодательству Российской Федерации, Удмуртской Республики, приведение действующих муниципальных правовых актов в соответствие с требованиями законодательства Российской Федерации и Удмуртской Республи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Организация обучения муниципальных служащих по программам профессионального образования, профессиональной переподготовки, повышения квалификации, а также участие в семинарах, форумах, тренингах, учебах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</w:rPr>
                    <w:t>Управление организационной и кадровой работы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учение муниципальных служащих 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проведения обязательных медосмотров работников Администрации города Глазова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организационной и кадровой работы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заболеваний, препятствующих прохождению муниципальной службы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нсионное обеспечение муниципальных служащих и лиц, замещавших муниципальные должности в органах местного самоуправления муниципального образования «Городской округ «Город Глазов» Удмуртской Республики»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организационной и кадровой работы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</w:rPr>
                    <w:t>Своевременное и в полном объеме перечисление пенсий за выслугу лет муниципальным служащим и ежемесячных доплат к пенсиям лицам, замещавшим муниципальные должност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недрение в работу ОМСУ принципа человекоцентричности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Аппарата Администрации города Глазова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организационной и кадровой работы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витие эффективной управленческой команды в ОМС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9; 09.1.10; 09.1.1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работка новой эффективной системы мотивации управленческой команды и внедрение новых инструментов командообразований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Аппарата Администрации города Глазова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организационной и кадровой работы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дел организации проектного управления МБУК «ЦБС г.Глазова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витие эффективной управленческой команды в ОМС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2; 09.1.1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b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Капитальный ремонт, строительство и реконструкция 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</w:rPr>
                    <w:t>МКУ «Управление капитального строительства» муниципального образования «Городской округ «Город Глазов» Удмуртской Республики»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БУ «Службы эксплуатации и ремонта» муниципального образования «Городской округ «Город Глазов» Удмуртской Республики»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жилищно-коммунального хозяйст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й ремонт здания Администрации города Глазова, расположенного по адресу: ул. Динамо, д. 6 (объект культурного наследия)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й ремонт здан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 города Глазова, расположенного по адресу: ул. Динамо, д. 6 (объект культурного наследия)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КУ «Управление капитального строительства» муниципального образования «Городской округ «Город Глазов» Удмуртской Республики»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БУ «Службы эксплуатации и ремонта» муниципального образования «Городской округ «Город Глазов» Удмуртской Республики»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жилищно-коммунального хозяйст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олнение проектно-изыскательских работ по капитальному ремонту здания Администрации города Глазова; капитальный ремонт здания Администрации города Глазова, расположенного по адресу: ул. Динамо, д. 6 (объект культурного наследия)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000000"/>
                    <w:right w:val="single" w:sz="4" w:space="0" w:color="595959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000000"/>
                    <w:right w:val="single" w:sz="4" w:space="0" w:color="595959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000000"/>
                    <w:right w:val="single" w:sz="4" w:space="0" w:color="595959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000000"/>
                    <w:right w:val="single" w:sz="4" w:space="0" w:color="595959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351" w:type="dxa"/>
                  <w:gridSpan w:val="5"/>
                  <w:tcBorders>
                    <w:top w:val="single" w:sz="4" w:space="0" w:color="595959"/>
                    <w:left w:val="single" w:sz="4" w:space="0" w:color="595959"/>
                    <w:bottom w:val="single" w:sz="4" w:space="0" w:color="000000"/>
                    <w:right w:val="single" w:sz="4" w:space="0" w:color="595959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дпрограмма 2 «Архивное дело»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ализация установленных функций (полномочий) Администрации города Глазова и отдельных государственных полномочий, переданных органам местного самоуправления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Аппарата Администрации города Глазова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хивное управление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организационной и кадровой работы,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</w:t>
                  </w: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   полномочий по решению вопросов местного значения, полномочий для осуществления отдельных государственных полномочий, переданных органам местного самоуправления федеральными законами и законами субъектов РФ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1.1;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2.1;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2.2; 09.2.3; 09.2.4; 09.2.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организацию и осуществление деятельности в области архивного дела муниципального образования «Городской округ «Город Глазов» Удмуртской Республики»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Аппарата Администрации города Глазова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хивное управление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организационной и кадровой работы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</w:t>
                  </w: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</w:rPr>
                    <w:t>Своевременная и в полном объеме оплата труда, выплаты на оплату труда работников архивного управления, прочие выплаты, командировочные расходы, прочие расходы, надлежащее содержание зданий архивного управления, в том числе уровень безопасности здания и сотрудников, использование услуг связи, доступ в сеть Интернет,  техническое обслуживание оборудования и оргтехники, обеспечение 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 архивного управления, использование услуг почтовой связи, транспортных и коммунальных, материально-техническое, информационное обеспечение, осуществление расходов по уплате штрафов, пеней, иных налогов, сборов и обязательных платеже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2.1;</w:t>
                  </w:r>
                </w:p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.2.2; 09.2.3; 09.2.4; 09.2.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я на осуществление отдельных государственных полномочий в области архивного дела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Аппарата Администрации города Глазова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хивное управление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организационной и кадровой работы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</w:t>
                  </w: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</w:rPr>
                    <w:t>Своевременная и в полном объеме оплата труда, выплаты на оплату труда работников архивного управления, прочие выплаты, командировочные расходы, прочие расходы, надлежащее содержание зданий архивного управления, в том числе уровень безопасности здания и сотрудников, использование услуг связи, доступ в сеть Интернет,  техническое обслуживание оборудования и оргтехники, обеспечение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 архивного управления, использование услуг почтовой связи, транспортных и коммунальных, материально-техническое, информационное обеспечение, осуществление расходов по уплате штрафов, пеней, иных налогов, сборов и обязательных платежей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2.1;</w:t>
                  </w:r>
                </w:p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.2.2; 09.2.3; 09.2.4; 09.2.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хивное управление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налога на имущество организац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.1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35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Подпрограмма 3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«Создание условий для государственной регистрации актов гражданского состояния в муниципальном образовании </w:t>
                  </w:r>
                  <w:r>
                    <w:rPr>
                      <w:b/>
                      <w:sz w:val="22"/>
                      <w:szCs w:val="22"/>
                    </w:rPr>
                    <w:t>«Городской округ «Город Глазов» Удмуртской Республики»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ализация отдельных государственных полномочий, переданных органам местного самоуправления муниципального образования «Городской округ «Город Глазов» Удмуртской Республики»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Аппарата Администрации города Глазова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правление  ЗАГС,  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организационной и кадровой работы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2025-2028    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  <w:r>
                    <w:rPr>
                      <w:bCs/>
                      <w:sz w:val="22"/>
                      <w:szCs w:val="22"/>
                    </w:rPr>
                    <w:t>Выполнение органами местного самоуправления в Удмуртской Республике  переданных полномочий надлежащим образом в соответствии с Федеральным законом от 15.11.1997 № 143-ФЗ «Об актах гражданского состояния», иными нормативными правовыми актами Российской Федерации, Законом Удмуртской Республики от 20.03.2007 № 8-РЗ «О наделении органов местного самоуправления в Удмуртской Республике государственными полномочиями на государственную регистрацию актов гражданского состояния», иными нормативными правовыми актами Удмуртской Республи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3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бвенция на государственную регистрацию актов гражданского состояния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Аппарата Администрации города Глазова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правление  ЗАГС,  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организационной и кадровой работы,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2025-2028 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</w:rPr>
                    <w:t>Своевременная и в полном объеме оплата труда, выплаты на оплату труда работников управления ЗАГС, прочие выплаты, командировочные расходы, прочие расходы.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</w:rPr>
                    <w:t>Надлежащее содержание здания управления ЗАГС, в том числе уровень безопасности здания и сотрудников, использование услуг связи, доступ в информационно-телекоммуникационную сеть «Интернет»,  техническое обслуживание оборудования и оргтехники, обеспечение 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 Управления ЗАГС, использование услуг почтовой связи, транспортных и коммунальных, материально-техническое, информационное обеспечение, осуществление расходов по уплате штрафов, пеней, иных налогов, сборов и обязательных платеже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3.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 вопросов местного значения по владению имуществом, находящимся в муниципальной собственности, в части уплаты налогов на имущество организаций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правление  ЗАГС,  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налога на имущество организац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3.1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02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351" w:type="dxa"/>
                  <w:gridSpan w:val="5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Подпрограмма 4  «Развитие информационного общества в городе Глазове»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еспечение информационной безопасности</w:t>
                  </w:r>
                </w:p>
              </w:tc>
              <w:tc>
                <w:tcPr>
                  <w:tcW w:w="4394" w:type="dxa"/>
                  <w:tcBorders>
                    <w:top w:val="single" w:sz="4" w:space="0" w:color="595959"/>
                    <w:left w:val="single" w:sz="4" w:space="0" w:color="595959"/>
                    <w:bottom w:val="single" w:sz="4" w:space="0" w:color="595959"/>
                    <w:right w:val="single" w:sz="4" w:space="0" w:color="595959"/>
                  </w:tcBorders>
                </w:tcPr>
                <w:p>
                  <w:pPr>
                    <w:pStyle w:val="Style32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snapToGrid w:val="false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76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беспечение безопасности информационных систем, подключение их к внешним ресурсам с помощью современных информационно-коммуникационных технологий, создание защищенных сетей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БУ «Центр достоверной информации и обеспечения безопасности» муниципального образования «Городской округ «Город Глазов» Удмуртской Республики», 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ункциональные (отраслевые)  органы Администрации города Глазова,</w:t>
                  </w:r>
                </w:p>
                <w:p>
                  <w:pPr>
                    <w:pStyle w:val="Style3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5</w:t>
                  </w:r>
                  <w:r>
                    <w:rPr>
                      <w:rFonts w:cs="Times New Roman" w:ascii="Times New Roman" w:hAnsi="Times New Roman"/>
                      <w:bCs/>
                    </w:rPr>
                    <w:t>-202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/>
                  </w:pPr>
                  <w:r>
                    <w:rPr>
                      <w:rFonts w:cs="Times New Roman" w:ascii="Times New Roman" w:hAnsi="Times New Roman"/>
                    </w:rPr>
                    <w:t>Обеспечение безопасной передачи информации при взаимодействии информационных систем с помощью современных информационно-коммуникационных технолог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.4.1; 09.4.2; 09.4.3; 09.4.4; 09.4.5;</w:t>
                  </w:r>
                </w:p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.4.6;</w:t>
                  </w:r>
                </w:p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.4.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01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2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Приобретение, установка и настройка программно-аппаратных комплексов, серверного и коммуникационного оборудования, систем хранения данных, компьютерной и организационной техники, программного обеспечения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БУ «Центр достоверной информации и обеспечения безопасности» муниципального образования «Городской округ «Город Глазов» Удмуртской Республики», 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ункциональные (отраслевые)  органы Администрации города Глазова,</w:t>
                  </w:r>
                </w:p>
                <w:p>
                  <w:pPr>
                    <w:pStyle w:val="Style3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5</w:t>
                  </w:r>
                  <w:r>
                    <w:rPr>
                      <w:rFonts w:cs="Times New Roman" w:ascii="Times New Roman" w:hAnsi="Times New Roman"/>
                      <w:bCs/>
                    </w:rPr>
                    <w:t>-202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/>
                  </w:pPr>
                  <w:r>
                    <w:rPr>
                      <w:rFonts w:cs="Times New Roman" w:ascii="Times New Roman" w:hAnsi="Times New Roman"/>
                    </w:rPr>
                    <w:t>Обеспечение заданного уровня информационной безопасности, отказоустойчивости и сохранности данных информационных систе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.4.1; 09.4.2; 09.4.3; 09.4.4; 09.4.5;</w:t>
                  </w:r>
                </w:p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en-US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en-US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en-US"/>
                    </w:rPr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en-US"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оздание условий для формирования и развития информационного общества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snapToGrid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snapToGrid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Техническое сопровождение и эксплуатация, вывод из эксплуатации информационных систем и компонентов информационно-телекоммуникационной инфраструктуры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БУ «Центр достоверной информации и обеспечения безопасности» муниципального образования «Городской округ «Город Глазов» Удмуртской Республики», 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ункциональные (отраслевые)  органы Администрации города Глазова,</w:t>
                  </w:r>
                </w:p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5</w:t>
                  </w:r>
                  <w:r>
                    <w:rPr>
                      <w:rFonts w:cs="Times New Roman" w:ascii="Times New Roman" w:hAnsi="Times New Roman"/>
                      <w:bCs/>
                    </w:rPr>
                    <w:t>-202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/>
                  </w:pPr>
                  <w:r>
                    <w:rPr>
                      <w:rFonts w:cs="Times New Roman" w:ascii="Times New Roman" w:hAnsi="Times New Roman"/>
                    </w:rPr>
                    <w:t>Обеспечение бесперебойного функционирования информационных систем и компонентов информационно-телекоммуникационной инфраструктуры для целей предоставления значимых государственных и муниципальных услуг в электронном виде с использованием Единого портала государственных и муниципальных услу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.4.1; 09.4.2; 09.4.3; 09.4.4; 09.4.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2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Организация предоставления государственных и муниципальных услуг с использованием </w:t>
                  </w:r>
                  <w:r>
                    <w:rPr>
                      <w:rFonts w:cs="Times New Roman" w:ascii="Times New Roman" w:hAnsi="Times New Roman"/>
                    </w:rPr>
                    <w:t>Единого портала государственных и муниципальных услуг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БУ «Центр достоверной информации и обеспечения безопасности» муниципального образования «Городской округ «Город Глазов» Удмуртской Республики», 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ункциональные (отраслевые)  органы Администрации города Глазова,</w:t>
                  </w:r>
                </w:p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5</w:t>
                  </w:r>
                  <w:r>
                    <w:rPr>
                      <w:rFonts w:cs="Times New Roman" w:ascii="Times New Roman" w:hAnsi="Times New Roman"/>
                      <w:bCs/>
                    </w:rPr>
                    <w:t>-202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/>
                  </w:pPr>
                  <w:r>
                    <w:rPr>
                      <w:rFonts w:cs="Times New Roman" w:ascii="Times New Roman" w:hAnsi="Times New Roman"/>
                    </w:rPr>
                    <w:t>Обеспечение предоставления массовых социально значимых государственных и муниципальных услуг в электронном виде с использованием Единого портала государственных и муниципальных услу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.4.1; 09.4.2; 09.4.5;</w:t>
                  </w:r>
                </w:p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.4.6;</w:t>
                  </w:r>
                </w:p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.4.7</w:t>
                  </w:r>
                </w:p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3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рганизация оценки степени удовлетворенности жителей качеством предоставления государственных и муниципальных услуг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БУ «Центр достоверной информации и обеспечения безопасности» муниципального образования «Городской округ «Город Глазов» Удмуртской Республики», 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ункциональные (отраслевые)  органы Администрации города Глазова,</w:t>
                  </w:r>
                </w:p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5</w:t>
                  </w:r>
                  <w:r>
                    <w:rPr>
                      <w:rFonts w:cs="Times New Roman" w:ascii="Times New Roman" w:hAnsi="Times New Roman"/>
                      <w:bCs/>
                    </w:rPr>
                    <w:t>-202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/>
                  </w:pPr>
                  <w:r>
                    <w:rPr>
                      <w:rFonts w:cs="Times New Roman" w:ascii="Times New Roman" w:hAnsi="Times New Roman"/>
                    </w:rPr>
                    <w:t>Обеспечение качественного, без нарушения сроков, предоставления массовых социально значимых государственных и муниципальных услуг в электронном виде с использованием Единого портала государственных и муниципальных услу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.4.1; 09.4.2; 09.4.5;</w:t>
                  </w:r>
                </w:p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.4.6;</w:t>
                  </w:r>
                </w:p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.4.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Развитие Государственной информационной системы обеспечения градостроительной деятельности (ГИСОГД)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БУ «Центр достоверной информации и обеспечения безопасности» муниципального образования «Городской округ «Город Глазов» Удмуртской Республики», </w:t>
                  </w:r>
                </w:p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ункциональные (отраслевые)  органы Администрации города Глазова,</w:t>
                  </w:r>
                </w:p>
                <w:p>
                  <w:pPr>
                    <w:pStyle w:val="Style3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ое казенное учреждение «Центр учета и отчетности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5</w:t>
                  </w:r>
                  <w:r>
                    <w:rPr>
                      <w:rFonts w:cs="Times New Roman" w:ascii="Times New Roman" w:hAnsi="Times New Roman"/>
                      <w:bCs/>
                    </w:rPr>
                    <w:t>-202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/>
                  </w:pPr>
                  <w:r>
                    <w:rPr>
                      <w:rFonts w:cs="Times New Roman" w:ascii="Times New Roman" w:hAnsi="Times New Roman"/>
                    </w:rPr>
                    <w:t>Обеспечение размещения пространственных данных в Государственной информационной системы обеспечения градостроительной деятельности (ГИСОГД)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.4.1; 09.4.2; 09.4.3; 09.4.4; 09.4.5;</w:t>
                  </w:r>
                </w:p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.4.6;</w:t>
                  </w:r>
                </w:p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.4.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2</w:t>
                  </w:r>
                </w:p>
              </w:tc>
              <w:tc>
                <w:tcPr>
                  <w:tcW w:w="50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5</w:t>
                  </w:r>
                </w:p>
              </w:tc>
              <w:tc>
                <w:tcPr>
                  <w:tcW w:w="314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Проведение ежегодных опросов об удовлетворенности разными сферами городской жизни</w:t>
                  </w:r>
                </w:p>
              </w:tc>
              <w:tc>
                <w:tcPr>
                  <w:tcW w:w="439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общественных связе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5-2028</w:t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дернизация каналов взаимодействия с гражданами в сфере принятия управленческих реше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.4.8 09.4.9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Аппарата  Администрации города Глазова                                                                                      К.А. Максим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13041" w:leader="none"/>
        </w:tabs>
        <w:ind w:firstLine="104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3041" w:leader="none"/>
        </w:tabs>
        <w:ind w:firstLine="104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3041" w:leader="none"/>
        </w:tabs>
        <w:ind w:firstLine="104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3041" w:leader="none"/>
        </w:tabs>
        <w:ind w:firstLine="104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3041" w:leader="none"/>
        </w:tabs>
        <w:ind w:firstLine="104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3041" w:leader="none"/>
        </w:tabs>
        <w:ind w:firstLine="104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3041" w:leader="none"/>
        </w:tabs>
        <w:ind w:firstLine="104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3041" w:leader="none"/>
        </w:tabs>
        <w:ind w:firstLine="104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3041" w:leader="none"/>
        </w:tabs>
        <w:ind w:firstLine="104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3041" w:leader="none"/>
        </w:tabs>
        <w:ind w:firstLine="104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3041" w:leader="none"/>
        </w:tabs>
        <w:ind w:firstLine="104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Муниципальное управление» 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/>
      </w:pPr>
      <w:r>
        <w:rPr>
          <w:sz w:val="22"/>
          <w:szCs w:val="22"/>
        </w:rPr>
        <w:t>на 2025-2028 годы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200"/>
        <w:jc w:val="center"/>
        <w:rPr/>
      </w:pPr>
      <w:r>
        <w:rPr/>
        <w:t>Финансовая оценка применения мер муниципального регулирования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992"/>
        <w:gridCol w:w="4681"/>
        <w:gridCol w:w="1418"/>
        <w:gridCol w:w="1417"/>
        <w:gridCol w:w="1276"/>
        <w:gridCol w:w="1418"/>
        <w:gridCol w:w="1417"/>
        <w:gridCol w:w="1418"/>
      </w:tblGrid>
      <w:tr>
        <w:trPr>
          <w:tblHeader w:val="true"/>
          <w:trHeight w:val="435" w:hRule="atLeast"/>
        </w:trPr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4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ы муниципального регул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применения меры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оценка результата, 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боснование необходимости применения меры</w:t>
            </w:r>
          </w:p>
        </w:tc>
      </w:tr>
      <w:tr>
        <w:trPr>
          <w:tblHeader w:val="true"/>
          <w:trHeight w:val="243" w:hRule="atLeast"/>
        </w:trPr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35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«Организация муниципального упра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ры муниципального регулирования не применяются 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Архивное дел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ры муниципального регулирования не применяются 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 «Создание условий для государственной  регистрации актов гражданского состояния в муниципальном образовании «Городской округ «Город Глазов» Удмуртской Республ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ры муниципального регулирования не применяются 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4 «Развитие информационного общества в городе Глазов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ры муниципального регулирования не применяются 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right"/>
        <w:rPr/>
      </w:pPr>
      <w:r>
        <w:rPr/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5"/>
        <w:gridCol w:w="3901"/>
      </w:tblGrid>
      <w:tr>
        <w:trPr/>
        <w:tc>
          <w:tcPr>
            <w:tcW w:w="11975" w:type="dxa"/>
            <w:tcBorders/>
          </w:tcPr>
          <w:p>
            <w:pPr>
              <w:pStyle w:val="Normal"/>
              <w:snapToGrid w:val="false"/>
              <w:ind w:left="40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59" w:hanging="0"/>
              <w:rPr/>
            </w:pPr>
            <w:r>
              <w:rPr/>
              <w:t xml:space="preserve">Руководитель Аппарата </w:t>
            </w:r>
          </w:p>
          <w:p>
            <w:pPr>
              <w:pStyle w:val="Normal"/>
              <w:ind w:left="459" w:hanging="0"/>
              <w:rPr/>
            </w:pPr>
            <w:r>
              <w:rPr/>
              <w:t xml:space="preserve">Администрации города Глазова                      </w:t>
            </w:r>
          </w:p>
        </w:tc>
        <w:tc>
          <w:tcPr>
            <w:tcW w:w="39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.А. Максимова</w:t>
            </w:r>
          </w:p>
        </w:tc>
      </w:tr>
    </w:tbl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4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Муниципальное управление» 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/>
      </w:pPr>
      <w:r>
        <w:rPr>
          <w:sz w:val="22"/>
          <w:szCs w:val="22"/>
        </w:rPr>
        <w:t>на 2025-2028 годы</w:t>
      </w:r>
    </w:p>
    <w:p>
      <w:pPr>
        <w:pStyle w:val="Normal"/>
        <w:spacing w:lineRule="auto" w:line="276"/>
        <w:ind w:left="10620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сводных показателей муниципальных заданий на оказание муниципальных услуг (выполнение работ)</w:t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2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5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58"/>
        <w:gridCol w:w="424"/>
        <w:gridCol w:w="425"/>
        <w:gridCol w:w="644"/>
        <w:gridCol w:w="2983"/>
        <w:gridCol w:w="3940"/>
        <w:gridCol w:w="1023"/>
        <w:gridCol w:w="1301"/>
        <w:gridCol w:w="1225"/>
        <w:gridCol w:w="1314"/>
        <w:gridCol w:w="1417"/>
        <w:gridCol w:w="20"/>
      </w:tblGrid>
      <w:tr>
        <w:trPr>
          <w:tblHeader w:val="true"/>
          <w:trHeight w:val="23" w:hRule="atLeast"/>
        </w:trPr>
        <w:tc>
          <w:tcPr>
            <w:tcW w:w="171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29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39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3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2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31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143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</w:tr>
      <w:tr>
        <w:trPr>
          <w:tblHeader w:val="true"/>
          <w:trHeight w:val="23" w:hRule="atLeast"/>
        </w:trPr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</w:tc>
        <w:tc>
          <w:tcPr>
            <w:tcW w:w="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ind w:left="-17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4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ind w:left="-108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М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9</w:t>
            </w:r>
          </w:p>
        </w:tc>
        <w:tc>
          <w:tcPr>
            <w:tcW w:w="35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3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eastAsia="Arial Unicode MS" w:cs="Times New Roman"/>
                <w:b/>
                <w:b/>
                <w:sz w:val="21"/>
                <w:szCs w:val="21"/>
              </w:rPr>
            </w:pPr>
            <w:r>
              <w:rPr>
                <w:rFonts w:eastAsia="Arial Unicode MS" w:cs="Times New Roman" w:ascii="Times New Roman" w:hAnsi="Times New Roman"/>
                <w:b/>
                <w:sz w:val="21"/>
                <w:szCs w:val="21"/>
              </w:rPr>
              <w:t>Подпрограмма «Организация муниципального управления»</w:t>
            </w:r>
          </w:p>
        </w:tc>
      </w:tr>
      <w:tr>
        <w:trPr>
          <w:trHeight w:val="566" w:hRule="atLeast"/>
        </w:trPr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</w:t>
            </w:r>
          </w:p>
        </w:tc>
        <w:tc>
          <w:tcPr>
            <w:tcW w:w="2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ое обеспечение деятельности организации</w:t>
            </w:r>
          </w:p>
        </w:tc>
        <w:tc>
          <w:tcPr>
            <w:tcW w:w="3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</w:t>
            </w:r>
          </w:p>
        </w:tc>
        <w:tc>
          <w:tcPr>
            <w:tcW w:w="29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ое обеспечение деятельности организации</w:t>
            </w:r>
          </w:p>
        </w:tc>
        <w:tc>
          <w:tcPr>
            <w:tcW w:w="3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33,10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33,10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03,09</w:t>
            </w:r>
          </w:p>
        </w:tc>
        <w:tc>
          <w:tcPr>
            <w:tcW w:w="1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81,75</w:t>
            </w:r>
          </w:p>
        </w:tc>
      </w:tr>
      <w:tr>
        <w:trPr>
          <w:trHeight w:val="566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тчетов, составленных по результатам рабо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документов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16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16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844</w:t>
            </w:r>
          </w:p>
        </w:tc>
        <w:tc>
          <w:tcPr>
            <w:tcW w:w="1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844</w:t>
            </w:r>
          </w:p>
        </w:tc>
      </w:tr>
      <w:tr>
        <w:trPr>
          <w:trHeight w:val="806" w:hRule="atLeast"/>
        </w:trPr>
        <w:tc>
          <w:tcPr>
            <w:tcW w:w="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</w:t>
            </w:r>
          </w:p>
        </w:tc>
        <w:tc>
          <w:tcPr>
            <w:tcW w:w="29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Itemtext"/>
                <w:rFonts w:cs="Times New Roman" w:ascii="Times New Roman" w:hAnsi="Times New Roman"/>
                <w:sz w:val="18"/>
                <w:szCs w:val="18"/>
              </w:rPr>
              <w:t>Техническое сопровождение и эксплуатация, вывод из эксплуатации информационных систем и компонентов информационно-телекоммуникационной инфраструктуры</w:t>
            </w:r>
          </w:p>
        </w:tc>
        <w:tc>
          <w:tcPr>
            <w:tcW w:w="3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81,90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81,90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18,68</w:t>
            </w:r>
          </w:p>
        </w:tc>
        <w:tc>
          <w:tcPr>
            <w:tcW w:w="1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62,43</w:t>
            </w:r>
          </w:p>
        </w:tc>
      </w:tr>
      <w:tr>
        <w:trPr>
          <w:trHeight w:val="741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типовых компонентов информационно-телекоммуникационной инфраструктур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 920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 920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628</w:t>
            </w:r>
          </w:p>
        </w:tc>
        <w:tc>
          <w:tcPr>
            <w:tcW w:w="1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628</w:t>
            </w:r>
          </w:p>
        </w:tc>
      </w:tr>
      <w:tr>
        <w:trPr>
          <w:trHeight w:val="560" w:hRule="atLeast"/>
        </w:trPr>
        <w:tc>
          <w:tcPr>
            <w:tcW w:w="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</w:t>
            </w:r>
          </w:p>
        </w:tc>
        <w:tc>
          <w:tcPr>
            <w:tcW w:w="29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3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71,51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71,51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92,46</w:t>
            </w:r>
          </w:p>
        </w:tc>
        <w:tc>
          <w:tcPr>
            <w:tcW w:w="1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19,58</w:t>
            </w:r>
          </w:p>
        </w:tc>
      </w:tr>
      <w:tr>
        <w:trPr>
          <w:trHeight w:val="381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луатируемая площадь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м.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0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0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0</w:t>
            </w:r>
          </w:p>
        </w:tc>
        <w:tc>
          <w:tcPr>
            <w:tcW w:w="1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0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7" w:hRule="atLeast"/>
        </w:trPr>
        <w:tc>
          <w:tcPr>
            <w:tcW w:w="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</w:t>
            </w:r>
          </w:p>
        </w:tc>
        <w:tc>
          <w:tcPr>
            <w:tcW w:w="29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осуществление транспортного обслуживания должностных лиц государственных органов и государственных учреждений</w:t>
            </w:r>
          </w:p>
        </w:tc>
        <w:tc>
          <w:tcPr>
            <w:tcW w:w="3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18,29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18,29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72,22</w:t>
            </w:r>
          </w:p>
        </w:tc>
        <w:tc>
          <w:tcPr>
            <w:tcW w:w="1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34,00</w:t>
            </w:r>
          </w:p>
        </w:tc>
      </w:tr>
      <w:tr>
        <w:trPr>
          <w:trHeight w:val="349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-часы работы автомобиле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92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60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60</w:t>
            </w:r>
          </w:p>
        </w:tc>
        <w:tc>
          <w:tcPr>
            <w:tcW w:w="1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60</w:t>
            </w:r>
          </w:p>
        </w:tc>
      </w:tr>
    </w:tbl>
    <w:p>
      <w:pPr>
        <w:pStyle w:val="Style3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>Руководитель Аппарата Администрации города Глазова</w:t>
        <w:tab/>
        <w:tab/>
        <w:tab/>
        <w:tab/>
        <w:tab/>
        <w:tab/>
        <w:tab/>
        <w:tab/>
        <w:tab/>
        <w:t>К.А. М</w:t>
      </w:r>
      <w:r>
        <w:rPr>
          <w:color w:val="000000"/>
        </w:rPr>
        <w:t>аксимова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Муниципальное управление» 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/>
      </w:pPr>
      <w:r>
        <w:rPr>
          <w:sz w:val="22"/>
          <w:szCs w:val="22"/>
        </w:rPr>
        <w:t>на 2025-2028 годы</w:t>
      </w:r>
    </w:p>
    <w:p>
      <w:pPr>
        <w:pStyle w:val="Normal"/>
        <w:ind w:right="566" w:hanging="0"/>
        <w:jc w:val="center"/>
        <w:rPr>
          <w:rStyle w:val="12"/>
          <w:rFonts w:ascii="Times New Roman" w:hAnsi="Times New Roman" w:cs="Times New Roman"/>
          <w:bCs w:val="false"/>
          <w:iCs/>
        </w:rPr>
      </w:pPr>
      <w:r>
        <w:rPr>
          <w:sz w:val="22"/>
          <w:szCs w:val="22"/>
        </w:rPr>
      </w:r>
    </w:p>
    <w:p>
      <w:pPr>
        <w:pStyle w:val="Normal"/>
        <w:ind w:right="566" w:hanging="0"/>
        <w:jc w:val="center"/>
        <w:rPr>
          <w:rStyle w:val="12"/>
          <w:rFonts w:ascii="Times New Roman" w:hAnsi="Times New Roman" w:cs="Times New Roman"/>
          <w:bCs w:val="false"/>
          <w:iCs/>
          <w:sz w:val="21"/>
          <w:szCs w:val="21"/>
        </w:rPr>
      </w:pPr>
      <w:r>
        <w:rPr>
          <w:rStyle w:val="12"/>
          <w:rFonts w:cs="Times New Roman"/>
          <w:iCs/>
          <w:sz w:val="21"/>
          <w:szCs w:val="21"/>
        </w:rPr>
        <w:t>Ресурсное обеспечение реализации муниципальной программы за счет средств бюджета города Глазова</w:t>
      </w:r>
    </w:p>
    <w:p>
      <w:pPr>
        <w:pStyle w:val="Normal"/>
        <w:ind w:right="566" w:hanging="0"/>
        <w:jc w:val="center"/>
        <w:rPr>
          <w:rStyle w:val="12"/>
          <w:rFonts w:ascii="Times New Roman" w:hAnsi="Times New Roman" w:cs="Times New Roman"/>
          <w:bCs w:val="false"/>
          <w:iCs/>
          <w:sz w:val="10"/>
          <w:szCs w:val="10"/>
        </w:rPr>
      </w:pPr>
      <w:r>
        <w:rPr/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354"/>
        <w:gridCol w:w="486"/>
        <w:gridCol w:w="378"/>
        <w:gridCol w:w="384"/>
        <w:gridCol w:w="2857"/>
        <w:gridCol w:w="3057"/>
        <w:gridCol w:w="639"/>
        <w:gridCol w:w="474"/>
        <w:gridCol w:w="477"/>
        <w:gridCol w:w="1004"/>
        <w:gridCol w:w="595"/>
        <w:gridCol w:w="979"/>
        <w:gridCol w:w="973"/>
        <w:gridCol w:w="973"/>
        <w:gridCol w:w="968"/>
      </w:tblGrid>
      <w:tr>
        <w:trPr>
          <w:trHeight w:val="23" w:hRule="atLeast"/>
        </w:trPr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3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</w:t>
            </w:r>
            <w:r>
              <w:rPr>
                <w:b/>
                <w:bCs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</w:t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БС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</w:t>
            </w:r>
            <w:r>
              <w:rPr>
                <w:b/>
                <w:bCs/>
                <w:sz w:val="16"/>
                <w:szCs w:val="16"/>
                <w:lang w:val="en-US"/>
              </w:rPr>
              <w:t>7</w:t>
            </w:r>
            <w:r>
              <w:rPr>
                <w:b/>
                <w:bCs/>
                <w:sz w:val="16"/>
                <w:szCs w:val="16"/>
              </w:rPr>
              <w:t xml:space="preserve">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</w:t>
            </w:r>
            <w:r>
              <w:rPr>
                <w:b/>
                <w:bCs/>
                <w:sz w:val="16"/>
                <w:szCs w:val="16"/>
                <w:lang w:val="en-US"/>
              </w:rPr>
              <w:t>8</w:t>
            </w:r>
            <w:r>
              <w:rPr>
                <w:b/>
                <w:bCs/>
                <w:sz w:val="16"/>
                <w:szCs w:val="16"/>
              </w:rPr>
              <w:t xml:space="preserve"> год</w:t>
            </w:r>
          </w:p>
        </w:tc>
      </w:tr>
      <w:tr>
        <w:trPr>
          <w:trHeight w:val="4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правлени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698,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365,4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90 770</w:t>
            </w:r>
            <w:r>
              <w:rPr>
                <w:b/>
                <w:bCs/>
                <w:sz w:val="16"/>
                <w:szCs w:val="16"/>
              </w:rPr>
              <w:t>,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 399,39</w:t>
            </w:r>
          </w:p>
        </w:tc>
      </w:tr>
      <w:tr>
        <w:trPr>
          <w:trHeight w:val="39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города Глазо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 924,8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591,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 701,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 021,64</w:t>
            </w:r>
          </w:p>
        </w:tc>
      </w:tr>
      <w:tr>
        <w:trPr>
          <w:trHeight w:val="41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жилищно-коммуналь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89,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89,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664,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953,58</w:t>
            </w:r>
          </w:p>
        </w:tc>
      </w:tr>
      <w:tr>
        <w:trPr>
          <w:trHeight w:val="29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финансо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,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4,17</w:t>
            </w:r>
          </w:p>
        </w:tc>
      </w:tr>
      <w:tr>
        <w:trPr>
          <w:trHeight w:val="413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1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Организация муниципального управления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382,8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871,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 741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 808,09</w:t>
            </w:r>
          </w:p>
        </w:tc>
      </w:tr>
      <w:tr>
        <w:trPr>
          <w:trHeight w:val="4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города Глазо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 609,0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 098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 673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 430,34</w:t>
            </w:r>
          </w:p>
        </w:tc>
      </w:tr>
      <w:tr>
        <w:trPr>
          <w:trHeight w:val="40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жилищно-коммуналь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89,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89,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664,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953,58</w:t>
            </w:r>
          </w:p>
        </w:tc>
      </w:tr>
      <w:tr>
        <w:trPr>
          <w:trHeight w:val="37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финансо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,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4,17</w:t>
            </w:r>
          </w:p>
        </w:tc>
      </w:tr>
      <w:tr>
        <w:trPr>
          <w:trHeight w:val="24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установленных функций (полномочий) Администрации города Глазов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города Глазо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 178,8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 324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 992,7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 797,43</w:t>
            </w:r>
          </w:p>
        </w:tc>
      </w:tr>
      <w:tr>
        <w:trPr>
          <w:trHeight w:val="1269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ппарата Администрации города Глазова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рганизационной и кадровой работы,</w:t>
              <w:br/>
              <w:t>Руководитель Аппарата Администрации города Глазова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600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</w:t>
              <w:br/>
              <w:t>244, 247, 3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585,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728,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366,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 138,96</w:t>
            </w:r>
          </w:p>
        </w:tc>
      </w:tr>
      <w:tr>
        <w:trPr>
          <w:trHeight w:val="40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600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606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7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7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11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плату земельного налог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606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2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здание и организацию деятельности комиссии по делам несовершеннолетних и защите их прав (софинансирование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тор по делам несовершеннолетних,</w:t>
              <w:br/>
              <w:t>Управление организационной и кадровой работы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643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0</w:t>
            </w:r>
          </w:p>
        </w:tc>
      </w:tr>
      <w:tr>
        <w:trPr>
          <w:trHeight w:val="82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установленных функций (полномочий) Главы города Глазов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рганизационной и кадровой работы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6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6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010,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163,58</w:t>
            </w:r>
          </w:p>
        </w:tc>
      </w:tr>
      <w:tr>
        <w:trPr>
          <w:trHeight w:val="71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Главы города Глазов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рганизационной и кадровой работ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60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 1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10,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63,58</w:t>
            </w:r>
          </w:p>
        </w:tc>
      </w:tr>
      <w:tr>
        <w:trPr>
          <w:trHeight w:val="407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отдельных государственных полномочий, переданных органам местного самоуправлен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75,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18,7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433,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660,04</w:t>
            </w:r>
          </w:p>
        </w:tc>
      </w:tr>
      <w:tr>
        <w:trPr>
          <w:trHeight w:val="4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города Глазо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91,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34,7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030,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235,87</w:t>
            </w:r>
          </w:p>
        </w:tc>
      </w:tr>
      <w:tr>
        <w:trPr>
          <w:trHeight w:val="37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финансо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,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4,17</w:t>
            </w:r>
          </w:p>
        </w:tc>
      </w:tr>
      <w:tr>
        <w:trPr>
          <w:trHeight w:val="26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реализацию Закона Удмуртской Республики от 17 сентября 2007 года № 53-РЗ «Об административных комиссиях в Удмуртской Республике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Центр достоверной информации и обеспечения безопасности» муниципального образования «Городской округ  «Город Глазов» Удмуртской Республики»,</w:t>
              <w:br/>
              <w:t>Управление организационной и кадровой работы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103045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(изменение и дополнение) списков кандидатов в присяжные заседатели федеральных судов общей юрисдикции в Удмуртской Республик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351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75</w:t>
            </w:r>
          </w:p>
        </w:tc>
      </w:tr>
      <w:tr>
        <w:trPr>
          <w:trHeight w:val="100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создание и организацию деятельности комиссий по делам несовершеннолетних и защите их пра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тор по делам несовершеннолетних,</w:t>
              <w:br/>
              <w:t>Управление организационной и кадровой работы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3043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1, 122, 129,</w:t>
              <w:br/>
              <w:t>2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40,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9,14</w:t>
            </w:r>
          </w:p>
        </w:tc>
      </w:tr>
      <w:tr>
        <w:trPr>
          <w:trHeight w:val="837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беспечение осуществления передаваемых полномочий в соответствии с Законом Удмуртской Республики от 14 марта 2013 года № 8-РЗ «Об  обеспечении жилыми помещениями детей-сирот и детей, оставшихся без попечения родителей, а также лиц из числа  детей-сирот и детей, оставшихся без попечения родителей»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жилья,</w:t>
              <w:br/>
              <w:t>Управление жилищно-коммунального хозяйства,</w:t>
              <w:br/>
              <w:t>Управление организационной и кадровой работы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3078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1, 122, 129,</w:t>
              <w:br/>
              <w:t>2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5,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5,5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3,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65,33</w:t>
            </w:r>
          </w:p>
        </w:tc>
      </w:tr>
      <w:tr>
        <w:trPr>
          <w:trHeight w:val="2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3078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 1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17</w:t>
            </w:r>
          </w:p>
        </w:tc>
      </w:tr>
      <w:tr>
        <w:trPr>
          <w:trHeight w:val="69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я на обеспечение предоставления мер социальной поддержки  по обеспечению жильем инвалидов войны и инвалидов боевых действий, участников ВОВ, ветеранов боевых действий, военнослужащих, проходивших военную службу в период 22 июня 1941г. по 03 сентября 1945 года, граждан, награжденных знаком «Жителю блокадного Ленинграда», лиц работавших на военных объектах в период ВОВ, членов семей, погибших (умерших) инвалидов войны, участников ВОВ, ветеранов боевых действий, инвалидов и семей, имеющих детей-инвалидов, и граждан, уволенных  с военной службы и приравненных к ним лиц   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жилья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3044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 1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9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беспечение осуществления отдельных государственных полномочий по региональному государственному жилищному (контролю) надзору и региональному государственному лицензионному контролю за осуществлением предпринимательской деятельности по управлению МК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жилищно-коммунального хозяйства,</w:t>
              <w:br/>
              <w:t>Управление организационной и кадровой работы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306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1, 129, 2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3,4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3,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86,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41,65</w:t>
            </w:r>
          </w:p>
        </w:tc>
      </w:tr>
      <w:tr>
        <w:trPr>
          <w:trHeight w:val="205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здание оптимальных условий для повышения качества и доступности государственных и муниципальных услуг, предоставляемых населению  города Глазов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уководитель Аппарата Администрации города Глазова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Управление экономики, развития города, промышленности, потребительского рынка и предпринимательства,</w:t>
              <w:br/>
              <w:t>Муниципальное казенное учреждение «Центр учета и отчетности»,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финансов,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равление архитектуры и градостроительства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щественных связе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41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государственных функций, связанных с общегосударственным управлением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Аппарата Администрации города Глазов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экономики, развития города, промышленности, потребительского рынка и предпринимательства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4601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100,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100,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 768,9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471,16</w:t>
            </w:r>
          </w:p>
        </w:tc>
      </w:tr>
      <w:tr>
        <w:trPr>
          <w:trHeight w:val="40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города Глазо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711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711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104,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517,58</w:t>
            </w:r>
          </w:p>
        </w:tc>
      </w:tr>
      <w:tr>
        <w:trPr>
          <w:trHeight w:val="38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жилищно-коммуналь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89,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89,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664,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953,58</w:t>
            </w:r>
          </w:p>
        </w:tc>
      </w:tr>
      <w:tr>
        <w:trPr>
          <w:trHeight w:val="38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убликование нормативных правовых актов муниципального образования «Городской округ «Город Глазов» Удмуртской Республики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рганизационной и кадровой работы,</w:t>
              <w:br/>
              <w:t>Управление общественных связей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105601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8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52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52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97,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78,99</w:t>
            </w:r>
          </w:p>
        </w:tc>
      </w:tr>
      <w:tr>
        <w:trPr>
          <w:trHeight w:val="110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проведение общегосударственных и общегородских мероприяти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рганизационной и кадровой работы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5601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36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оказанию содействия отделу военного комиссариата УР по городу Глазову в его мобилизационной работ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мобилизационной работы и режима секретно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560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5</w:t>
            </w:r>
          </w:p>
        </w:tc>
      </w:tr>
      <w:tr>
        <w:trPr>
          <w:trHeight w:val="1486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Центр достоверной информации и обеспечения безопасности» муниципального образования «Городской округ «Город Глазов» Удмуртской Республики»,</w:t>
              <w:br/>
              <w:t>Отдел по делам гражданской обороны и чрезвычайным ситуациям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5667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15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15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21,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44,18</w:t>
            </w:r>
          </w:p>
        </w:tc>
      </w:tr>
      <w:tr>
        <w:trPr>
          <w:trHeight w:val="58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лужба эксплуатации и ремонта» муниципального образования «Городской округ «Город Глазов» Удмуртской Республики»,</w:t>
              <w:br/>
              <w:t>Управление жилищно-коммуналь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5667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5606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5667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89,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89,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64,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53,58</w:t>
            </w:r>
          </w:p>
        </w:tc>
      </w:tr>
      <w:tr>
        <w:trPr>
          <w:trHeight w:val="201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осуществлению бережливого управления (расходы на реализацию проекта, расходы на мотивацию участников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рганизации проектного управления МБУК «ЦБС г.Глазова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рганизационной и кадровой работ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«Центр учета и отчетности»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раслевые (функциональные)  органы Администрации города Глазо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5042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 1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14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, автономным учреждениям и муниципальным унитарным предприятиям на иные цел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Центр достоверной информации и обеспечения безопасности» муниципального образования «Городской округ «Город Глазов» Удмуртской Республики»,</w:t>
              <w:br/>
              <w:t>Отдел по делам гражданской обороны и чрезвычайным ситуациям,</w:t>
              <w:br/>
              <w:t>Муниципальное казенное учреждение «Центр учета и отчетности»,</w:t>
              <w:br/>
              <w:t>МБУ «Служба эксплуатации и ремонта» муниципального образования «Городской округ «Город Глазов» Удмуртской Республики»,</w:t>
              <w:br/>
              <w:t>МУП «ЖКУ»,</w:t>
              <w:br/>
              <w:t>Управление жилищно-коммуналь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5042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02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муниципальной служб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Управление организационной и кадровой работы,</w:t>
              <w:br/>
              <w:t>Правовое управление,</w:t>
              <w:br/>
              <w:t>Муниципальное казенное учреждение «Центр учета и отчетности»,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 организации проектного управления МБУК «ЦБС г.Глазова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6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6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535,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715,88</w:t>
            </w:r>
          </w:p>
        </w:tc>
      </w:tr>
      <w:tr>
        <w:trPr>
          <w:trHeight w:val="62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бучения муниципальных служащих по программам профессионального образования, профессиональной переподготовки, повышения квалификации, а также участие в семинарах, форумах, тренингах, учебах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рганизационной и кадровой работы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8602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5</w:t>
            </w:r>
          </w:p>
        </w:tc>
      </w:tr>
      <w:tr>
        <w:trPr>
          <w:trHeight w:val="70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8602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 муниципальных служащих и лиц, замещавших муниципальные должности в органах местного самоуправления муниципального образования «Городской округ «Город Глазов» Удмуртской Республики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рганизационной и кадровой работы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8617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5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5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25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04,83</w:t>
            </w:r>
          </w:p>
        </w:tc>
      </w:tr>
      <w:tr>
        <w:trPr>
          <w:trHeight w:val="19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итальный ремонт, строительство и реконструкц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КУ «Управление капитального строительства» муниципального образования «Городской округ «Город Глазов» Удмуртской Республики»,</w:t>
              <w:br/>
              <w:t>МБУ «Служба эксплуатации и ремонта» муниципального образования «Городской округ «Город Глазов» Удмуртской Республики»,</w:t>
              <w:br/>
              <w:t>Управление жилищно-коммуналь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здания</w:t>
              <w:br/>
              <w:t>Администрации города Глазова, расположенного по адресу: ул. Динамо, д. 6</w:t>
              <w:br/>
              <w:t>(объект культурного наследия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правление капитального строительства» муниципального образования «Городской округ «Город Глазов» Удмуртской Республики»,</w:t>
              <w:br/>
              <w:t>МБУ «Служба эксплуатации и ремонта» муниципального образования «Городской округ «Город Глазов» Удмуртской Республики»,</w:t>
              <w:br/>
              <w:t>Управление жилищно-коммуналь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9701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2</w:t>
              <w:br/>
              <w:t>«Архивное дело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ивное управление,</w:t>
              <w:br/>
              <w:t>Управление организационной и кадровой работы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860,7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877,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177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492,35</w:t>
            </w:r>
          </w:p>
        </w:tc>
      </w:tr>
      <w:tr>
        <w:trPr>
          <w:trHeight w:val="138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установленных функций (полномочий)  Администрации города Глазова и отдельных государственных полномочий, переданных органам местного самоуправлен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ивное управление,</w:t>
              <w:br/>
              <w:t>Управление организационной и кадровой работы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860,7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877,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177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492,35</w:t>
            </w:r>
          </w:p>
        </w:tc>
      </w:tr>
      <w:tr>
        <w:trPr>
          <w:trHeight w:val="12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осуществление деятельности в области архивного дела муниципального образования «Городской округ «Город Глазов» Удмуртской Республики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рхивное управление,</w:t>
              <w:br/>
              <w:t>Управление организационной и кадровой работы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1600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1, 122, 129, 244, 2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5,3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8,9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83,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55,70</w:t>
            </w:r>
          </w:p>
        </w:tc>
      </w:tr>
      <w:tr>
        <w:trPr>
          <w:trHeight w:val="111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тдельных государственных полномочий в области архивного дел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рхивное управление,</w:t>
              <w:br/>
              <w:t>Управление организационной и кадровой работы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1043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1, 122, 129, 244, 2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6,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39,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73,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15,33</w:t>
            </w:r>
          </w:p>
        </w:tc>
      </w:tr>
      <w:tr>
        <w:trPr>
          <w:trHeight w:val="82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вное управление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1606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2</w:t>
            </w:r>
          </w:p>
        </w:tc>
      </w:tr>
      <w:tr>
        <w:trPr>
          <w:trHeight w:val="130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3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Создание условий для государственной регистрации актов гражданского состояния в муниципальном образовании «Городской округ «Город Глазов» Удмуртской Республики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итель Аппарата Администрации города Глазов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ЗАГС,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рганизационной и кадровой работы,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казенное учреждение «Центр учета и отчетности»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55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16,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851,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098,95</w:t>
            </w:r>
          </w:p>
        </w:tc>
      </w:tr>
      <w:tr>
        <w:trPr>
          <w:trHeight w:val="138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 отдельных государственных полномочий, переданных органам местного самоуправления муниципального образования «Городской округ «Город Глазов» Удмуртской Республики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итель Аппарата Администрации города Глазов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ЗАГС,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рганизационной и кадровой работы,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55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16,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851,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098,95</w:t>
            </w:r>
          </w:p>
        </w:tc>
      </w:tr>
      <w:tr>
        <w:trPr>
          <w:trHeight w:val="110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государственную регистрацию актов гражданского состоян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итель Аппарата Администрации города Глазов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равление ЗАГС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равление организационной и кадровой работы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1593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1, 122, 129, 244, 247, 8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2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03,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37,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84,59</w:t>
            </w:r>
          </w:p>
        </w:tc>
      </w:tr>
      <w:tr>
        <w:trPr>
          <w:trHeight w:val="111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ЗАГС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1606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6</w:t>
            </w:r>
          </w:p>
        </w:tc>
      </w:tr>
      <w:tr>
        <w:trPr>
          <w:trHeight w:val="156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4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Развитие информационного общества в городе Глазове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БУ «Центр достоверной информации и обеспечения безопасности» муниципального образования «Городской округ «Город Глазов» Удмуртской Республики»,</w:t>
              <w:br/>
              <w:t>Функциональные (отраслевые) органы Администрации города Глазова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92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информационной безопасности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БУ «Центр достоверной информации и обеспечения безопасности» муниципального образования «Городской округ «Город Глазов» Удмуртской Республики»,</w:t>
              <w:br/>
              <w:t>Функциональные (отраслевые) органы Администрации города Глазова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9401702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401042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здание условий для формирования и развития информационного обществ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БУ «Центр достоверной информации и обеспечения безопасности» муниципального образования «Городской округ «Город Глазов» Удмуртской Республики»,</w:t>
              <w:br/>
              <w:t>Функциональные (отраслевые) органы Администрации города Глазова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402602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59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  <w:br/>
              <w:t>по муниципальной программ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698,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365,4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 770,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 399,39</w:t>
            </w:r>
          </w:p>
        </w:tc>
      </w:tr>
    </w:tbl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hanging="0"/>
        <w:jc w:val="both"/>
        <w:rPr/>
      </w:pPr>
      <w:r>
        <w:rPr/>
        <w:t>Руководитель Аппарата Администрации города Глазова</w:t>
        <w:tab/>
        <w:tab/>
        <w:tab/>
        <w:tab/>
        <w:tab/>
        <w:tab/>
        <w:tab/>
        <w:tab/>
        <w:tab/>
        <w:t>К.А. Максимова</w:t>
      </w:r>
    </w:p>
    <w:p>
      <w:pPr>
        <w:pStyle w:val="Style32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3041" w:leader="none"/>
        </w:tabs>
        <w:ind w:firstLine="1049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Муниципальное управление» 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2"/>
          <w:szCs w:val="22"/>
        </w:rPr>
      </w:pPr>
      <w:r>
        <w:rPr>
          <w:sz w:val="22"/>
          <w:szCs w:val="22"/>
        </w:rPr>
        <w:t>на 2025-2028 годы</w:t>
      </w:r>
    </w:p>
    <w:p>
      <w:pPr>
        <w:pStyle w:val="Normal"/>
        <w:ind w:right="566" w:hanging="0"/>
        <w:jc w:val="center"/>
        <w:rPr>
          <w:rStyle w:val="12"/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sz w:val="22"/>
          <w:szCs w:val="22"/>
        </w:rPr>
      </w:r>
    </w:p>
    <w:p>
      <w:pPr>
        <w:pStyle w:val="Normal"/>
        <w:ind w:right="566" w:hanging="0"/>
        <w:jc w:val="center"/>
        <w:rPr>
          <w:rStyle w:val="12"/>
          <w:rFonts w:ascii="Times New Roman" w:hAnsi="Times New Roman" w:cs="Times New Roman"/>
          <w:bCs w:val="false"/>
          <w:iCs/>
          <w:sz w:val="21"/>
          <w:szCs w:val="21"/>
        </w:rPr>
      </w:pPr>
      <w:r>
        <w:rPr>
          <w:rStyle w:val="12"/>
          <w:rFonts w:cs="Times New Roman"/>
          <w:iCs/>
          <w:sz w:val="21"/>
          <w:szCs w:val="21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ind w:right="566" w:hanging="0"/>
        <w:jc w:val="center"/>
        <w:rPr>
          <w:rStyle w:val="12"/>
          <w:rFonts w:ascii="Times New Roman" w:hAnsi="Times New Roman" w:cs="Times New Roman"/>
          <w:bCs w:val="false"/>
          <w:iCs/>
          <w:color w:val="FF0000"/>
        </w:rPr>
      </w:pPr>
      <w:r>
        <w:rPr/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33"/>
        <w:gridCol w:w="2243"/>
        <w:gridCol w:w="4463"/>
        <w:gridCol w:w="1405"/>
        <w:gridCol w:w="1385"/>
        <w:gridCol w:w="1252"/>
        <w:gridCol w:w="1388"/>
        <w:gridCol w:w="1391"/>
      </w:tblGrid>
      <w:tr>
        <w:trPr>
          <w:trHeight w:val="329" w:hRule="atLeast"/>
        </w:trPr>
        <w:tc>
          <w:tcPr>
            <w:tcW w:w="14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2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4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682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ценка расходов, тыс. рублей</w:t>
            </w:r>
          </w:p>
        </w:tc>
      </w:tr>
      <w:tr>
        <w:trPr>
          <w:trHeight w:val="230" w:hRule="atLeast"/>
        </w:trPr>
        <w:tc>
          <w:tcPr>
            <w:tcW w:w="14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3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2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3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  <w:tc>
          <w:tcPr>
            <w:tcW w:w="139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8 год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П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22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ое управление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8 233,5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698,6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365,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 770,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 399,39</w:t>
            </w:r>
          </w:p>
        </w:tc>
      </w:tr>
      <w:tr>
        <w:trPr>
          <w:trHeight w:val="45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города Глазо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8 233,5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698,6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365,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 770,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 399,3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ые средства бюджета города Глазо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 103,5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735,3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04,3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724,4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739,43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129,9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63,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61,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45,6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59,96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федерального бюджета, планируемые к привлечени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ганизация муниципального управления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 804,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382,8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871,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 741,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 808,09</w:t>
            </w:r>
          </w:p>
        </w:tc>
      </w:tr>
      <w:tr>
        <w:trPr>
          <w:trHeight w:val="48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города Глазо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 804,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382,8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871,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 741,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 808,0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ые средства бюджета города Глазо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 616,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507,6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53,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307,3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148,05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87,9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5,2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8,7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33,9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60,04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федерального бюджета, планируемые к привлечени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89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рхивное дело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 407,9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860,7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877,5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177,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92,35</w:t>
            </w:r>
          </w:p>
        </w:tc>
      </w:tr>
      <w:tr>
        <w:trPr>
          <w:trHeight w:val="44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города Глазо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 407,9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860,7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877,5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177,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92,35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ые средства бюджета города Глазо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33,4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4,6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8,2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03,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7,0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6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974,5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6,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9,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73,8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15,33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федерального бюджета, планируемые к привлечени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здание условий для государственной регистрации актов гражданского состояния  в муниципальном образовании «Городской округ «Город Глазов» Удмуртской Республики»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021,5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55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16,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851,5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98,95</w:t>
            </w:r>
          </w:p>
        </w:tc>
      </w:tr>
      <w:tr>
        <w:trPr>
          <w:trHeight w:val="35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города Глазо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 021,5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55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16,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851,5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98,95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ые средства бюджета города Глазо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6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967,5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2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3,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37,8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84,5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федерального бюджета, планируемые к привлечени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информационного общества в городе  Глазове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города Глазо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ые средства бюджета города Глазо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федерального бюджета, планируемые к привлечени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hanging="0"/>
        <w:jc w:val="both"/>
        <w:rPr/>
      </w:pPr>
      <w:r>
        <w:rPr/>
        <w:t>Руководитель Аппарата Администрации города Глазова</w:t>
        <w:tab/>
        <w:tab/>
        <w:tab/>
        <w:tab/>
        <w:tab/>
        <w:tab/>
        <w:tab/>
        <w:tab/>
        <w:tab/>
        <w:tab/>
        <w:t>К.А. Максимова</w:t>
      </w:r>
    </w:p>
    <w:sectPr>
      <w:type w:val="nextPage"/>
      <w:pgSz w:orient="landscape" w:w="16838" w:h="11906"/>
      <w:pgMar w:left="1134" w:right="53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Sylfaen"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7" w:hanging="360"/>
      </w:pPr>
      <w:rPr>
        <w:sz w:val="24"/>
        <w:i w:val="false"/>
        <w:b w:val="false"/>
        <w:szCs w:val="24"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>
        <w:sz w:val="24"/>
        <w:spacing w:val="0"/>
        <w:b w:val="false"/>
        <w:szCs w:val="24"/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006" w:hanging="480"/>
      </w:pPr>
      <w:rPr>
        <w:rFonts w:cs="Times New Roman"/>
      </w:rPr>
    </w:lvl>
    <w:lvl w:ilvl="2">
      <w:start w:val="2"/>
      <w:numFmt w:val="decimal"/>
      <w:lvlText w:val="4.6.%3"/>
      <w:lvlJc w:val="left"/>
      <w:pPr>
        <w:tabs>
          <w:tab w:val="num" w:pos="0"/>
        </w:tabs>
        <w:ind w:left="141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0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7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6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88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eastAsia="Calibri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pacing w:val="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6">
    <w:name w:val="Основной текст с отступом Знак"/>
    <w:qFormat/>
    <w:rPr>
      <w:rFonts w:ascii="Calibri" w:hAnsi="Calibri" w:eastAsia="Calibri" w:cs="Times New Roman"/>
      <w:szCs w:val="20"/>
    </w:rPr>
  </w:style>
  <w:style w:type="character" w:styleId="2">
    <w:name w:val="Заголовок 2 Знак"/>
    <w:qFormat/>
    <w:rPr>
      <w:rFonts w:ascii="Arial" w:hAnsi="Arial" w:eastAsia="Calibri" w:cs="Times New Roman"/>
      <w:b/>
      <w:sz w:val="28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Mainheading">
    <w:name w:val="Main heading Знак"/>
    <w:qFormat/>
    <w:rPr>
      <w:rFonts w:ascii="Cambria" w:hAnsi="Cambria" w:cs="Cambria"/>
      <w:b/>
      <w:color w:val="365F91"/>
      <w:sz w:val="28"/>
    </w:rPr>
  </w:style>
  <w:style w:type="character" w:styleId="11">
    <w:name w:val="Заголовок 1 Знак1"/>
    <w:qFormat/>
    <w:rPr>
      <w:rFonts w:ascii="Cambria" w:hAnsi="Cambria" w:cs="Cambria"/>
      <w:b/>
      <w:color w:val="365F91"/>
      <w:sz w:val="28"/>
    </w:rPr>
  </w:style>
  <w:style w:type="character" w:styleId="Style9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HeaderChar1">
    <w:name w:val="Header Char1"/>
    <w:qFormat/>
    <w:rPr>
      <w:sz w:val="22"/>
    </w:rPr>
  </w:style>
  <w:style w:type="character" w:styleId="Style10">
    <w:name w:val="Верхний колонтитул Знак"/>
    <w:qFormat/>
    <w:rPr>
      <w:rFonts w:ascii="Calibri" w:hAnsi="Calibri" w:eastAsia="Calibri" w:cs="Times New Roman"/>
      <w:szCs w:val="20"/>
    </w:rPr>
  </w:style>
  <w:style w:type="character" w:styleId="4">
    <w:name w:val="Знак Знак4"/>
    <w:qFormat/>
    <w:rPr>
      <w:rFonts w:eastAsia="Times New Roman"/>
      <w:sz w:val="22"/>
    </w:rPr>
  </w:style>
  <w:style w:type="character" w:styleId="Style11">
    <w:name w:val="Подзаголовок Знак"/>
    <w:qFormat/>
    <w:rPr>
      <w:rFonts w:ascii="Cambria" w:hAnsi="Cambria" w:eastAsia="Calibri" w:cs="Times New Roman"/>
      <w:i/>
      <w:color w:val="4F81BD"/>
      <w:spacing w:val="15"/>
      <w:sz w:val="24"/>
      <w:szCs w:val="20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</w:rPr>
  </w:style>
  <w:style w:type="character" w:styleId="Style12">
    <w:name w:val="Название Знак"/>
    <w:qFormat/>
    <w:rPr>
      <w:rFonts w:ascii="Calibri" w:hAnsi="Calibri" w:eastAsia="Calibri" w:cs="Times New Roman"/>
      <w:b/>
      <w:szCs w:val="20"/>
      <w:u w:val="single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Calibri" w:hAnsi="Calibri" w:eastAsia="Calibri" w:cs="Times New Roman"/>
      <w:sz w:val="24"/>
      <w:szCs w:val="20"/>
    </w:rPr>
  </w:style>
  <w:style w:type="character" w:styleId="21">
    <w:name w:val="Основной текст 2 Знак"/>
    <w:qFormat/>
    <w:rPr>
      <w:rFonts w:ascii="Calibri" w:hAnsi="Calibri" w:eastAsia="Calibri" w:cs="Times New Roman"/>
      <w:sz w:val="24"/>
      <w:szCs w:val="20"/>
    </w:rPr>
  </w:style>
  <w:style w:type="character" w:styleId="Style14">
    <w:name w:val="Абзац списка Знак"/>
    <w:qFormat/>
    <w:rPr/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temtext">
    <w:name w:val="itemtext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color w:val="000000"/>
      <w:sz w:val="28"/>
      <w:szCs w:val="28"/>
      <w:shd w:fill="FFFFFF" w:val="clear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8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i/>
      <w:iCs/>
      <w:color w:val="000000"/>
      <w:sz w:val="28"/>
      <w:szCs w:val="28"/>
      <w:shd w:fill="FFFFFF" w:val="clear"/>
    </w:rPr>
  </w:style>
  <w:style w:type="character" w:styleId="Style20">
    <w:name w:val="Основной текст Знак Знак Знак Знак"/>
    <w:qFormat/>
    <w:rPr>
      <w:sz w:val="24"/>
      <w:lang w:val="ru-RU" w:bidi="ar-SA"/>
    </w:rPr>
  </w:style>
  <w:style w:type="character" w:styleId="12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4">
    <w:name w:val="Основной текст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Appleconvertedspace">
    <w:name w:val="apple-converted-space"/>
    <w:qFormat/>
    <w:rPr/>
  </w:style>
  <w:style w:type="character" w:styleId="13">
    <w:name w:val="Основной текст Знак1"/>
    <w:qFormat/>
    <w:rPr>
      <w:sz w:val="22"/>
      <w:szCs w:val="22"/>
    </w:rPr>
  </w:style>
  <w:style w:type="character" w:styleId="211">
    <w:name w:val="Основной текст 2 Знак1"/>
    <w:qFormat/>
    <w:rPr/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b/>
    </w:rPr>
  </w:style>
  <w:style w:type="character" w:styleId="15">
    <w:name w:val="Заголовок №1"/>
    <w:qFormat/>
    <w:rPr>
      <w:rFonts w:ascii="Times New Roman" w:hAnsi="Times New Roman" w:cs="Times New Roman"/>
      <w:sz w:val="24"/>
    </w:rPr>
  </w:style>
  <w:style w:type="character" w:styleId="Style25">
    <w:name w:val="Колонтитул"/>
    <w:qFormat/>
    <w:rPr>
      <w:rFonts w:ascii="Times New Roman" w:hAnsi="Times New Roman" w:cs="Times New Roman"/>
      <w:sz w:val="20"/>
    </w:rPr>
  </w:style>
  <w:style w:type="character" w:styleId="Style26">
    <w:name w:val="Колонтитул + Полужирный"/>
    <w:qFormat/>
    <w:rPr>
      <w:rFonts w:ascii="Times New Roman" w:hAnsi="Times New Roman" w:cs="Times New Roman"/>
      <w:b/>
      <w:sz w:val="20"/>
    </w:rPr>
  </w:style>
  <w:style w:type="character" w:styleId="23">
    <w:name w:val="Основной текст (2)"/>
    <w:qFormat/>
    <w:rPr>
      <w:rFonts w:ascii="Times New Roman" w:hAnsi="Times New Roman" w:cs="Times New Roman"/>
      <w:sz w:val="24"/>
    </w:rPr>
  </w:style>
  <w:style w:type="character" w:styleId="33">
    <w:name w:val="Основной текст (3)"/>
    <w:qFormat/>
    <w:rPr>
      <w:rFonts w:ascii="Times New Roman" w:hAnsi="Times New Roman" w:cs="Times New Roman"/>
      <w:sz w:val="24"/>
    </w:rPr>
  </w:style>
  <w:style w:type="character" w:styleId="34">
    <w:name w:val="Основной текст (3) + Полужирный"/>
    <w:qFormat/>
    <w:rPr>
      <w:rFonts w:ascii="Times New Roman" w:hAnsi="Times New Roman" w:cs="Times New Roman"/>
      <w:b/>
      <w:sz w:val="24"/>
    </w:rPr>
  </w:style>
  <w:style w:type="character" w:styleId="42">
    <w:name w:val="Основной текст (4)"/>
    <w:qFormat/>
    <w:rPr>
      <w:rFonts w:ascii="Times New Roman" w:hAnsi="Times New Roman" w:cs="Times New Roman"/>
      <w:sz w:val="24"/>
    </w:rPr>
  </w:style>
  <w:style w:type="character" w:styleId="121">
    <w:name w:val="Заголовок №1 (2)"/>
    <w:qFormat/>
    <w:rPr>
      <w:rFonts w:ascii="Times New Roman" w:hAnsi="Times New Roman" w:cs="Times New Roman"/>
      <w:sz w:val="24"/>
    </w:rPr>
  </w:style>
  <w:style w:type="character" w:styleId="131">
    <w:name w:val="Заголовок №1 (3)"/>
    <w:qFormat/>
    <w:rPr>
      <w:rFonts w:ascii="Times New Roman" w:hAnsi="Times New Roman" w:cs="Times New Roman"/>
      <w:sz w:val="24"/>
    </w:rPr>
  </w:style>
  <w:style w:type="character" w:styleId="51">
    <w:name w:val="Основной текст (5)"/>
    <w:qFormat/>
    <w:rPr>
      <w:rFonts w:ascii="Times New Roman" w:hAnsi="Times New Roman" w:cs="Times New Roman"/>
      <w:sz w:val="24"/>
    </w:rPr>
  </w:style>
  <w:style w:type="character" w:styleId="Style27">
    <w:name w:val="Основной текст + Полужирный"/>
    <w:qFormat/>
    <w:rPr>
      <w:b/>
      <w:shd w:fill="FFFFFF" w:val="clear"/>
    </w:rPr>
  </w:style>
  <w:style w:type="character" w:styleId="24">
    <w:name w:val="Основной текст2"/>
    <w:qFormat/>
    <w:rPr>
      <w:u w:val="single"/>
      <w:shd w:fill="FFFFFF" w:val="clear"/>
      <w:lang w:val="en-US"/>
    </w:rPr>
  </w:style>
  <w:style w:type="character" w:styleId="71">
    <w:name w:val="Основной текст (7)"/>
    <w:qFormat/>
    <w:rPr>
      <w:rFonts w:ascii="Times New Roman" w:hAnsi="Times New Roman" w:cs="Times New Roman"/>
      <w:sz w:val="24"/>
    </w:rPr>
  </w:style>
  <w:style w:type="character" w:styleId="141">
    <w:name w:val="Заголовок №1 (4)"/>
    <w:qFormat/>
    <w:rPr>
      <w:rFonts w:ascii="Times New Roman" w:hAnsi="Times New Roman" w:cs="Times New Roman"/>
      <w:sz w:val="24"/>
    </w:rPr>
  </w:style>
  <w:style w:type="character" w:styleId="132">
    <w:name w:val="Заголовок №1 (3) + Не полужирный"/>
    <w:qFormat/>
    <w:rPr>
      <w:rFonts w:ascii="Times New Roman" w:hAnsi="Times New Roman" w:cs="Times New Roman"/>
      <w:b/>
      <w:sz w:val="24"/>
    </w:rPr>
  </w:style>
  <w:style w:type="character" w:styleId="Style28">
    <w:name w:val="Подпись к картинке"/>
    <w:qFormat/>
    <w:rPr>
      <w:rFonts w:ascii="Times New Roman" w:hAnsi="Times New Roman" w:cs="Times New Roman"/>
      <w:sz w:val="16"/>
    </w:rPr>
  </w:style>
  <w:style w:type="character" w:styleId="151">
    <w:name w:val="Заголовок №1 (5)"/>
    <w:qFormat/>
    <w:rPr>
      <w:rFonts w:ascii="Times New Roman" w:hAnsi="Times New Roman" w:cs="Times New Roman"/>
      <w:sz w:val="24"/>
    </w:rPr>
  </w:style>
  <w:style w:type="character" w:styleId="S1">
    <w:name w:val="s1"/>
    <w:qFormat/>
    <w:rPr>
      <w:rFonts w:ascii="Times New Roman" w:hAnsi="Times New Roman" w:cs="Times New Roman"/>
      <w:b/>
      <w:color w:val="000000"/>
      <w:sz w:val="20"/>
      <w:u w:val="none"/>
    </w:rPr>
  </w:style>
  <w:style w:type="character" w:styleId="FontStyle24">
    <w:name w:val="Font Style24"/>
    <w:qFormat/>
    <w:rPr>
      <w:rFonts w:ascii="Times New Roman" w:hAnsi="Times New Roman" w:cs="Times New Roman"/>
      <w:sz w:val="26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0">
    <w:name w:val="0Абзац Знак"/>
    <w:qFormat/>
    <w:rPr>
      <w:rFonts w:ascii="Times New Roman" w:hAnsi="Times New Roman" w:eastAsia="Times New Roman" w:cs="Times New Roman"/>
      <w:color w:val="000000"/>
    </w:rPr>
  </w:style>
  <w:style w:type="character" w:styleId="FontStyle36">
    <w:name w:val="Font Style36"/>
    <w:qFormat/>
    <w:rPr>
      <w:rFonts w:ascii="Times New Roman" w:hAnsi="Times New Roman" w:cs="Times New Roman"/>
      <w:b/>
      <w:i/>
      <w:sz w:val="26"/>
    </w:rPr>
  </w:style>
  <w:style w:type="character" w:styleId="Ft">
    <w:name w:val="ft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Label">
    <w:name w:val="label"/>
    <w:qFormat/>
    <w:rPr/>
  </w:style>
  <w:style w:type="character" w:styleId="Value1">
    <w:name w:val="value1"/>
    <w:qFormat/>
    <w:rPr>
      <w:b/>
      <w:bCs/>
    </w:rPr>
  </w:style>
  <w:style w:type="character" w:styleId="Style29">
    <w:name w:val="Без интервала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alibri" w:hAnsi="Calibri" w:eastAsia="Calibri" w:cs="Calibri"/>
      <w:b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Tar">
    <w:name w:val="tar"/>
    <w:basedOn w:val="Normal"/>
    <w:qFormat/>
    <w:pPr>
      <w:spacing w:before="240" w:after="240"/>
      <w:ind w:firstLine="708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color w:val="4F81BD"/>
      <w:spacing w:val="15"/>
      <w:szCs w:val="20"/>
    </w:rPr>
  </w:style>
  <w:style w:type="paragraph" w:styleId="25">
    <w:name w:val="Основной текст 2"/>
    <w:basedOn w:val="Normal"/>
    <w:qFormat/>
    <w:pPr>
      <w:ind w:firstLine="567"/>
      <w:jc w:val="both"/>
    </w:pPr>
    <w:rPr>
      <w:rFonts w:ascii="Calibri" w:hAnsi="Calibri" w:eastAsia="Calibri" w:cs="Calibri"/>
      <w:szCs w:val="20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eastAsia="Calibri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/>
      <w:ind w:firstLine="331"/>
      <w:jc w:val="both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18">
    <w:name w:val="Стиль1"/>
    <w:basedOn w:val="Contents1"/>
    <w:qFormat/>
    <w:pPr/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35">
    <w:name w:val="Цитата"/>
    <w:basedOn w:val="Normal"/>
    <w:qFormat/>
    <w:pPr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9">
    <w:name w:val="Номер - дата"/>
    <w:next w:val="Style40"/>
    <w:qFormat/>
    <w:pPr>
      <w:widowControl/>
      <w:tabs>
        <w:tab w:val="clear" w:pos="709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0">
    <w:name w:val="Название объекта"/>
    <w:basedOn w:val="Normal"/>
    <w:qFormat/>
    <w:pPr>
      <w:spacing w:before="0" w:after="240"/>
      <w:ind w:left="567" w:right="4678" w:hanging="0"/>
      <w:outlineLvl w:val="0"/>
    </w:pPr>
    <w:rPr>
      <w:b/>
      <w:kern w:val="2"/>
      <w:szCs w:val="20"/>
      <w:lang w:val="en-US" w:eastAsia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atLeast" w:line="0"/>
      <w:ind w:hanging="460"/>
      <w:jc w:val="center"/>
    </w:pPr>
    <w:rPr>
      <w:rFonts w:ascii="Sylfaen" w:hAnsi="Sylfaen" w:eastAsia="Sylfaen" w:cs="Sylfaen"/>
      <w:sz w:val="26"/>
      <w:szCs w:val="26"/>
    </w:rPr>
  </w:style>
  <w:style w:type="paragraph" w:styleId="Style41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rFonts w:ascii="Times New Roman" w:hAnsi="Times New Roman" w:eastAsia="Times New Roman" w:cs="Times New Roman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2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eastAsia="Calibri"/>
      <w:b w:val="false"/>
      <w:bCs w:val="false"/>
    </w:rPr>
  </w:style>
  <w:style w:type="paragraph" w:styleId="110">
    <w:name w:val="Стиль1 Паспорт"/>
    <w:basedOn w:val="Normal"/>
    <w:qFormat/>
    <w:pPr>
      <w:jc w:val="both"/>
    </w:pPr>
    <w:rPr>
      <w:rFonts w:eastAsia="Calibri"/>
    </w:rPr>
  </w:style>
  <w:style w:type="paragraph" w:styleId="122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7">
    <w:name w:val="Основной текст3"/>
    <w:basedOn w:val="Normal"/>
    <w:qFormat/>
    <w:pPr>
      <w:shd w:fill="FFFFFF" w:val="clear"/>
      <w:spacing w:lineRule="exact" w:line="298" w:before="0" w:after="60"/>
      <w:jc w:val="both"/>
    </w:pPr>
    <w:rPr>
      <w:rFonts w:ascii="Calibri" w:hAnsi="Calibri" w:eastAsia="Calibri" w:cs="Calibri"/>
      <w:sz w:val="20"/>
      <w:szCs w:val="20"/>
    </w:rPr>
  </w:style>
  <w:style w:type="paragraph" w:styleId="Style43">
    <w:name w:val="Нумерация 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rFonts w:eastAsia="Calibri"/>
      <w:szCs w:val="26"/>
    </w:rPr>
  </w:style>
  <w:style w:type="paragraph" w:styleId="Style44">
    <w:name w:val="Маркирован список"/>
    <w:basedOn w:val="Normal"/>
    <w:qFormat/>
    <w:pPr>
      <w:numPr>
        <w:ilvl w:val="0"/>
        <w:numId w:val="3"/>
      </w:numPr>
      <w:spacing w:lineRule="auto" w:line="360"/>
      <w:ind w:left="794" w:firstLine="340"/>
      <w:jc w:val="both"/>
    </w:pPr>
    <w:rPr>
      <w:rFonts w:eastAsia="Calibri"/>
      <w:szCs w:val="26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Style45">
    <w:name w:val="Нумерация скобка"/>
    <w:basedOn w:val="Style44"/>
    <w:qFormat/>
    <w:pPr>
      <w:numPr>
        <w:ilvl w:val="0"/>
        <w:numId w:val="5"/>
      </w:numPr>
    </w:pPr>
    <w:rPr/>
  </w:style>
  <w:style w:type="paragraph" w:styleId="Style46">
    <w:name w:val="Нумерация"/>
    <w:basedOn w:val="Normal"/>
    <w:qFormat/>
    <w:pPr>
      <w:numPr>
        <w:ilvl w:val="0"/>
        <w:numId w:val="4"/>
      </w:numPr>
      <w:spacing w:lineRule="auto" w:line="360"/>
      <w:jc w:val="both"/>
    </w:pPr>
    <w:rPr>
      <w:rFonts w:eastAsia="Calibri"/>
      <w:szCs w:val="26"/>
    </w:rPr>
  </w:style>
  <w:style w:type="paragraph" w:styleId="38">
    <w:name w:val="Абзац списка3"/>
    <w:basedOn w:val="Normal"/>
    <w:qFormat/>
    <w:pPr>
      <w:spacing w:before="240" w:after="0"/>
      <w:ind w:left="720" w:hanging="0"/>
    </w:pPr>
    <w:rPr>
      <w:rFonts w:eastAsia="Calibri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Calibri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rFonts w:eastAsia="Calibri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eastAsia="Calibri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rFonts w:eastAsia="Calibri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eastAsia="Calibri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eastAsia="Calibri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eastAsia="Calibri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Calibri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Calibri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  <w:textAlignment w:val="top"/>
    </w:pPr>
    <w:rPr>
      <w:rFonts w:eastAsia="Calibri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color w:val="963634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color w:val="963634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sz w:val="18"/>
      <w:szCs w:val="18"/>
    </w:rPr>
  </w:style>
  <w:style w:type="paragraph" w:styleId="Style4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ListParagraph1">
    <w:name w:val="List Paragraph1"/>
    <w:basedOn w:val="Normal"/>
    <w:qFormat/>
    <w:pPr>
      <w:spacing w:before="240" w:after="0"/>
      <w:ind w:left="720" w:hanging="0"/>
      <w:contextualSpacing/>
    </w:pPr>
    <w:rPr>
      <w:rFonts w:eastAsia="Calibri"/>
      <w:bCs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ind w:left="-57" w:right="-62" w:hanging="0"/>
      <w:jc w:val="both"/>
    </w:pPr>
    <w:rPr>
      <w:rFonts w:eastAsia="Calibri"/>
      <w:b/>
      <w:bCs/>
      <w:szCs w:val="20"/>
    </w:rPr>
  </w:style>
  <w:style w:type="paragraph" w:styleId="112">
    <w:name w:val="Основной текст с отступом.Основной текст 1"/>
    <w:basedOn w:val="Normal"/>
    <w:qFormat/>
    <w:pPr>
      <w:ind w:firstLine="900"/>
      <w:jc w:val="both"/>
    </w:pPr>
    <w:rPr>
      <w:rFonts w:eastAsia="Calibri"/>
      <w:sz w:val="28"/>
      <w:szCs w:val="20"/>
    </w:rPr>
  </w:style>
  <w:style w:type="paragraph" w:styleId="01">
    <w:name w:val="0Абзац"/>
    <w:basedOn w:val="Style36"/>
    <w:qFormat/>
    <w:pPr>
      <w:spacing w:before="0" w:after="120"/>
      <w:ind w:firstLine="709"/>
      <w:jc w:val="both"/>
    </w:pPr>
    <w:rPr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" w:after="0"/>
      <w:ind w:left="520" w:hanging="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Style48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</w:pPr>
    <w:rPr>
      <w:lang w:bidi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17"/>
      <w:szCs w:val="1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7"/>
      <w:szCs w:val="1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7"/>
      <w:szCs w:val="1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7"/>
      <w:szCs w:val="1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7"/>
      <w:szCs w:val="1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7"/>
      <w:szCs w:val="1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7"/>
      <w:szCs w:val="1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7"/>
      <w:szCs w:val="17"/>
    </w:rPr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7"/>
      <w:szCs w:val="17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59:00Z</dcterms:created>
  <dc:creator>Рустам Хальфеев</dc:creator>
  <dc:description/>
  <dc:language>en-US</dc:language>
  <cp:lastModifiedBy>Дума - Начальник отдела 01</cp:lastModifiedBy>
  <cp:lastPrinted>2024-09-12T15:28:00Z</cp:lastPrinted>
  <dcterms:modified xsi:type="dcterms:W3CDTF">2024-09-25T10:59:00Z</dcterms:modified>
  <cp:revision>2</cp:revision>
  <dc:subject/>
  <dc:title/>
</cp:coreProperties>
</file>