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773"/>
        <w:jc w:val="right"/>
        <w:rPr/>
      </w:pPr>
      <w:r>
        <w:rPr>
          <w:b/>
          <w:sz w:val="24"/>
          <w:szCs w:val="24"/>
        </w:rPr>
        <w:t>Приложение  5</w:t>
      </w:r>
    </w:p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00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ConsPlusNormal"/>
        <w:ind w:left="10080" w:firstLine="720"/>
        <w:jc w:val="right"/>
        <w:rPr/>
      </w:pPr>
      <w:r>
        <w:rPr>
          <w:sz w:val="24"/>
          <w:szCs w:val="24"/>
        </w:rPr>
        <w:t>решением Глазовской городской Думы</w:t>
      </w:r>
    </w:p>
    <w:p>
      <w:pPr>
        <w:pStyle w:val="ConsPlusNormal"/>
        <w:ind w:left="100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28.08.2024 № 549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25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бременений (ограничений) имущества,</w:t>
      </w:r>
    </w:p>
    <w:p>
      <w:pPr>
        <w:pStyle w:val="ConsPlusNormal"/>
        <w:ind w:right="253" w:hanging="0"/>
        <w:jc w:val="center"/>
        <w:rPr>
          <w:sz w:val="26"/>
          <w:szCs w:val="26"/>
        </w:rPr>
      </w:pPr>
      <w:r>
        <w:rPr>
          <w:sz w:val="26"/>
          <w:szCs w:val="26"/>
        </w:rPr>
        <w:t>включенного в состав подлежащего приватизации имущественного комплекса</w:t>
      </w:r>
    </w:p>
    <w:p>
      <w:pPr>
        <w:pStyle w:val="ConsPlusNormal"/>
        <w:ind w:right="253" w:hanging="0"/>
        <w:jc w:val="center"/>
        <w:rPr/>
      </w:pPr>
      <w:r>
        <w:rPr>
          <w:sz w:val="26"/>
          <w:szCs w:val="26"/>
        </w:rPr>
        <w:t>муниципального унитарного предприятия «Жилищно-коммунальное управление»</w:t>
      </w:r>
    </w:p>
    <w:p>
      <w:pPr>
        <w:pStyle w:val="ConsPlusNormal"/>
        <w:ind w:right="253" w:hanging="0"/>
        <w:jc w:val="center"/>
        <w:rPr/>
      </w:pPr>
      <w:r>
        <w:rPr>
          <w:sz w:val="26"/>
          <w:szCs w:val="26"/>
        </w:rPr>
        <w:t>муниципального образования «Город Глазов»</w:t>
      </w:r>
    </w:p>
    <w:p>
      <w:pPr>
        <w:pStyle w:val="ConsPlusNormal"/>
        <w:ind w:right="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92"/>
        <w:gridCol w:w="4929"/>
        <w:gridCol w:w="2977"/>
        <w:gridCol w:w="4111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характеристики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ре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аничение прав и обременение объекта недвижимости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втомойка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336</w:t>
            </w:r>
          </w:p>
          <w:p>
            <w:pPr>
              <w:pStyle w:val="Normal"/>
              <w:widowControl w:val="false"/>
              <w:autoSpaceDE w:val="false"/>
              <w:ind w:left="222" w:hanging="0"/>
              <w:rPr/>
            </w:pPr>
            <w:r>
              <w:rPr>
                <w:sz w:val="26"/>
                <w:szCs w:val="26"/>
              </w:rPr>
              <w:t>Кадастровый номер: 18:28:000022:87</w:t>
            </w:r>
          </w:p>
          <w:p>
            <w:pPr>
              <w:pStyle w:val="Normal"/>
              <w:widowControl w:val="false"/>
              <w:autoSpaceDE w:val="false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71,5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ЕГРН: 18-01/28-11/2004-102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7-18/064/2022-74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7-18/072/2024-7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7.2024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вторемонтная мастерская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9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9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252,5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3-39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4-18/063/2022-7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4-18/058/2023-7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дминистративно-бытовой корпус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33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9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812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3-38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3-18/064/2022-70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3-18/058/2023-7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23</w:t>
            </w:r>
          </w:p>
        </w:tc>
      </w:tr>
      <w:tr>
        <w:trPr>
          <w:trHeight w:val="22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дминистративное здание ЖКУ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16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9:195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925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34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Школьная, д. 21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9:1952-18/058/2022-71 от 02.11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9:1952-18/058/2023-72 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Встроенное помещение в 2-х этажном кирпичном нежилом здании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1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18:28:000039:987 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 006,9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17/2008-95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Кирова, д. 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аренды нежилого помещения № 21-07 от 22.01.2021, заключенный на неопределенный срок (нежилое помещение № 11 площадь 12,8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 w:val="26"/>
                <w:szCs w:val="26"/>
              </w:rPr>
              <w:t>Договор аренды нежилого помещения № 20-50 от 15.07.2020, заключенный на неопределенный срок (нежилое помещение № 11 площадь 17,3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>
          <w:trHeight w:val="50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ЖЭКа-5 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6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47:15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824,9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34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. Маркса,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№ 19-53 от 30.04.2019 безвозмездного пользования, заключенный на неопределённый срок (помещения № 3,4 площадь 27,3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>
          <w:trHeight w:val="49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47:152-18/058/2022-71 от 02.11.2022</w:t>
            </w:r>
          </w:p>
        </w:tc>
      </w:tr>
      <w:tr>
        <w:trPr>
          <w:trHeight w:val="49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47:152-18/058/2023-72 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Контрольно-пропускной пункт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7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116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63,2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36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116-18/063/2022-70 от 27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116-18/058/2023-71 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земное хранилище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8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9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389,3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6/2003-38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л. Мопра, д. 37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троение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0-18/063/2022-70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0-18/058/2023-7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емонтно-механический участок 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7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75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 489,1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6/2003-38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753-18/064/2022-70 от 25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753-18/058/2023-71 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ая стоянка (блок 2)  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26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18:28:000022:9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648,6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4-17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2-18/064/2022-7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92-18/058/2023-7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ая стоянка (блок 1) 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11026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115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380,5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4-17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опра, д. 37, стр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115-18/064/2022-70 от 25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115-18/058/2023-71 от 07.02.2023</w:t>
            </w:r>
          </w:p>
        </w:tc>
      </w:tr>
      <w:tr>
        <w:trPr>
          <w:trHeight w:val="37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часток деревообработки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70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8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 796,2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6/2003-38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9-18/064/2022-7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0.2022</w:t>
            </w:r>
          </w:p>
        </w:tc>
      </w:tr>
      <w:tr>
        <w:trPr>
          <w:trHeight w:val="37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9-18/058/2023-78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23</w:t>
            </w:r>
          </w:p>
        </w:tc>
      </w:tr>
      <w:tr>
        <w:trPr>
          <w:trHeight w:val="37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ренд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9-18/003/2020-1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6.2020</w:t>
            </w:r>
          </w:p>
        </w:tc>
      </w:tr>
      <w:tr>
        <w:trPr>
          <w:trHeight w:val="37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9-18/003/2020-1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6.2020</w:t>
            </w:r>
          </w:p>
        </w:tc>
      </w:tr>
      <w:tr>
        <w:trPr>
          <w:trHeight w:val="37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9-18/072/2022-49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4.2022</w:t>
            </w:r>
          </w:p>
        </w:tc>
      </w:tr>
      <w:tr>
        <w:trPr>
          <w:trHeight w:val="9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89-18/072/2022-48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4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часток по ремонту узлов и агрегатов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8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3:31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461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3-39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3:311-18/063/2022-70 от 27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3:311-18/058/2023-71 от 07.02.2023</w:t>
            </w:r>
          </w:p>
        </w:tc>
      </w:tr>
      <w:tr>
        <w:trPr>
          <w:trHeight w:val="7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гараж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090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18:28:000032:12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66,2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09/2008-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br/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Договор аренды нежилого помещения № 18-п от 28.12.2023, заключенный сроком на 30 календарных дней.</w:t>
            </w:r>
          </w:p>
        </w:tc>
      </w:tr>
      <w:tr>
        <w:trPr>
          <w:trHeight w:val="7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162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18:28:000000:787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44,40 м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:28:000000:7879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участок №7 территория, строение 1, помещение 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аренды нежилого помещения № 17-п от 11.12.2023, заключенный на 5 лет.</w:t>
            </w:r>
          </w:p>
        </w:tc>
      </w:tr>
      <w:tr>
        <w:trPr>
          <w:trHeight w:val="3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162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18:28:000000:7885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65,60 м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:28:000000:7885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ражный участок № 7 территория, строение 1, помещение 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 xml:space="preserve">Договор аренды нежилого помещения № 14-п от 18.10.2023, заключенный сроком на 30 календарных дней. </w:t>
            </w:r>
          </w:p>
        </w:tc>
      </w:tr>
      <w:tr>
        <w:trPr>
          <w:trHeight w:val="7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162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18:28:000000:788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</w:rPr>
              <w:t>Площадь: 21,70 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:28:000000:7881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участок №7 территория, строение 1, помещение 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безвозмездного пользования № 22-66 от 14.09.2022, заключенный сроком на 5 лет.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068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18:28:000022:75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581,6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3-39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пра, д. 37, стр. 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758-18/063/2022-7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 27.10.2022</w:t>
            </w:r>
          </w:p>
        </w:tc>
      </w:tr>
      <w:tr>
        <w:trPr>
          <w:trHeight w:val="7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:28:000022:758-18/058/2023-7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 07.02.2023</w:t>
            </w:r>
          </w:p>
        </w:tc>
      </w:tr>
    </w:tbl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425" w:gutter="0" w:header="0" w:top="567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5"/>
      <w:szCs w:val="25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bCs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firstLine="567"/>
    </w:pPr>
    <w:rPr/>
  </w:style>
  <w:style w:type="paragraph" w:styleId="Xl60">
    <w:name w:val="xl60"/>
    <w:basedOn w:val="Normal"/>
    <w:qFormat/>
    <w:pPr>
      <w:spacing w:before="280" w:after="280"/>
      <w:ind w:hanging="0"/>
      <w:jc w:val="left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71">
    <w:name w:val="xl71"/>
    <w:basedOn w:val="Normal"/>
    <w:qFormat/>
    <w:pPr>
      <w:spacing w:before="280" w:after="280"/>
      <w:ind w:hanging="0"/>
      <w:jc w:val="left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2">
    <w:name w:val="xl102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7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22:00Z</dcterms:created>
  <dc:creator>duma</dc:creator>
  <dc:description/>
  <cp:keywords/>
  <dc:language>en-US</dc:language>
  <cp:lastModifiedBy>Дума - Начальник отдела 01</cp:lastModifiedBy>
  <cp:lastPrinted>2021-12-02T13:12:00Z</cp:lastPrinted>
  <dcterms:modified xsi:type="dcterms:W3CDTF">2024-08-29T09:48:00Z</dcterms:modified>
  <cp:revision>7</cp:revision>
  <dc:subject/>
  <dc:title>gjk</dc:title>
</cp:coreProperties>
</file>