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567" w:hanging="0"/>
        <w:jc w:val="right"/>
        <w:rPr/>
      </w:pPr>
      <w:r>
        <w:rPr>
          <w:b/>
          <w:lang w:val="en-US"/>
        </w:rPr>
        <w:t xml:space="preserve">Приложение </w:t>
      </w:r>
      <w:r>
        <w:rPr>
          <w:b/>
        </w:rPr>
        <w:t>3</w:t>
      </w:r>
    </w:p>
    <w:p>
      <w:pPr>
        <w:pStyle w:val="Normal"/>
        <w:autoSpaceDE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0"/>
        <w:jc w:val="right"/>
        <w:rPr/>
      </w:pPr>
      <w:r>
        <w:rPr/>
        <w:t>Утвержден</w:t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решением Глазовской городской Думы 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jc w:val="right"/>
        <w:rPr/>
      </w:pPr>
      <w:r>
        <w:rPr>
          <w:bCs/>
        </w:rPr>
        <w:t>от 28.08.2024 № 549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jc w:val="righ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бъектов (в том числе исключительных прав),</w:t>
      </w:r>
    </w:p>
    <w:p>
      <w:pPr>
        <w:pStyle w:val="Normal"/>
        <w:jc w:val="center"/>
        <w:rPr/>
      </w:pPr>
      <w:r>
        <w:rPr>
          <w:sz w:val="26"/>
          <w:szCs w:val="26"/>
        </w:rPr>
        <w:t>не подлежащих приватизации в составе имущественного комплекс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унитарного предприятия «Жилищно-коммунальное управ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Глаз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Перечень объектов, не подлежащих приватизации</w:t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емельные участк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50"/>
        <w:gridCol w:w="2551"/>
        <w:gridCol w:w="1843"/>
        <w:gridCol w:w="4253"/>
        <w:gridCol w:w="2409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Адрес (местополож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дастров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Общ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лощадь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раво вла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земель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ая Республика, г. Глазов, ул. Сулимова, д. 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55: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оговор аренды от 23.06.2017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г. Глазов, ул. Флора Васильева, д.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93: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6"/>
                <w:szCs w:val="26"/>
              </w:rPr>
              <w:t>2 19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6"/>
                <w:szCs w:val="26"/>
              </w:rPr>
              <w:t>Договор аренды от 23.06.2017</w:t>
            </w:r>
          </w:p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3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дания (помещения в зданиях), строения, сооруж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18"/>
        <w:gridCol w:w="4820"/>
        <w:gridCol w:w="2835"/>
        <w:gridCol w:w="2338"/>
        <w:gridCol w:w="233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характеристики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рес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ервоначальн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промежуточному балансу на 31.03.2024 года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бани №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0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  <w:r>
              <w:rPr/>
              <w:t xml:space="preserve"> 18:28:000093:13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371 7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10/2007-5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 г. Глаз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Флора Васильева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2 519 294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 009 789,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бани №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1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55:285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 309 1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10/2007-5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Республика  г. Глазов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Сулимова  д. 8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6 077 86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0 153 102,7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котельной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0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93:126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165 1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06/2006-4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 г. Глазов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Флора Васильева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77 09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56 869,6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чечная №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1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93:14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154 2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06/2006-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 г. Глаз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Флора Васильева  д. 24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 301 766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595 988,80</w:t>
            </w:r>
          </w:p>
        </w:tc>
      </w:tr>
      <w:tr>
        <w:trPr>
          <w:trHeight w:val="482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5"/>
                <w:szCs w:val="25"/>
              </w:rPr>
              <w:t>Итого по разделу 1.2. «Здания (помещения в зданиях), строения, сооружения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076 026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815 750,3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Движимое имущество,</w:t>
      </w:r>
      <w:r>
        <w:rPr>
          <w:bCs/>
          <w:color w:val="000000"/>
          <w:sz w:val="26"/>
          <w:szCs w:val="26"/>
        </w:rPr>
        <w:t xml:space="preserve"> учитываемое на забалансовом счёте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5245"/>
        <w:gridCol w:w="1276"/>
        <w:gridCol w:w="2338"/>
        <w:gridCol w:w="2339"/>
      </w:tblGrid>
      <w:tr>
        <w:trPr>
          <w:tblHeader w:val="true"/>
          <w:trHeight w:val="16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2" w:leader="none"/>
              </w:tabs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дивидуализирующие </w:t>
              <w:br/>
              <w:t>характеристики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ервоначальная </w:t>
              <w:br/>
              <w:t xml:space="preserve">балансовая </w:t>
              <w:br/>
              <w:t>стоимость,</w:t>
              <w:br/>
              <w:t>руб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тоимость </w:t>
              <w:br/>
              <w:t>по промежуточному балансу на 31.03.2024 года, руб.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Вешалка деревя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39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8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8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8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49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101300225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0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0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0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0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0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0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1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1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1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1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иван деревя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1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8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авес для хранения дро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000002039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23,98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ейка на металлическо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каркас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2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камейка на металлическом каркас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2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камейка на металлическом каркас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2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камейка на металлическом каркас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2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камейка на металлическом каркас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2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бетонна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тол кухонный рабоч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9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8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тол рабочий большой (без духового шкафа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7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56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тканев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3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тканев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3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тканев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3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тканев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3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тканев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3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уре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8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Тумба-пенал (высокий стеллаж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2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2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Тумба-пенал (высокий стеллаж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3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2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20000045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002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0,0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5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2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5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2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Инвентарный номер: 999019138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999019141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Шкаф для одежды 2-х секцио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 101300261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62,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Шкаф для одежды 2-х секцио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1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62,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Шкаф для одежды 4-х секцио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6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20,78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Шкаф для одежды 4-х секцио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66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20,78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Шкаф навесной кухон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ный номер: 101300259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од выпуска: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разделу  1.3. «Движимое имущество, учитываемое на забалансовом счёт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9 456,9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апасы,</w:t>
      </w:r>
      <w:r>
        <w:rPr>
          <w:bCs/>
          <w:color w:val="000000"/>
          <w:sz w:val="26"/>
          <w:szCs w:val="26"/>
        </w:rPr>
        <w:t xml:space="preserve"> учитываемые на забалансовом счете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  <w:gridCol w:w="1276"/>
        <w:gridCol w:w="2409"/>
        <w:gridCol w:w="2410"/>
      </w:tblGrid>
      <w:tr>
        <w:trPr>
          <w:tblHeader w:val="true"/>
          <w:trHeight w:val="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Количество  е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нтилятор око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7700000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чик тепл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7400000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5900003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диэлектриче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2900000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9990011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металлическая для сушки коврик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4700011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еленальны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2000009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рабочий б/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2000052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 оцинкованны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5910001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чан деревянны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5900055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56118065-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стенны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6800000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 б/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 200000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з 14 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</w:t>
            </w:r>
            <w:r>
              <w:rPr>
                <w:color w:val="000000"/>
                <w:sz w:val="26"/>
                <w:szCs w:val="26"/>
              </w:rPr>
              <w:t xml:space="preserve"> 5200116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з пластмассовы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</w:t>
            </w:r>
            <w:r>
              <w:rPr>
                <w:color w:val="000000"/>
                <w:sz w:val="26"/>
                <w:szCs w:val="26"/>
              </w:rPr>
              <w:t xml:space="preserve"> 5231805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разделу  1.4. «Запасы, учитываемые на забалансовом счете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/>
        <w:t>Архивные документ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, краткая характерист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по дальнейшем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спольз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Управленческая документация постоянного хранения за период с 2021 года по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4 года согласно описи № 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стечении срока ведомственного хранения передаются правопреемнику по акту приема-передачи, после истечения срока, установленного п.3. ст.22. ФЗ 125 «Об архивном деле в Российской Федерации» (5 лет) – в Архивное управление Администрации муниципального образования «Городской округ» Город Глазов» Удмуртской Респуб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личному составу за период с 2021 года по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4 года согласно описи № 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Дальнейшая судьба объектов, остающихся в муниципальной собственност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емельные участки (пункты 1, 2 раздела 1.1.) остаются в муниципальной собственности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Объекты недвижимого имущества (пункты 1 – 4 раздела 1.2.), а также движимое имущества,</w:t>
      </w:r>
      <w:r>
        <w:rPr/>
        <w:t xml:space="preserve"> </w:t>
      </w:r>
      <w:r>
        <w:rPr>
          <w:sz w:val="26"/>
          <w:szCs w:val="26"/>
        </w:rPr>
        <w:t xml:space="preserve">учитываемое на забалансовом счёте  (пункты 1 – 62 раздела 1.3.), запасов,  </w:t>
      </w:r>
      <w:r>
        <w:rPr>
          <w:bCs/>
          <w:color w:val="000000"/>
          <w:sz w:val="26"/>
          <w:szCs w:val="26"/>
        </w:rPr>
        <w:t>учитываемых на забалансовом счете (пункты 1 – 15 раздела 1.4.)</w:t>
      </w:r>
      <w:r>
        <w:rPr>
          <w:sz w:val="26"/>
          <w:szCs w:val="26"/>
        </w:rPr>
        <w:t xml:space="preserve"> подлежат передаче в муниципальную казну муниципального образования «Городской округ «Город Глазов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рхивные документы (пункты 1, 2 раздела 1.4.) до истечении срока ведомственного хранения передаются правопреемнику (созданному акционерному обществу «Жилищно-коммунальное управление города Глазов») по акту приема-передачи, после истечения срока, установленного п.3. ст.22. ФЗ 125 «Об архивном деле в Российской Федерации» (5 лет) – в Архивное управление Администрации муниципального образования «Городской округ» Город Глазов» Удмуртской Республики.</w:t>
      </w:r>
    </w:p>
    <w:p>
      <w:pPr>
        <w:pStyle w:val="Normal"/>
        <w:tabs>
          <w:tab w:val="clear" w:pos="720"/>
          <w:tab w:val="left" w:pos="160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425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5"/>
      <w:szCs w:val="25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bCs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firstLine="567"/>
    </w:pPr>
    <w:rPr/>
  </w:style>
  <w:style w:type="paragraph" w:styleId="Xl60">
    <w:name w:val="xl60"/>
    <w:basedOn w:val="Normal"/>
    <w:qFormat/>
    <w:pPr>
      <w:spacing w:before="280" w:after="280"/>
      <w:ind w:hanging="0"/>
      <w:jc w:val="left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71">
    <w:name w:val="xl71"/>
    <w:basedOn w:val="Normal"/>
    <w:qFormat/>
    <w:pPr>
      <w:spacing w:before="280" w:after="280"/>
      <w:ind w:hanging="0"/>
      <w:jc w:val="left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2">
    <w:name w:val="xl102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7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17:00Z</dcterms:created>
  <dc:creator>duma</dc:creator>
  <dc:description/>
  <cp:keywords/>
  <dc:language>en-US</dc:language>
  <cp:lastModifiedBy>Дума - Начальник отдела 01</cp:lastModifiedBy>
  <cp:lastPrinted>2024-08-02T08:39:00Z</cp:lastPrinted>
  <dcterms:modified xsi:type="dcterms:W3CDTF">2024-08-29T09:44:00Z</dcterms:modified>
  <cp:revision>13</cp:revision>
  <dc:subject/>
  <dc:title>gjk</dc:title>
</cp:coreProperties>
</file>