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84"/>
        <w:gridCol w:w="4111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ородская Дума 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Городской округ «Город Глазов»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Удмуртской Республики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дмурт Элькуныс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Глазкар» кар округ»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ниципал кылдытэтлэн кар Думаез</w:t>
            </w:r>
          </w:p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485</w:t>
        <w:tab/>
        <w:t>27 марта 2024 года</w:t>
      </w:r>
    </w:p>
    <w:p>
      <w:pPr>
        <w:pStyle w:val="Style13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Об утверждении отчета Председателя Глазовской городской Думы о результатах деятельности Глазовской городской Думы за 2023 год</w:t>
      </w:r>
    </w:p>
    <w:p>
      <w:pPr>
        <w:pStyle w:val="Normal"/>
        <w:rPr/>
      </w:pPr>
      <w:r>
        <w:rPr>
          <w:szCs w:val="24"/>
        </w:rPr>
        <w:t>Заслушав отчет Председателя Глазовской городской Думы И.А. Волкова о результатах деятельности Глазовской городской Думы за 2023 год, руководствуясь Уставом муниципального образования «Городской округ «Город Глазов» Удмуртской Республики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rPr>
          <w:szCs w:val="24"/>
        </w:rPr>
      </w:pPr>
      <w:r>
        <w:rPr>
          <w:szCs w:val="24"/>
        </w:rPr>
        <w:t>Утвердить прилагаемый отчет Председателя Глазовской городской Думы о результатах деятельности Глазовской городской Думы за 2023 год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28» марта 2024 года 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20:00Z</dcterms:created>
  <dc:creator>duma</dc:creator>
  <dc:description/>
  <cp:keywords/>
  <dc:language>en-US</dc:language>
  <cp:lastModifiedBy>Дума - Начальник отдела 01</cp:lastModifiedBy>
  <cp:lastPrinted>2024-03-26T11:22:00Z</cp:lastPrinted>
  <dcterms:modified xsi:type="dcterms:W3CDTF">2024-03-28T12:48:00Z</dcterms:modified>
  <cp:revision>3</cp:revision>
  <dc:subject/>
  <dc:title>gjk</dc:title>
</cp:coreProperties>
</file>