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ородская Дума 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5455" cy="583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(Глазкар Дума)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240" w:after="24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458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3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января 202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4678" w:hanging="0"/>
        <w:jc w:val="both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предложениях для включения в План законотворческой работы Государственного Совета Удмуртской Республики на 2024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4678" w:hanging="0"/>
        <w:jc w:val="both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Руководствуясь Регламентом Государственного Совета Удмуртской Республики, утвержденным постановлением Государственного Совета Удмуртской Республики от 18.09.2018 № 232-VI, Уставом муниципального образования «Город Глазов»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редложения для включения в План законотворческой работы Государственного Совета Удмуртской Республики на 2024 год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учить Председателю Глазовской городской Думы Волкову И.А. представлять интересы Глазовской городской Думы в Государственном Совете Удмуртской Республики при рассмотрении данного вопроса.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седатель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ab/>
        <w:t>И.А. Вол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3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 января 2024 г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3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22:00Z</dcterms:created>
  <dc:creator>duma04</dc:creator>
  <dc:description/>
  <cp:keywords/>
  <dc:language>en-US</dc:language>
  <cp:lastModifiedBy>Дума - Начальник отдела 01</cp:lastModifiedBy>
  <cp:lastPrinted>2024-01-31T13:22:00Z</cp:lastPrinted>
  <dcterms:modified xsi:type="dcterms:W3CDTF">2024-01-31T09:50:00Z</dcterms:modified>
  <cp:revision>3</cp:revision>
  <dc:subject/>
  <dc:title/>
</cp:coreProperties>
</file>