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47"/>
        <w:gridCol w:w="509"/>
        <w:gridCol w:w="535"/>
        <w:gridCol w:w="4111"/>
        <w:gridCol w:w="2551"/>
        <w:gridCol w:w="1181"/>
        <w:gridCol w:w="3722"/>
        <w:gridCol w:w="1389"/>
      </w:tblGrid>
      <w:tr>
        <w:trPr>
          <w:trHeight w:val="282" w:hRule="atLeast"/>
        </w:trPr>
        <w:tc>
          <w:tcPr>
            <w:tcW w:w="14939" w:type="dxa"/>
            <w:gridSpan w:val="9"/>
            <w:tcBorders/>
            <w:vAlign w:val="bottom"/>
          </w:tcPr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ложение 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  решению Глазовской городской Думы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6.04.2023 № 370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ложение 2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муниципальной программе</w:t>
            </w:r>
          </w:p>
          <w:p>
            <w:pPr>
              <w:pStyle w:val="Style22"/>
              <w:widowControl w:val="false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Муниципальное хозяйство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46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93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Срок выполнения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жидаемый непосредственный результа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заимосвязь с целевыми показателями </w:t>
            </w:r>
          </w:p>
        </w:tc>
      </w:tr>
      <w:tr>
        <w:trPr>
          <w:trHeight w:val="34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 (градостроительство и землеустройство)</w:t>
            </w:r>
          </w:p>
        </w:tc>
      </w:tr>
      <w:tr>
        <w:trPr>
          <w:trHeight w:val="18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рганизация единой политики в области градостроительства и архитектуры, </w:t>
              <w:br/>
              <w:t>формирование архитектурного облика города Глазова, создание условий для развития города</w:t>
              <w:b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комфортной для проживания городской среды, сохранение культурного и исторического наследия, развитие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Генеральный план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точнение данных по застройке города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Правила землепользования и застройки муниципального образования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Актуализация Правил в связи с изменениями в действующем законодательстве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ктуализация данных по застройке города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 документации  для внесения сведений в государственный кадастр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Мероприятия в области строительства, архитектуры и градостроительства (мероприятия в рамках соглашения УР с ГК «Росатом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Сохранение культурного и исторического наследия, развитие социальной инфраструктур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 Глазов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полномочий в соответствии с законодательств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 и утверждение схемы размещения рекламных  конструкций на территории города Глазова, внесение в нее измен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г.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анная и утвержденная схема установки и эксплуатации рекламных конструкций на территории муниципального образования может служить инструментом непосредственного общественного и муниципального контроля за распространением наружной рекламы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12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едение  государственной информационной  системы  обеспечения градостроительной деятельности,   </w:t>
              <w:br/>
              <w:t>являющейся основой для  создания  единого  электронного информационного пространства городского округа, 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дение ГИСОГД, эксплуатация и совершенствование системы позволит повысить качество и эффективность оперативного и стратегического решения вопросов градостроительства и землепользования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бота по созданию ГИСОГД  в части сканирования, векторизации</w:t>
              <w:br/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.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 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5</w:t>
            </w:r>
          </w:p>
        </w:tc>
      </w:tr>
      <w:tr>
        <w:trPr>
          <w:trHeight w:val="5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дение ГИСОГ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8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 и эффективности оперативного и стратегического решения вопросов градостроительства и землепольз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 дл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я комфортной для проживания городской сред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4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я управления  общим имуществом многоквартирного до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ткрытых конкурсов по отбору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бор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способе управления дом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выборе Совета многоквартирного дом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 при решении вопроса о способе управления дом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управления многоквартирным домом, находящимся в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выбора собственниками помещений в многоквартирном доме способа формирования фонда капитального ремон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Реализация мероприятий по вопросам проведения капитальных ремонтов и  содержания муниципального жилого фонд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зработке и реализации региональной программы капитального ремонта общего имущества в многоквартирных дом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 реализации Региональной программы капитального ремонта общего имущества в многоквартирных домах Удмуртской Республики, утвержденного постановлением Правительства УР от 19.05.2014 №1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61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ищного фонда, жилых помещений муниципального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 МКУ УКС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боте конкурсной комиссии по отбору исполнителей на оказание услуг, проведение работ по капитальному ремонту в  многоквартирном дом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в работе конкурсной комиссии по отбору исполнителей на оказание услуг, проведение работ по капитальному ремонту многоквартирного дом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5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 в многоквартирном дом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 многоквартирном дом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2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, направленных на подготовку жилищного хозяйства к отопительному период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мер, предусмотренных планом мероприятий по подготовке городского хозяйства к осенне-зимнему пери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1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 по неотложным аварийно - восстановительным работам на объектах жилого фонда города Глазова, в том числе в малоэтажной застрой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, надлежащего содержания общего имущества в многоквартирном доме, а так же бесперебойного предоставления коммунальных услуг, в соответствии с Жилищным кодексом Российской Федера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2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индивидуальных и общих (для коммунальной квартиры) приборов учета используемой горячей и холодной воды, электрической энергии в жилом фонде, находящемся в собственности муниципального образования «Город Глазов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еализация мер предусмотренных  ст. 13 Федерального закона от 23.11.2009 N 261-ФЗ  "Об энергосбережении и о повышении энергетической эффективности и о внесении изменений в отдельные законодательные акты Российской Федерации"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обеспечению нормативным холодным водоснабжением жителей многоквартирных домов Южного поселка (ул. Драгунова, Пионерской, Колхозная) и микрорайона «Птицефабрика» (ул. 70 лет Октября, Удмуртская, Гайдар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качественной коммунальной услуги холодного водоснабж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47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ликвидации ветхого и аварийного жилищн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емонт муниципального специализированного жилищного фонда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муниципальному жилищному контролю и предоставлению муниципальных услу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существление муниципального жилищного контро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нтроль за исполнением условий договоров на управление общедомовым имуществом МК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0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, принятие мер реаг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, 08.2.6, 08.2.7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формирование о муниципальном жилищном контрол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муниципального образования «Город Глазов» в сети Интернет информации об осуществлении муниципального жилищного контро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лиц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8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формирование населения по вопросам жилищно-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муниципального образования «Город Глазов» в сети Интернет информации по вопросам жилищно-коммунального хозяй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онные мероприятия в сфере содержания коммунальной инфраструктуры города Глазова. Создание условий для обеспечения функционирования коммунальной инфраструктуры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Контроль за исполнением условий договоров по содержанию обьектов муниципальной казн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16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роведения аварийно-восстановительных работ на бесхозяйных объектах инженерной инфраструктуры в границах города Глазо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ЖКХ Администрации г. Глазов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«РИР» филиал в г.Глазов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предоставление качественных коммунальных услуг населению города Глазов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69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бесхозяйных инженерных коммуникаций в границах города Глазова, проведение инвентаризации, постановка в казну г. Глазов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имущественных отношений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. Глазове  бесхозяйных объектов коммунальной инфраструктуры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одготовки городского хозяйства к осенне-зимнему периоду: разработка и утверждение плана мероприятий по подготовке городского хозяйства к осенне-зимнему периоду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реализация плана мероприятий по подготовке городского хозяйства к осенне-зимнему периоду, - организация работ по проверке готовности к отопительному периоду объектов жилищно-коммунального хозяйства в границах муниципального образования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коммунального хозяйства к отопительному периоду. Обеспечение качественным теплоснабжением жителей город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42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 -  сетей тепло-водо-газоснаб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4, 8.3.7</w:t>
            </w:r>
          </w:p>
        </w:tc>
      </w:tr>
      <w:tr>
        <w:trPr>
          <w:trHeight w:val="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в области поддержки и развития 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за счет дотаций из бюджета Удмуртской Республики на поддержку мер по обеспечению сбалансированности бюджета МО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апитальный ремонт объектов непроизводственного назначения, за исключением капитального ремонта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 на предоставление меры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на оплату труда и начисления на оплату труда по мере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лата на оплату труда  по мере дополнительной социальной поддержки по оплате коммунальных услу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области коммунального хозяйства, направленные на повышение надежности, устойчивости и экономичности жилищно-коммунального хозяйства в муниципальном образовании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отведения в Юго-Западном микрорайоне г. Глазова (ул. Первая линия, ул. Вторая линия, ул.Третья линия и т.д.)в т.ч. ПИ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разборной колонки дома ул. 1159 км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троительство линии водоснабжения, установка водоразборной колонки и пожарного гидранта на ул. Новгородская г. Глаз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очистных сооружений АО ЧМЗ (3 очередь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"ЧМЗ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канализационных очистных сооружений ООО «Удмуртская птицефабрик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ОО "Удмуртская птицефабрика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распределительного газопровода микрорайона «Сыга» ул. Уральская, Удмуртская, пер. Сиренев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 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распределительного газопровода в микрорайоне «Западн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Газификация улицы Кировска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лектроснабжение микрорайона индивидуальной застройки п. Сы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ВЛ-6 кВ ф.14 от РП-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 РП-3, выход на ВЛ-6 к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7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двух КЛ--0,4 кВ от ТП-150 до жилого дома ул. Пионерская, 1б (Реконструкция электросетевого комплекса по  ф.28, 32 ПС «Южная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КТП-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ВЛ-0,4 кВ от ТП-49 до жилых домов ул. Драгунова, 2г, 2д, 2е, 2з, 2и, 2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кабельной  линии 6 кВ, от ТП-88 до ТП-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7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двух КЛ-0,4 кВ от ТП-90 до жилого дома ул. Драгунова 4 «Б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8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электросетевого комплекса ТП-138 (реконструкция ВЛ-6 кВ. ф.2 от ТП-138,  прокладка двух КЛ-6 кВ выход на ВЛ-6 кВ., строительство ВЛ-6 кВ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двух КЛ-6 кВ от ПС Глазов до РП-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 КТП-341, 2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РП Сыга до вновь построенной КТ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4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нтаж КТП-400/10/0,4 кВ под строительство многоквартирных жилых домов микр. Сы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 КТП-2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ТП-1 до ТП-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ТП-112, замена яче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ОО «Электрические сети Удмуртии»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е вложения в объекты муниципальной собственности, включенных в "Перечень объектов капитальных вложений на 2019-2029 г.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газопроводов и технических устройств в г.Глазове Удмуртской Республике (ПИР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12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задвижек для капитального ремонта тепловых камер в г. Глазове Удмуртской Республики:                                                                                           ТК-754 по ул. К. Маркса;                                                                                                      ТК-725 по ул. Кирова;                                                                                                            ТК-625, ТК-407 по ул. Сибир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теплоизоляционных материалов для капитального ремонта участков сетей теплоснабжения в                      г. Глазове Удмуртской Республики:                                                                          от ТК-74 до ТК-76 по ул. Ленина;                                                              от ТК-105 до ТК-106, ТК-107 по ул. Комсомольской;                                                   от ТК-601 до ТК-600 по ул. Революции;                                                от ТК-527 до ТК-528 по ул. М.Гвардия;                                          от ТК-452 до ТК-453 по ул. Ленина;                                                   от ТК-654 до ТК-655 по ул. Первомайской;                                        от ТК-785 до ТК-785а по ул. К. Маркса;                                                  от ТК-785 до ТК-784 по ул. К.Маркса;                                                   от ТК-687 до ТК-688 по ул. Толстого;                                                    от ТК-690 до ТК-796 по ул. Толст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Песоч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1160 км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Химмашевское шосс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Мир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ероприятия по строительству и (или) реконструкции объектов инженерной инфраструктуры, необходимых для реализации инвестиционных проектов в монопрофильном муниципальном образовании «Город Глазов»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водопровода по ул. Куйбышева- от ул. Колхозная до ул. Барышни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Проектирование и строительство водопроводных сетей в мкр. Южный г. Глазова (ул. Бр.Касимовых, ул. Куйбышева, ул. Мирная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итие централизованной системы водоснабжения г. Глазова и доступности источника питьевой воды для абонентов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ановка задвижек по капитальному ремонту тепловых камер в г. Глазове Удмуртской Республики (по распоряжениям Правительства УР: от 25.12.2019г. №1633-р; от 30.12.2020г. №1700-р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Замена теплоизоляционных материалов по капитальному ремонту участков сетей теплоснабжения в г. Глазове Удмуртской Республики (по распоряжению Правительства УР от 30.12.2020г. №1700-р)                               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1а переход через проезжую часть ул. Советской в районе д. 36 и 37/30 ТК-51а (+камера (между ТК-94 и ТК-95) Ду-100мм, L=0,12 км (подземная 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8а до ТК-24а Ø200 мм, L-0,1 км (подземная канальная прокладка с теплоизоляцией из ППУ)-переход через проезжую часть ул. Республиканской в районе д. 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09 до ТК-618 Ø100 мм, L-0,1 км (подземная канальная прокладка с теплоизоляцией из ППУ) через внутриквартальные проезды в районе ул. Чепецкая, 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от ТК-399 до ТК-710 протяженностью 2010,0 м» (участок теплотрассы от ТК-402 до ТК-404  (ул. 2-я Набережная) и от ТК-406 (ул. Т.Барамзиной) до ТК-710 (ул. Кирова), 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ом 500 мм от ТК-710 до ТК-733 протяженностью 1456 м» (участок теплотрассы от ТК-710 (ул. Кирова) до ТК-733 (ул. Мира) (подземная прокладка с заменой теплоизоляции на ППУ) с отводящими теплотрасс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733 до ТК-185 протяженностью 851,58 м» (участок теплотрассы от ТК- 733 (ул. Кирова д.60) до ТК-173 (ул. Кирова, 74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173 до ТК-178 протяженностью 325 м» (участок теплотрассы от ТК-173 (ул.Кирова, 74) до ТК-174 (ул. Заречная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а 400 мм от УЗ-А до ТК 294 протяженностью 1518,85 м» (участок теплотрассы от ТК- 733 (ул. Мира, д.28) до ТК-165 (ул. Мира д.14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Магистральная теплосеть 2 диаметра 400 мм от УЗ-А до ТК 294 протяженностью 1518,85 м», «Распределительная теплосеть от ТК-294 до ТК-378 протяженностью 1583,54 м» (участок теплотрассы от ТК-733 до Уз.306 (ул. Пряженникова 6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96 до ТК-376 протяженностью 430,0 м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участок от ТК-372 до ТК-375 Ø 200 мм, L-0,0775 к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294 до ТК-378 протяженностью 1583,54 м» (участок от Уз-306 до ТК-310 Ø 300 мм, L-0,0995 км  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еконструкция объекта соглашения «Магистральная теплосеть от УЗ-901 до УЗ-911а протяженностью 3990,81 м» (участок от ТК-907 до ТК-908 Ø400 мм, L-0,0481 к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620а до ТК-649 протяженностью 1518,32 м», «Распеределительная теплосеть от ТК-647 до ТК-6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отяженностью 605 м» (участок теплотрассы от ТК-62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. Свободы д.10а до ТК-670 ул. Буденного д.6 (подземная каналь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еконструкция объекта соглашения «Распределительная теплосеть от ТК-610б до ТК-640 протяженностью 610,7 м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участок теплотрассы от ТК-640 до ТК 662а ул. Сибирская, д.22(подземная каналь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УЗ-344 до  УЗ-1137» (участок теплотрассы от Уз-1130 до ул. Пионерская Ду-200мм (надземная прокладка с заменой теплоизоляции на ППУ). Надземная прокладка по Ж/Б опорам с компенсаторами над проезд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а 400 мм от УЗ-А до ТК 294 протяженностью 1518,85 м» (теплотрассы от Уз А - Уз Г (подземная канальная прокладка с заменой теплоизоляции на ППУ )Ø 400мм с территории АО «ЧМЗ»  проход под проезжей частью ул. Т.Барамзино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670 до ТК-689 протяженностью 746 м», «Распределительная теплосеть от ТК-777 до ТК-690 протяженностью 1023,3 м« (участок теплотрассы от  ТК-683 ул. Буденного 1 до ТК-796 ул. Пехтина 14 замена Ду-200мм наДу250 мм (подземная канальная 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319 до УЗ-325 протяженностью 1372,2 м», «Распределительная теплосеть от УЗ-325 до УЗ-345 протяженностью 1463 м«, «Распределительная теплосетьот УЗ-344 до  УЗ-1137« ( реконструкция теплотрассы от Уз-322 до Уз-325 (L-0,149 км), от Уз-325 до Уз-344 (L-1,39 км),от Уз-344 до Уз-339 (L-0,333 км) замена Ду-200мм на Ду-300мм,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Тепловые сети от котельной № 2 МУП «Глазовские теплосети» (участок теплотрассы от Уз-1173а (возле дома 45а по ул. Драгунова) до Уз-1003а (пересечение ул. Пастухова и Щорса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повысительной насосной станции «Восточная» (Q=350 м³/ч, H=30 м.вод.ст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качества поставляемого теплоносите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троительство сетей водоснабжения для закольцовки водопровода д. Штанигурт (перемычка Штанигурт-Глазов в р-не Красногорского тракта), присоединение сетей водопровода д. Штанигур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итие централизованной системы водоснабжения г. Глазова и доступности источника питьевой воды для абонентов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участка Ультрофиолетового обеззараживания на водозаборе «Содырь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установок механической очистки речной воды в приемном отделении н/станции 1-го подъёма Водозабора (Солдырь) с заменой водоочистных машин ТН-1500-13500 в количестве 2 шту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 воды, повышение надежности объектов централизованной системы водоснабж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контактных осветлителей с заменой фильтрующей загрузки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системы подготовки воды (установка гипохлорита натрия в количестве 2 шту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рыбозащитных сооружений (РЗС) водозабора поверхностных вод р. Чеп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 воды, приведение рыбозащитных сооружений в соответствии с федеральным законом от 20.12.2004 № 166-ФЗ «О рыболовстве и сохранении водных биологических ресурсов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по благоустройству и содержанию территории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илизация твердых бытовых отходов в период проведения месячников санитарной очис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Ликвидация несанкционированных свалок мусора с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3</w:t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проведение городского конкурса "Благоустроенный город" по 14 номинация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ежегодно, 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4 - 08.4.10</w:t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города Глазова в Республиканских конкурсах по благоустрой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 2 конкурса в го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 -  08.4.2</w:t>
            </w:r>
          </w:p>
        </w:tc>
      </w:tr>
      <w:tr>
        <w:trPr>
          <w:trHeight w:val="3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и содержание цветников на общегородских территор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ежегодно, 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весеннего и осеннего месячников санитарной очистки и благоустройства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два раза в год, 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ывоз мусора произведен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38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ход за газонами (покос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 - 08.4.2</w:t>
            </w:r>
          </w:p>
        </w:tc>
      </w:tr>
      <w:tr>
        <w:trPr>
          <w:trHeight w:val="6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требований муниципальных правовых актов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логическое состояние территории города и благоустройст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. - 08.4.10</w:t>
            </w:r>
          </w:p>
        </w:tc>
      </w:tr>
      <w:tr>
        <w:trPr>
          <w:trHeight w:val="5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содержание пляж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  </w:t>
            </w:r>
          </w:p>
        </w:tc>
      </w:tr>
      <w:tr>
        <w:trPr>
          <w:trHeight w:val="4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лов безнадзорных живот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 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санкционированных акций по санитарной очистке и мероприятий по улучшению экологической обстановки на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два раза в год, 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2-3 акций в год по санитарной очистке территорий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46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 и строительство  мусороперерабатывающего зав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2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сороперерабатывающий зав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держание и обслуживание установок </w:t>
              <w:br/>
              <w:t xml:space="preserve"> наружного освещения  и светофорных объектов                                                                                                              муниципального образования «Город Глазов»                                                                        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1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электроэнергией  установок наружного освещения и светофор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 xml:space="preserve">Обеспечение безопасности дорожного движения и предупреждения правонарушений на автомобильных дорогах в границах МО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Выполнение  ремонта  установок наружного освещения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.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.Оказание муниципальной услуги «Организация содержания мест захоронения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5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оведение капитального ремонта дворовых территорий многоквартирных домов, проездов к дворовым территориям многоквартирных домов г. Глаз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нового муниципального кладбища в г.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дополнительных мест погреб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 </w:t>
            </w:r>
          </w:p>
        </w:tc>
      </w:tr>
      <w:tr>
        <w:trPr>
          <w:trHeight w:val="4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тротуара по ул. Красноармейская 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2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алка и обрезка аварийных деревьев, угрожающих жизни и здоровью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зопасность людей и стро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3</w:t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лагоустройство парковочных мест у  детских дошкольных учреждений и других учебных учреждений города Глаз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ройство дополнительных парковочных мес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.4.1, 08.4.12, 08.4.13</w:t>
            </w:r>
          </w:p>
        </w:tc>
      </w:tr>
      <w:tr>
        <w:trPr>
          <w:trHeight w:val="5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троительство тротуара по ул. Техническая от ул. Удмуртская до ул. Новгородская    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.4.1, 08.4.12, 08.4.13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ей территории объектов инфраструктуры железнодорожного транспорта общего пользования станции Глаз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езопасность жизни и здоровья люде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1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территории парков в г.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 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убсидии муниципальным унитарным предприятиям для возмещения затрат в связи с оказанием услуг по проведению субботников , оказанием услуг по дезобработке на территории муниципального образования «город Глазов»,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5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едоставление субсидий  в целях возмещения затрат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муниципальным унитарным предприятиям для возмещения затрат в связи с окончанием услуг по дезобработке территории муниципального образования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 в целях возмещения затра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ржание и ремонт общественных пространств (ограждения, остановки общественного транспорта, стойки дорожных знаков и светофоров, установка новых урн, ремонт лаво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мемориала жителям Сыги - участникам ВОВ, труженикам тыла, детям вой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сквера на улице Тих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я в рамках реализации проектов молодежного инициативного бюджетирования-проект« лето у Родник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 в целях возмещения затра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Разработка методических рекомендаций по организации движения маршрутных транспортных средств, а также размещения и благоустройства уличной инфраструктуры и примыкающей городской территории в части обеспечения повышения качества обслуживания пассажирских перевозок наземным транспортом общего пользован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Центр Учета и Отчетности» Администрации г.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луги по реализации мероприятия по разработке методических рекомендаций по организации движения маршрутных транспор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43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Организация пассажирских перевозок на маршрутах регулярного сообщен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сети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вержденная сеть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, 08.5.10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расписания движения автобусов по маршруту регулярных перевоз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ные расписания движения автобусов по маршрутам регулярных перевоз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, 08.5.10</w:t>
            </w:r>
          </w:p>
        </w:tc>
      </w:tr>
      <w:tr>
        <w:trPr>
          <w:trHeight w:val="21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требований, установленных правовыми актами, регулирующими вопросы организации пассажирских перевозок,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расписания отправления (прибытия) транспортных средств по маршруту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ого маршрута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регулярных перевозок транспортным средством при отсутствии оформленной маршрутной кар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личие лицензии на осуществление перевозки пассажиров автомобильным транспортом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; 08.5.9; 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равной транспортной доступности услуг общественного транспорта для пенсионеров, не вошедших в федеральный и региональный регист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4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мпенсация стоимости проезда по проездным билетам  на внутригородском транспорте,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, среднего профессионального образования, обучающихся по программам начального профессионального образования, из многодетных семей со среднедушевым доходом, размер которого не превышает величину прожиточного минимума в Удмуртской Республике, установленную в соответствии с Законом Удмуртской Республики от 24 апреля 2001 года № 18-РЗ «О прожиточном минимуме в Удмуртской Республике» (выполнение переданных полномочий Удмуртской Республик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убсидии на возмещение фактически понесенных затрат в рамках реализации проекта «Бережливый муниципалитет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в целях возмещения затра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регулярных перевозок по муниципальным маршрутам, регулярных перевозок, связанных с возмещением транспортным организациям и индивидуальным предпринимателям затрат по проезду отдельных категорий граждан по социальному проездному бил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Мероприятия по содержанию и развитию автодорог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автомобильных доро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 -08.5.6, 08.5.7, 08.5.8, 08.5.9, 08.5.10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содержание автомобильных дорог общего пользования, мостов и иных транспортных инженерных сооружений. 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муниципального зад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 -08.5.8, 08.5.9, 08.5.10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контроля за обустройством автомобильных дорог общего пользования местного значения дорожными элементами (дорожными знаками, дорожными ограждениями, светофорами, остановочными пунктами, стоянками (парковками) транспортных средств, иными элементами обустройства автомобильных дорог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дорожных условий, в том числе на маршрутах регулярных пассажирских перевозо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7, 08.5.8-08.5.10</w:t>
            </w:r>
          </w:p>
        </w:tc>
      </w:tr>
      <w:tr>
        <w:trPr>
          <w:trHeight w:val="9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регулирования в части создания и использования парковок (парковочных мест) на территории городского округа «Город Глазов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7, 08.5.8-08.5.10 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установленных требований. Применение мер административного воздействия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тивная комиссия муниципального образования "Город Глазов"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и юридических лиц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граничение или прекращение движения транспортных средств по автомобильным дорогам местного знач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11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осуществление мероприятий по паспортизации автомобильных дорог местного значения, подготовке и оформлению документов для государственной регистрации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имущественных отношений Администрации г. Глазова, Управление ЖКХ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аспортизации автомобильных дорог местного значения, государственная регистрация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13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перспективных, текущих планов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анирование деятельности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. Принятие правовых акт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, 08.5.8 - 08.5.10</w:t>
            </w:r>
          </w:p>
        </w:tc>
      </w:tr>
      <w:tr>
        <w:trPr>
          <w:trHeight w:val="14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держание, обслуживание  и ремонт установок </w:t>
              <w:br/>
              <w:t xml:space="preserve"> светофорных объектов          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2021-2025 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 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 парковочных мест у детских дошкольных учреждений и других учебных учреждений города Глазова (капитальный ремонт, прочие работы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 -08.5.10, 08.5.11, 08.5.3, 08.5.6, 08.5.7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устройство ограничивающими пешеходными ограждениями у нерегулируемых пешеходных переходов , расположенных на участках дорог или улиц, проходящих вдоль детских учрежд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транспортной инфраструктуры, необходимых для реализации инвестиционных проектов в монопрофильном муниципальном образовании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Формирование законопослушного поведения участников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законопослушного поведения участников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законопослушного поведения участников дорожного движ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-08.5.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Внедрение энергоменеджм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систем теплоснабжения ,водоснабжения и водоотведения, функционирующих на территории муниципа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организаций, финансируемых из бюджета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обьектов организаций, финансируемых из бюджета муниципа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обучения специалистов органов местного самоуправления, организаций с участием  муниципальных образований, а также других организаций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овышение качества работы предприятий и организаций в области энергосбережения и повышение энергоэффективност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8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витие регионального сегмента государственной информационной системы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ункциональное расширение регионального сегмента ГИС. 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</w:t>
            </w:r>
          </w:p>
        </w:tc>
      </w:tr>
      <w:tr>
        <w:trPr>
          <w:trHeight w:val="58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ежегодная актуализация схемы теплоснабжения муниципального образования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27.07.2010 года №190-ФЗ  «О теплоснабжении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3-08.6.30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ежегодная актуализация схем водоснабжения и водоотведения муниципального образования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07.12.2011 года №416-ФЗ  «О водоснабжении и водоотведении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 </w:t>
            </w:r>
          </w:p>
        </w:tc>
      </w:tr>
      <w:tr>
        <w:trPr>
          <w:trHeight w:val="17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Мероприятия по организации выявления бесхозяйных объектов  недвижимого имущества, используемых для передачи энергетических ресурсов (включая газоснабжение, тепло-, электроснабжение, водоснабжение и водоотведение), постановки в установленном порядке  на учет и признанию права муниципальной собственности на них, а также по организации 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имущественных отношений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 - 2025 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окращение доли бесхозяйных объектов теплоэнергетического хозяйства, объектов систем водоснабжения и водоотведения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</w:t>
            </w:r>
          </w:p>
        </w:tc>
      </w:tr>
      <w:tr>
        <w:trPr>
          <w:trHeight w:val="14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информационной системы в области энергосбережения и повышения энергетической эффективности в муниципальном образовании «Город Глазов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истематизация информации, используемой для оценки энергоэффективности организаций, финансируемых из бюджета муниципального образования и жилищного фонда города Глазов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</w:t>
            </w:r>
          </w:p>
        </w:tc>
      </w:tr>
      <w:tr>
        <w:trPr>
          <w:trHeight w:val="6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ежегодная актуализация схемы электроснабжения муниципального образования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Исполнение требований Федерального законодательства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-08.6.14 </w:t>
            </w:r>
          </w:p>
        </w:tc>
      </w:tr>
      <w:tr>
        <w:trPr>
          <w:trHeight w:val="6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перативное управление подпрограммой « Энергосбережение и повышение энергетической эффективност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использования бюджетных средств, направленных на реализацию подпрограммы, за счет систематизации работы по ее реализации с учетом фактически достигнутых результатов. Своевременное выявление проблем, связанных с реализацией подпрограммы(несоблюдение сроков реализации и финансирования мероприятий, отклонение целевых показателей подпрограммы от их плановых значений). Принятие мер по результатам мониторинг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6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формационное обеспечение мероприятий в области энергосбережения и повышения энергетической эффективности, в том числе информирование потребителей энергетических ресуров о возможных мероприятиях и способах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влечение предприятий всех отраслей экономики и всех слоев населения в решение проблем энергосбереж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-08.6.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азработка муниципальной программы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го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постановления Правительства Российской Федерации от 11 февраля 2021г № 161« Об утверждении требований к региональным муниципальным программам в области энергосбережения и повышения энергетической эффективности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энергоэффективных технических мероприятий (иных мероприятий) в организациях, финансируемых за счет средств бюджета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жидаемый обьем экономии энергетических ресурсов к концу действия программы относительно базового периода составит: электрической энергии-61 тыс.к.Втч/год(0,4 млн.руб./год); тепловой энергии-656 Гкал/год(0,9 млн.руб./год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, замена и поверка приборов учета потребляемых энергетических ресур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овышение доли потребляемых муниципальными учреждениями энергетических ресурсов, приобретаемых по приборам учета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7 -08.6.20  </w:t>
            </w:r>
          </w:p>
        </w:tc>
      </w:tr>
      <w:tr>
        <w:trPr>
          <w:trHeight w:val="15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светильников внутреннего и уличного освещения на энергоэффективны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овышение доли потребляемых муниципальными учреждениями энергетических ресурсов, приобретаемых по приборам учета   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1, 08.6.22, 08.6.29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0</w:t>
            </w:r>
          </w:p>
        </w:tc>
      </w:tr>
      <w:tr>
        <w:trPr>
          <w:trHeight w:val="18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в системах теплоснаб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овышение доли потребляемых муниципальными учреждениями энергетических ресурсов, приобретаемых по приборам учета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1, 08.6.23, 08.6.26, 08.6.28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0</w:t>
            </w:r>
          </w:p>
        </w:tc>
      </w:tr>
      <w:tr>
        <w:trPr>
          <w:trHeight w:val="57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энергоэффекивных мероприятий в системах водоснабжения и водоотвед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нергетической эффективности обьектов, занимаемых муниципальными бюджетными учреждения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08.6.25</w:t>
            </w:r>
          </w:p>
        </w:tc>
      </w:tr>
      <w:tr>
        <w:trPr>
          <w:trHeight w:val="12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емонт и утепление ограждающих конструкций зданий, занимаемых учреждениям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нергетической эффективности обьектов, занимаемых муниципальными бюджетными учреждениям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 6.21,08.6.2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6,08.6.28,08.6.30</w:t>
            </w:r>
          </w:p>
        </w:tc>
      </w:tr>
      <w:tr>
        <w:trPr>
          <w:trHeight w:val="1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ерметизация мест примыкания оконных блоков в оконных проема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70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Замена ламп накаливания на энергосберегающие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электрическ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</w:t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еализация мероприятий по восстановлению и устройству сетей уличного освещения в муниципальных образованиях поселений и городских округов Удмуртской Республики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орода Глазова, Управление ЖКХ Администрации города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электрическ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</w:t>
            </w:r>
          </w:p>
        </w:tc>
      </w:tr>
      <w:tr>
        <w:trPr>
          <w:trHeight w:val="15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в светильниках пускорегулировочной аппаратуры на электронные ПРА, установка энергосберегающей системы PROSAVER, проведение иных мероприятий приводящих к экономии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электро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</w:t>
            </w:r>
          </w:p>
        </w:tc>
      </w:tr>
      <w:tr>
        <w:trPr>
          <w:trHeight w:val="1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устройством автоматического регулирования теплопотреб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теплоотражающих экранов за радиаторами отопления и регуляторов на отопительные прибо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1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энергоэффективных дверных конструк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входных групп, установка доводчик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9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водосберегающих насадок, замена водоразборных устройств и отсекающей арма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воды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0</w:t>
            </w:r>
          </w:p>
        </w:tc>
      </w:tr>
      <w:tr>
        <w:trPr>
          <w:trHeight w:val="126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утепление кровли, чердачных перекрытий, утепление ограждающего контура, утепление отверстий вытяжной вентиля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4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плоизоляция систем отопления и ГВ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2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систем отопления и ГВС, замена чугунных радиаторов отопления на приборы отопления конверторного тип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мывка системы ото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. Глазова, МБУ «СЭИР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предприятий, осуществляемых регулируемые виды деятельности на территории муниципального образования "Город Глазов"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жидаемый  обьем экономии природного газа к концу  действия программы относительно базового периода составит 3886 тыс.м3/год(23,3 млн.руб./год)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на объектах организаций, оказывающих услуги водоснабжения на территории муниципального образования МО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нергетической эффективности систем водоснабжения, повышение надежности и качества водоснабжения потребителе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 xml:space="preserve">08.6.44, 08.6.45, </w:t>
            </w:r>
          </w:p>
        </w:tc>
      </w:tr>
      <w:tr>
        <w:trPr>
          <w:trHeight w:val="81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на объектах организаций, оказывающих услуги водоотведения на территории муниципального образования МО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нергетической эффективности систем водоотведения, повышение надежности и качества водоотведения потребителе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,</w:t>
              <w:br/>
              <w:t>08.6.46</w:t>
            </w:r>
          </w:p>
        </w:tc>
      </w:tr>
      <w:tr>
        <w:trPr>
          <w:trHeight w:val="9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на объектах организаций, оказывающих услуги теплоснабжения на территории муниципального образования МО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нергетической эффективности систем теплоснабжения, повышение надежности и качества теплоснабжения потребителе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 xml:space="preserve">08.6.6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40- 08.6.4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48-08.6.51</w:t>
            </w:r>
          </w:p>
        </w:tc>
      </w:tr>
      <w:tr>
        <w:trPr>
          <w:trHeight w:val="62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и реконструкция тепловых каме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нтаж секционирующей запорной арматуры и спуск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62,0 т.у.т. в год. Экономический эффект оценивается в 267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5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теплотрасс с использованием корреляционного течеискате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5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тепловых вв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223,1 т.у.т. в год. Экономический эффект оценивается в 829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участков для установления секционирующих задвижек, монтаж секционирующей запорной арматуры и спуск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 </w:t>
            </w:r>
          </w:p>
        </w:tc>
      </w:tr>
      <w:tr>
        <w:trPr>
          <w:trHeight w:val="72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осветительной системы на основе современных энергосберегающих светильников (замена 60 ламп накаливания на энергосберегающие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7,7 т.у.т. в год. Экономический эффект оценивается в 71,4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ных и дверных блоков на пластиков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44,3 т.у.т. в год. Экономический эффект оценивается в 196,7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 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мягкой кровли зданий АБК; ремонтных мастерских и энергослужбы по ул.Интернациональная, 2; здания гаража по ул.Циолковского, 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65,1 т.у.т. в год. Экономический эффект оценивается в 289,5 тыс.руб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 </w:t>
            </w:r>
          </w:p>
        </w:tc>
      </w:tr>
      <w:tr>
        <w:trPr>
          <w:trHeight w:val="6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системы энергоменеджмента на предприят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овышение качества работы предприятий и организаций в области энергосбережния и повышение энергоэффективности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   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автоматизированной информационно-измерительной системы учета электроэнерг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8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Модернизация системы освещени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заменой существующих светильников на светодиод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электроэнергии в сопоставимых условиях на 194,5 тыс.кВтч в год.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 на энергоэффектив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Снижение объемов потребления тепловой энергии в сопоставимых условиях на 282,9 Гкал в год.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08.6.9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1070 ул. Ф.Васильева д.1 до Уз-1010 ул. Драгунова д.50, L-0,6 км, Ду200 (подземная 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над железной дорогой S=200 м² (Длина: 80м, Ширина: 2м, Высота: 10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теплотрассы от УЗ-805/2 до УЗ-1173а, L=1,5 км, Ду350 (подземная бес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74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системе уличного освещения муниципального образования "Город Глазо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становка новых и замена существующих светильников уличного освещения на энергоэффективные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Управление ЖКХ Администрации города Глазова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нергетической эффективности, качества и надежности работы систем уличного освещения муниципа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4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5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мероприятий по восстановлению и устройству сетей уличного освещения в муниципальном образовании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нергетической эффективности, качества и надежности работы систем уличного освещения муниципального образ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4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в водопроводных сетя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котельной и системы теплоснабжения участка подготовки воды хозяйственно-питьевого назначения (перевод на га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на отоплен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автотранспорта предприятия на газомоторное топли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номия топли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сетей для подачи воды от поверхностного водоисточника в район насосной станции 3 подъема (Химмашевское шоссе) для смешивания с водой из подземного источн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5, ВНС10, ВНС21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7, ВНС2, ВНС4, ВНС7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1, ВНС3, ВНС5, ВНС1, ВНС6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Реконструкция котельной и системы теплоснабжения участка подготовки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ды хозяйственно-питьевого назначения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 (перевод на га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Реконструкция диспетчерских пунктов с переводом на цифровую элементную базу (корп.170- МДП, АБК- ЦДП)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ИИСУЭ системы водоснабжения г. Глазов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kern w:val="2"/>
                <w:sz w:val="17"/>
                <w:szCs w:val="17"/>
                <w:lang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втоматизированной системы управления (АСУ) на участке ОВЗ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17"/>
                <w:szCs w:val="17"/>
                <w:lang w:eastAsia="ru-RU" w:bidi="fa-I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17"/>
                <w:szCs w:val="17"/>
                <w:lang w:eastAsia="ru-RU" w:bidi="fa-IR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РМ с заменой шкафного и коммутационного оборудования на МДП участка ОВЗ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водовода от насосной станции 2-го подъёма до насосной станции 3-го подъёма (2 эта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08.6.3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первичного отстойника с сетями и монтажом оборудования механической очис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илоуплотнителя с сетями и монтажом оборудования в НА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оборудования по обезвоживанию осадка (фильтр-пресс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аэротенков по схеме нитрификации и денитрификации и замена воздуходувного оборудования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ИИСУЭ системы водоотведения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втоматизированной системы управления (АСУ) на КО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РМ с заменой шкафного и коммуникационного оборудования на МДП участка КО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площадки для размещения избыточного ила с внедрением технологии компостир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7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на объектах многоквартирного жилищного фонда муниципального образования "Город Глазов"(мероприятие реализовывается в соответствии с подпрограммой«Содержание и развитие жилищного хозяйства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жидаемый обьем экономии энергетических ресурсов к концу действия программы относительно базового периода составит: электрической энергии-389тыс.кВтч/год(1,6млн.руб./год);тепловой энергии-5414 Гкал/год(7,6млн.руб./год);холодной воды-12тыс.м3/год(0,4млн.руб./год);горячей воды-17тыс.м3/год(0,8млн.руб./год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приборами учета используемых энергетических ресурсов в жилищном фонде, в том числе с использованием интеллектуальных приборов учета ,автоматизированных систем и систем диспетчеризации, замена и поверка приборов учета потребляемых энергетических ресур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доли потребляемых обьектами многоквартирного жилищного фонда энергетических ресурсов, приобретаемых по приборам уче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-08.6.16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светильников на энергоэффективные в местах общего пользования МК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.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2,08.6.35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8,08.6.39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в системах теплоснабжения МК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1,08.6.36,08.6.38,08.6.39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в системах водоснабжения и водоотведения МК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3,08.6.34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утепление ограждающих конструкций МК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6-08.6.38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9</w:t>
            </w:r>
          </w:p>
        </w:tc>
      </w:tr>
      <w:tr>
        <w:trPr>
          <w:trHeight w:val="100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энергоэффекивных мероприятий на предприятиях реального сектора экономи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организационных мероприятий на предприятиях реального сектора экономи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себестоимости выпускаемой продукции и оказываемых услу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8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технических мероприятий на обьектах предприятий реального сектора экономи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себестоимости выпускаемой продукции и оказываемых услуг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6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по расширению использования в качестве источников источников энергии вторичных энергетических ресурсов и возобновляемых источников энерги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 транспортных средств организаций муниципального образования на использование природного газа, газовых смесей, сжиженного углеводородного газа в качестве моторного топлива, регулирование тарифов на услуги по перевозке на которых осуществляется Удмуртской Республикой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автотранспортных предприят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1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 замещению бензина и дизельного топлива, используемых транспортными средствами в качестве моторного топлива, природным газом, газовыми смесями и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муниципальных и бюджетных учрежден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2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обретение транспортных средств, используемых органами местного самоуправления, муниципальными учреждениями и муниципальными унитарными предприятиями на использование с автономных источником электрического питания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3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муниципальных и бюджетных учреждений на приобретение моторного топлива, в результате его замещения на использование электрического питания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3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30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илищно-коммунального хозяйства,</w:t>
      </w:r>
    </w:p>
    <w:p>
      <w:pPr>
        <w:pStyle w:val="Style30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                                                                                                                                     Е.Ю.Шейк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954" w:gutter="0" w:header="0" w:top="1418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280" w:after="280"/>
      <w:ind w:left="1091" w:hanging="3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bCs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8">
    <w:name w:val="Подзаголовок Знак"/>
    <w:qFormat/>
    <w:rPr>
      <w:rFonts w:ascii="Times New Roman CYR" w:hAnsi="Times New Roman CYR" w:eastAsia="Calibri" w:cs="Times New Roman"/>
      <w:b/>
      <w:bCs/>
      <w:i/>
      <w:iCs/>
      <w:sz w:val="28"/>
      <w:szCs w:val="28"/>
    </w:rPr>
  </w:style>
  <w:style w:type="character" w:styleId="Style19">
    <w:name w:val="Текст с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urrent">
    <w:name w:val="curre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40" w:after="12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bCs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bCs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Mangal"/>
      <w:bCs/>
      <w:sz w:val="24"/>
      <w:szCs w:val="24"/>
      <w:lang w:eastAsia="zh-CN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25">
    <w:name w:val="Обычный (паспорт)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tyle26">
    <w:name w:val="Обычный по центру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7">
    <w:name w:val="Обычный в таблице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19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2">
    <w:name w:val="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28">
    <w:name w:val="Обычный (веб)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110">
    <w:name w:val="Абзац списка1"/>
    <w:basedOn w:val="Normal"/>
    <w:qFormat/>
    <w:pPr>
      <w:suppressAutoHyphens w:val="true"/>
      <w:ind w:left="720" w:hanging="0"/>
    </w:pPr>
    <w:rPr>
      <w:rFonts w:eastAsia="Times New Roman" w:cs="Calibri"/>
      <w:lang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1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WW2">
    <w:name w:val="WW-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31">
    <w:name w:val="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Style32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eastAsia="zh-CN"/>
    </w:rPr>
  </w:style>
  <w:style w:type="paragraph" w:styleId="WW">
    <w:name w:val="WW-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111">
    <w:name w:val="Знак Знак1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Style35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10">
    <w:name w:val="xl210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45">
    <w:name w:val="xl245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45:00Z</dcterms:created>
  <dc:creator>Касимов ТВ</dc:creator>
  <dc:description/>
  <dc:language>en-US</dc:language>
  <cp:lastModifiedBy>Дума специалист 04</cp:lastModifiedBy>
  <cp:lastPrinted>2022-12-12T15:31:00Z</cp:lastPrinted>
  <dcterms:modified xsi:type="dcterms:W3CDTF">2023-04-27T04:45:00Z</dcterms:modified>
  <cp:revision>2</cp:revision>
  <dc:subject/>
  <dc:title/>
</cp:coreProperties>
</file>