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47</w:t>
        <w:tab/>
        <w:t>29 марта 2023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9.12.2022 № 323 «</w:t>
      </w:r>
      <w:r>
        <w:rPr>
          <w:szCs w:val="24"/>
        </w:rPr>
        <w:t xml:space="preserve">О бюджете города Глазова на 2023 год и на плановый период 2024 и 2025 годов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3 год и на плановый период 2024 и 2025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нести в решение Глазовской городской Думы от 19.12.2022 № 323 «О бюджете города Глазова на 2023 год и на плановый период 2024 и 2025 годов»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- бюджет города Глазова)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3 год согласно классификации доходов бюджетов Российской Федерации в сумме 2 721 742,67 тыс. руб., в том числе объем межбюджетных трансфертов, получаемых из бюджетов бюджетной системы Российской Федерации, в сумме 1 936 117,09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 xml:space="preserve">2) общий объем расходов бюджета города Глазова в сумме 2 795 915,00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74 172,3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30 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города Глазова на 2024 год и на 2025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4 год согласно классификации доходов бюджетов Российской Федерации в сумме 2 276 454,60 тыс. руб., в том числе объем межбюджетных трансфертов, получаемых из бюджетов бюджетной системы Российской Федерации, в сумме 1 689 354,60 тыс. руб., и на 2025 год в сумме 2 273 863,17 тыс. руб., в том числе  объем межбюджетных трансфертов, получаемых из бюджетов бюджетной системы Российской Федерации, в сумме 1 657 202,17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4 год в сумме</w:t>
        <w:br/>
        <w:t>2 333 454,60 тыс. руб., в том числе условно утвержденные расходы в сумме</w:t>
        <w:br/>
        <w:t xml:space="preserve">22 830,00 тыс. руб., и на 2025 год в сумме 2 333 863,17 тыс. руб., в том числе условно утвержденные расходы в сумме 47 284,00 тыс. 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4 год в сумме 57 000,00 тыс. руб. и на 2025 год в сумме 60 0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5 года в сумме 487 558,39 тыс. руб. и на 1 января 2026 года в сумме 547 558,39 тыс. руб.»;</w:t>
      </w:r>
    </w:p>
    <w:p>
      <w:pPr>
        <w:pStyle w:val="Normal"/>
        <w:ind w:firstLine="709"/>
        <w:rPr/>
      </w:pPr>
      <w:r>
        <w:rPr>
          <w:szCs w:val="24"/>
        </w:rPr>
        <w:t>2. 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1. подпункт 5 пункта 1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3 год в сумме 152 222,52 тыс. руб., на 2024 год в сумме 129 772,11 тыс. руб. и на 2025 год в сумме 131 475,10 тыс. руб. согласно приложению 8.»;</w:t>
      </w:r>
    </w:p>
    <w:p>
      <w:pPr>
        <w:pStyle w:val="Style17"/>
        <w:numPr>
          <w:ilvl w:val="0"/>
          <w:numId w:val="4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Style17"/>
        <w:numPr>
          <w:ilvl w:val="0"/>
          <w:numId w:val="4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2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3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19 901,00 тыс.руб.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 901,00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3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2 00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numPr>
          <w:ilvl w:val="1"/>
          <w:numId w:val="4"/>
        </w:numPr>
        <w:ind w:left="1134" w:hanging="567"/>
        <w:rPr>
          <w:szCs w:val="24"/>
        </w:rPr>
      </w:pPr>
      <w:r>
        <w:rPr>
          <w:szCs w:val="24"/>
        </w:rPr>
        <w:t>дополнить пунктом 9.2:</w:t>
      </w:r>
    </w:p>
    <w:p>
      <w:pPr>
        <w:pStyle w:val="Normal"/>
        <w:rPr/>
      </w:pPr>
      <w:r>
        <w:rPr>
          <w:szCs w:val="24"/>
        </w:rPr>
        <w:t xml:space="preserve">«9.2. Установить, что в 2023 году органы местного самоуправления города Глазова, казенные, бюджетные и автономные учреждения города Глазова предусматривают в заключаемых ими муниципальных контрактах на поставку товаров (выполнение работ, оказание услуг), средства на финансовое обеспечение которых подлежат казначейскому сопровождению в соответствии с законодательством Российской Федерации, авансовые платежи в размере от 30 до 50 процентов суммы муниципального контракта, но не более лимитов бюджетных обязательств доведенных до получателей средств бюджета города Глазова на указанные цели  на соответствующий финансовый год. </w:t>
      </w:r>
    </w:p>
    <w:p>
      <w:pPr>
        <w:pStyle w:val="Normal"/>
        <w:ind w:firstLine="709"/>
        <w:rPr/>
      </w:pPr>
      <w:r>
        <w:rPr>
          <w:szCs w:val="24"/>
        </w:rPr>
        <w:t>3. статью 8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3 год в сумме 24 377,98 тыс. руб., на 2024 год в сумме 72 228,10 тыс. руб. и на 2025 год в сумме 72 689,10 тыс. руб. согласно приложению 9.»;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Cs w:val="24"/>
        </w:rPr>
        <w:t>4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3 год в объеме 42 440,71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10 0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коммунальные расходы учреждений в объеме 8 825,84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 0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22 614,87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 2024 год  в объеме 6 361,00 тыс. руб. на текущие расходы учреждений.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 xml:space="preserve">приложение 1 «Прогнозируемый общий объем доходов бюджета города Глазова на 2023 год и на плановый период 2024 и 2025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2 «Источники финансирования дефицита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3 «Программа муниципальных заимствований муниципального образования «Город Глазов»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4 «Ведомственная структура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3 год и на плановый период 2024 и 2025 годов» 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 xml:space="preserve">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7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 xml:space="preserve">приложение 9 «Объем бюджетных ассигнований дорожного фонда муниципального образования «Город Глазов»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9»  марта 2023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1:00Z</dcterms:created>
  <dc:creator>duma04</dc:creator>
  <dc:description/>
  <cp:keywords/>
  <dc:language>en-US</dc:language>
  <cp:lastModifiedBy>Дума - Начальник отдела 01</cp:lastModifiedBy>
  <cp:lastPrinted>2023-03-15T10:54:00Z</cp:lastPrinted>
  <dcterms:modified xsi:type="dcterms:W3CDTF">2023-03-30T05:53:00Z</dcterms:modified>
  <cp:revision>3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