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383"/>
        <w:gridCol w:w="4109"/>
      </w:tblGrid>
      <w:tr>
        <w:trPr/>
        <w:tc>
          <w:tcPr>
            <w:tcW w:w="4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Глазовская городская Дум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695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3" r="-7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«Глазкар» муниципал кылдытэтлэн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 Думаез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лазкар Дума)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зовской городской Ду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240" w:after="24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20                                                                                            </w:t>
        <w:tab/>
        <w:t>19 декабря 2022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right="4678" w:hanging="0"/>
        <w:jc w:val="both"/>
        <w:outlineLvl w:val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предложениях для включения в План законотворческой работы Государственного Совета Удмуртской Республики на 2023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right="4678" w:hanging="0"/>
        <w:jc w:val="both"/>
        <w:outlineLvl w:val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Руководствуясь Регламентом Государственного Совета Удмуртской Республики, утвержденным постановлением Государственного Совета Удмуртской Республики от 18.09.2018 № 232-VI, Уставом муниципального образования «Город Глазов»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зовская городская Дума реша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дить предложения для включения в План законотворческой работы Государственного Совета Удмуртской Республики на 2023 год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учить Председателю Глазовской городской Думы Волкову И.А. представлять интересы Глазовской городской Думы в Государственном Совете Удмуртской Республики при рассмотрении данного вопроса.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седатель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зовской городской Думы</w:t>
        <w:tab/>
        <w:tab/>
        <w:tab/>
        <w:t>И.А. Вол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19» декабря 2022 го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9" w:firstLine="73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13:00Z</dcterms:created>
  <dc:creator>duma04</dc:creator>
  <dc:description/>
  <cp:keywords/>
  <dc:language>en-US</dc:language>
  <cp:lastModifiedBy>Дума - Начальник отдела 01</cp:lastModifiedBy>
  <cp:lastPrinted>2018-01-31T15:52:00Z</cp:lastPrinted>
  <dcterms:modified xsi:type="dcterms:W3CDTF">2022-12-20T07:59:00Z</dcterms:modified>
  <cp:revision>3</cp:revision>
  <dc:subject/>
  <dc:title/>
</cp:coreProperties>
</file>