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Глаз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314</w:t>
        <w:tab/>
        <w:t>19 декабря 2022 года</w:t>
      </w:r>
    </w:p>
    <w:p>
      <w:pPr>
        <w:pStyle w:val="ConsPlusNormal"/>
        <w:widowControl/>
        <w:spacing w:before="240" w:after="240"/>
        <w:ind w:left="567" w:right="467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 установлении границ территориального общественного самоуправления «ул. Кирова, д.114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: г. Глазов, ул. Кирова, д. 114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19» декабря 2022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before="0" w:after="20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9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12-20T07:59:00Z</dcterms:modified>
  <cp:revision>4</cp:revision>
  <dc:subject/>
  <dc:title/>
</cp:coreProperties>
</file>