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jc w:val="right"/>
        <w:rPr/>
      </w:pPr>
      <w:r>
        <w:rPr/>
        <w:t>Приложение 1</w:t>
      </w:r>
    </w:p>
    <w:p>
      <w:pPr>
        <w:pStyle w:val="Normal"/>
        <w:ind w:left="11482" w:hanging="0"/>
        <w:jc w:val="right"/>
        <w:rPr/>
      </w:pPr>
      <w:r>
        <w:rPr>
          <w:color w:val="000000"/>
        </w:rPr>
        <w:t>к муниципальной программе  «Муниципальное управление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Сведения о составе и значениях целевых показателей 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7"/>
        <w:gridCol w:w="435"/>
        <w:gridCol w:w="5090"/>
        <w:gridCol w:w="992"/>
        <w:gridCol w:w="972"/>
        <w:gridCol w:w="25"/>
        <w:gridCol w:w="992"/>
        <w:gridCol w:w="992"/>
        <w:gridCol w:w="992"/>
        <w:gridCol w:w="855"/>
        <w:gridCol w:w="992"/>
        <w:gridCol w:w="993"/>
        <w:gridCol w:w="992"/>
      </w:tblGrid>
      <w:tr>
        <w:trPr>
          <w:trHeight w:val="435" w:hRule="atLeast"/>
        </w:trPr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8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целевых показателей </w:t>
            </w:r>
          </w:p>
        </w:tc>
      </w:tr>
      <w:tr>
        <w:trPr>
          <w:trHeight w:val="452" w:hRule="atLeast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436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Организация муниципального управления»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результативности использования бюджетных средств, повышение качества составления и достоверности бюджетной отчетности, исключение возможных нарушений действующего законодательства Р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заработной платы работников Администрации муниципального образования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 менее 5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кред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деб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публикованных нормативно-правовых актов к общему количеству нормативно-правовых актов, подлежащих опубликованию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униципальных служащих, повысивших профессиональный уровень, к запланированному на обучение количества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%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0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деятельностью органов местного самоуправления муниципального образования «Город Глазов» (% от числа опрош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</w:t>
            </w:r>
          </w:p>
        </w:tc>
      </w:tr>
      <w:tr>
        <w:trPr>
          <w:trHeight w:val="554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Подпрограмма 2 «Архивное дело»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 Администрации муниципального образования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муниципального образования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окументов Архивного фонда Удмуртской Республики, хранящихся сверх установленных законодательством сроков их временного хранения в организациях – источниках комплектования архивного управления Администрации муниципального образования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муниципального образования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8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86</w:t>
            </w:r>
          </w:p>
        </w:tc>
      </w:tr>
      <w:tr>
        <w:trPr>
          <w:trHeight w:val="634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одпрограмма 3 «Создание условий для государственной  регистрации актов гражданского состояния</w:t>
            </w:r>
          </w:p>
          <w:p>
            <w:pPr>
              <w:pStyle w:val="Style2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в муниципальном образовании «Город Глазов»</w:t>
            </w:r>
          </w:p>
        </w:tc>
      </w:tr>
      <w:tr>
        <w:trPr>
          <w:trHeight w:val="3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Исполнени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нных органам местного самоуправления муниципального образования «Город Глазов» полномочий по государственной регистрации актов гражданского состояния на территории муниципального образования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6" w:hRule="atLeast"/>
        </w:trPr>
        <w:tc>
          <w:tcPr>
            <w:tcW w:w="157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Развитие информационного общества в городе Глазове»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bookmarkStart w:id="0" w:name="_Hlk14697723"/>
            <w:bookmarkEnd w:id="0"/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заимодействий граждан и коммерческих организаций с органами местного самоуправления города Глазова в Удмуртской Республике и подведомственными им бюджетными учреждениями, осуществляемых в цифровом виде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ых и муниципальных услуг, предоставленных без нарушения регламентного срока при оказании услуг в электронном виде на Едином портале государственных и муниципальных услуг (функций) и (или) региональном портале государствен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щений за получением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 (функций), без необходимости личного посещения органов государственной власти, органов местного самоуправления и многофункциональных центров предоставления государственных и муниципальных услуг, в общем количестве таки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рганов муниципальной власти, бюджетных учреждений социально значимых объектов, расположенных на территории МО «Город Глазов», подключенных к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зовательных организаций, реализующих образовательные программы общего образования и/или среднего профессионального образования на территории МО «Город Глазов», подключенных к сети "Интернет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простоя информационных систем органов МО «Город Глазов» в результате компьютерных ата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Стоимостная доля закупаемого и (или) арендуемого органами МО «Город Глазов» отечественно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&gt;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&gt;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&gt;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&gt;7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&gt;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&gt;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&gt;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&gt;8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566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283"/>
        <w:gridCol w:w="284"/>
        <w:gridCol w:w="82"/>
        <w:gridCol w:w="553"/>
      </w:tblGrid>
      <w:tr>
        <w:trPr/>
        <w:tc>
          <w:tcPr>
            <w:tcW w:w="15108" w:type="dxa"/>
            <w:gridSpan w:val="4"/>
            <w:tcBorders/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Аппарат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и города Глазова                                                                                                           К.А. Максимова  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61" w:type="dxa"/>
            <w:gridSpan w:val="5"/>
            <w:tcBorders/>
          </w:tcPr>
          <w:p>
            <w:pPr>
              <w:pStyle w:val="Heading1"/>
              <w:spacing w:before="0" w:after="0"/>
              <w:ind w:firstLine="12225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Приложение 2</w:t>
            </w:r>
          </w:p>
          <w:p>
            <w:pPr>
              <w:pStyle w:val="Normal"/>
              <w:spacing w:lineRule="auto" w:line="276"/>
              <w:ind w:firstLine="12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spacing w:lineRule="auto" w:line="276"/>
              <w:ind w:firstLine="12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ое управление»</w:t>
            </w:r>
          </w:p>
          <w:p>
            <w:pPr>
              <w:pStyle w:val="Normal"/>
              <w:tabs>
                <w:tab w:val="clear" w:pos="708"/>
                <w:tab w:val="left" w:pos="14853" w:leader="none"/>
              </w:tabs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tbl>
            <w:tblPr>
              <w:tblW w:w="1538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"/>
              <w:gridCol w:w="567"/>
              <w:gridCol w:w="463"/>
              <w:gridCol w:w="504"/>
              <w:gridCol w:w="3145"/>
              <w:gridCol w:w="4394"/>
              <w:gridCol w:w="1276"/>
              <w:gridCol w:w="3260"/>
              <w:gridCol w:w="1276"/>
            </w:tblGrid>
            <w:tr>
              <w:trPr>
                <w:trHeight w:val="23" w:hRule="atLeast"/>
              </w:trPr>
              <w:tc>
                <w:tcPr>
                  <w:tcW w:w="2036" w:type="dxa"/>
                  <w:gridSpan w:val="4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 аналитической программной классификации</w:t>
                  </w:r>
                </w:p>
              </w:tc>
              <w:tc>
                <w:tcPr>
                  <w:tcW w:w="3145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дпрограммы, основного мероприятия, мероприятия</w:t>
                  </w:r>
                </w:p>
              </w:tc>
              <w:tc>
                <w:tcPr>
                  <w:tcW w:w="4394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ветственный исполнитель, соисполнител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ок выполнения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жидаемый непосредственный результат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заимосвязь с целевыми показателями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-32"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П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п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-107" w:right="-71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М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3145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94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1" w:type="dxa"/>
                  <w:gridSpan w:val="5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b/>
                      <w:bCs/>
                    </w:rPr>
                    <w:t>Подпрограмма 1 «Организация муниципального управления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Реализация установленных функций (полномочий) Администрации города Глазов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 по делам опеки, попечительства и семьи до 01.11.2021 г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правление муниципального жилья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правление жилищно-коммунального хозяйства,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>Отдел мобилизационной работы и режима секретности,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>Отдел по делам гражданской обороны и чрезвычайным ситуациям,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>Правовое управление,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 xml:space="preserve">Сектор по делам несовершеннолетних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БУ «Центр достоверной информации и обеспечения безопасности» муниципального образования «Город Глазов»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У УР «Многофункциональный центр предоставления государственных и муниципальных услуг города Глазова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8"/>
                      <w:szCs w:val="18"/>
                    </w:rPr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 субъектов РФ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/>
                    <w:t>1,2,3,4,</w:t>
                  </w:r>
                  <w:r>
                    <w:rPr>
                      <w:lang w:val="en-US"/>
                    </w:rPr>
                    <w:t>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Содержание  Аппарата Администрации города Глазова 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а Администрации города Глазова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оевременная и в полном объеме оплата труда, выплаты на оплату труда работников органов местного самоуправления, прочие выплаты, командировочные расходы, прочие расходы. Надлежащее содержание здания Администрации города Глазова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органов местного самоуправления, использование услуг почтовой связи, транспортных и коммунальных, техническое обслуживание, страхование, содержание и ремонт автомобилей Администрации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 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,2,3,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/>
      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Уплата налога на имущество организац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уплату земельного налог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Уплата земельного нало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создание и организацию деятельности комиссии по делам несовершеннолетних и защите их прав  (софинансирование)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 xml:space="preserve">Сектор по делам несовершеннолетних, 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/>
                    <w:t>Осуществление мероприятий по работе с детьми и молодежью  в соответствии с Законом Удмуртской Республики от 23.06.2006 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предоставление мер социальной поддержки многодетным семьям и учету (регистрации) многодетных семей (софинансирование)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Отдел по делам опеки, попечительства и семьи до 01.11.2021 г.,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Управление учета и отчет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1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/>
                    <w:t>Осуществление мероприятий по предоставлению мер социальной поддержки многодетным семьям  в соответствии с Законом Удмуртской Республики от 05.05.2006 № 13-РЗ «О  мерах по  социальной поддержке многодетных семей»</w:t>
                  </w:r>
                  <w:r>
                    <w:rPr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за счет дотации из бюджета Удмуртской Республики на поддержку мер по обеспечению сбалансированности бюджета МО «Город Глазов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жилищно-коммунального хозяй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/>
                    <w:t>Выполнение текущего ремонта санузлов в здании Администрации города Глазо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Реализация установленных функций  (полномочий) Главы города Глазов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олномочий по решению вопросов местного значения, полномочий по осуществлению отдельных государственных полномочий, переданных органам местного самоуправления федеральными законами и законами Удмуртской Республ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,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eastAsia="Calibri"/>
                      <w:lang w:val="en-US"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Обеспечение деятельности Главы города Глазова</w:t>
                  </w:r>
                </w:p>
                <w:p>
                  <w:pPr>
                    <w:pStyle w:val="Normal"/>
                    <w:rPr>
                      <w:rFonts w:eastAsia="Calibri"/>
                      <w:lang w:val="en-US" w:eastAsia="en-US"/>
                    </w:rPr>
                  </w:pPr>
                  <w:r>
                    <w:rPr>
                      <w:rFonts w:eastAsia="Calibri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val="en-US" w:eastAsia="en-US"/>
                    </w:rPr>
                  </w:pPr>
                  <w:r>
                    <w:rPr>
                      <w:rFonts w:eastAsia="Calibri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евременная и в полном объеме оплата труда, выплаты на оплату труда, прочие выплаты, командировочные расходы, прочие расход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,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0</w:t>
                  </w:r>
                  <w:r>
                    <w:rPr>
                      <w:b/>
                      <w:lang w:val="en-US"/>
                    </w:rPr>
                    <w:t>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</w:rPr>
                    <w:t xml:space="preserve">Реализация отдельных государственных полномочий, переданных </w:t>
                  </w:r>
                  <w:r>
                    <w:rPr>
                      <w:rFonts w:eastAsia="Calibri"/>
                      <w:b/>
                      <w:lang w:eastAsia="en-US"/>
                    </w:rPr>
                    <w:t>органам местного самоуправления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rFonts w:eastAsia="Calibri"/>
                      <w:lang w:eastAsia="en-US"/>
                    </w:rPr>
                    <w:t>Отдел по делам опеки, попечительства и семьи до 01.11.2021 г.,</w:t>
                  </w:r>
                </w:p>
                <w:p>
                  <w:pPr>
                    <w:pStyle w:val="Normal"/>
                    <w:spacing w:before="40" w:after="4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правление муниципального жилья,</w:t>
                  </w:r>
                </w:p>
                <w:p>
                  <w:pPr>
                    <w:pStyle w:val="Normal"/>
                    <w:spacing w:before="40" w:after="4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правление жилищно-коммунального хозяйства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rFonts w:eastAsia="Calibri"/>
                      <w:lang w:eastAsia="en-US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t>МБУ «Центр достоверной информации и обеспечения безопасности» муниципального образования «Город Глазов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/>
                    <w:t xml:space="preserve">Осуществление отдельных государственных полномочий, переданных органам местного самоуправления федеральными законами и законами субъектов РФ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,2,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lang w:eastAsia="en-US"/>
                    </w:rPr>
                    <w:t>Субвенция на реализацию закона Удмуртской Республики от 17 сентября 2007 года № 53-РЗ «Об административных комиссиях в Удмуртской Республике»</w:t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МБУ «Центр достоверной информации и обеспечения безопасности» муниципального образования «Город Глазов»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8"/>
                      <w:szCs w:val="18"/>
                    </w:rPr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firstLine="34"/>
                    <w:rPr/>
                  </w:pPr>
                  <w:r>
                    <w:rPr/>
                    <w:t xml:space="preserve">Рассмотрение дел об административных правонарушениях в соответствии с Законом УР от 13.10.2011 № 57-РЗ   « Об установлении административной ответственности за отдельные виды правонарушений»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134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ставление (изменение и дополнение) списков кандидатов в присяжные заседатели федеральных судов общей юрисдикции  в Удмуртской Республике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lang w:eastAsia="en-US"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списков кандидатов в присяжные заседатели федеральных судов общей юрисдикции в Удмуртской Республике</w:t>
                  </w:r>
                </w:p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ответствии  с Федеральным законом от 20.08.2004 № 113-ФЗ «О присяжных заседателях Федеральных судов общей юрисдикции в Российской Федераци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я на создание и организац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Сектор по делам несовершеннолетних,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rFonts w:eastAsia="Calibri"/>
                      <w:lang w:eastAsia="en-US"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мероприятий по работе с детьми и молодежью  в соответствии с Законом Удмуртской Республики от 23.06.2006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я на организацию и осуществление деятельности по опеке и попечительству в отношении несовершеннолетних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Отдел по делам опеки, попечительства и семьи до 01.11.2021 г.,   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Управление учета и отчет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1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существление мероприятий по опеке и попечительству в отношении несовершеннолетни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я на предоставление мер социальной поддержки многодетным семьям и учету (регистрации) многодетных семе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Отдел по делам опеки, попечительства и семьи до 01.11.2021 г.,   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Управление учета и отчет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1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существление мероприятий по предоставлению мер социальной поддержки многодетным семьям  в соответствии с Законом Удмуртской Республики от 05.05.2006  № 13-РЗ «О мерах по  социальной поддержке многодетных семей»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я на организацию социальной поддержки детей-сирот и детей, оставшихся без попечения родителе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Отдел по делам опеки, попечительства и семьи до 01.11.2021 г.,   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Управление учета и отчет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1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мероприятий по предоставлению мер социальной поддержки детям-сиротам и детям, оставшимся без попечения родителей в соответствии с Законом Удмуртской Республики от 06.03.2007 № 2-РЗ «О  мерах по социальной поддержке детей-сирот и детей, оставшихся без попечения родителей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бвенция на обеспечение осуществления передаваемых полномочий в соответствии 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Отдел по делам опеки, попечительства и семьи до 01.11.2021 г.,   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муниципального жилья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Управление жилищно-коммунального хозяйства,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оприят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соответствии с Законом Удмуртской Республики от 14.03.2013 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я на обеспечение предоставления мер социальной поддержки по обеспечению жильем инвалидов войны и инвалидов боевых действий, участников Великой Отечественной войны, ветеранов боевых действий, военнослужащих проходивших военную службу в период 22.06.1941 г. по 03.09.1945 г., граждан, награжденных знаком   «Жителю блокадного Ленинграда», лиц, работавших на военных объектах в период Великой Отечественной войны, членов семей, погибших (умерших) инвалидов войны, участников Великой Отечественной войны,  ветеранов боевых действий, инвалидов и семей, имеющих детей-инвалидов, и граждан, уволенных с военной службы, и приравненных к ним лиц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ение муниципального жилья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мероприятий по обеспечению жильем отдельных категорий граждан в соответствии с Федеральными  законами от 12.01.1995 № 5-ФЗ «О ветеранах»,  от 24.11.1995 № 181-ФЗ «О социальной защите инвалидов в Российской Федерации», в соответствии с Указом Президента РФ от 07.05.2008 № 714 «Об обеспечении жильем ветеранов Великой Отечественной войны 1941-1945 годов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я на обеспечение осуществления отдельных государственных полномочий по региональному государственному жилищному (контролю) надзору и региональному государственному лицензионному контролю за осуществлением предпринимательской деятельности по управлению МКД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ение жилищно-коммунального хозяй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ществление отдельных  государственных полномочий по государственному жилищному надзору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и лицензионному контролю в соответствии с Законом Удмуртской Республики от 30.06.2014 № 40-РЗ «О наделении органов местного самоуправления отдельными государственными  полномочиями Удмуртской Республики по региональному государственному жилищному (контролю) надзору и региональному государственному лицензионному контролю за осуществлением предпринимательской деятельности по управлению многоквартирными домами и внесении изменения в статью 35 Закона Удмуртской Республики «Об  становлении административной ответственности за отдельные виды правонарушений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я на обеспечение осуществления отдельных государственных полномо-чий по предоставлению мер дополнительной социаль-ной поддержки граждан по оплате коммунальных услуг в виде уменьшения размера платы за коммунальные услуги по отоплению и горячему водоснабжению (в отсутствие централизован-ного горячего водоснаб-жения) в связи с ограниче-нием роста платы граждан за коммунальные услуги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ение жилищно-коммунального хозяй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Управление учета и отчет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lang w:val="en-US"/>
                    </w:rPr>
                    <w:t>2020-202</w:t>
                  </w:r>
                  <w:r>
                    <w:rPr/>
                    <w:t>1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уществление отдельных  государственных полномо-чий по предоставлению мер дополнительной социальной поддержки граждан по оплате коммунальных услуг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в соответствии с Законом УР от 16.07.2015 № 55-РЗ «О мерах дополнительной соци-альной поддержки граждан по оплате коммунальных ус-луг и наделении органов мес-тного самоуправления отде-льными государственными полномочиями Удмуртской Республики по предоставле-нию мер дополнительной со-циальной поддержки граж-дан по оплате коммунальных услуг» и постановлением Правительства УР от 27.07.2015 № 375 «О реали-зации Закона Удмуртской Республики «О мерах допол-нительной социальной под-держки граждан по оплате коммунальных услуг и наде-лении органов местного са-моуправления отдельными государственными полномо-чиями Удмуртской Респу-блики по предоставлению мер дополнительной соци-альной поддержки граждан по оплате коммунальных услуг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ind w:right="-109" w:hanging="0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здание оптимальных условий для повышения качества и доступности государственных и муниципальных услуг, предоставляемых населению города Глазов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правление экономики, развития города,  промышленности, потребительского рынка  и предпринимательства,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У УР «Многофункциональный центр предоставления государственных и муниципальных услуг города Глазова»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/>
                    <w:t>Повышение степени удовлетворенности жителей города Глазова качеством и доступностью государственных и муниципальных услу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>09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>Расходы на реализацию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правление экономики, развития города,  промышленности, потребительского рынка  и предпринимательства,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У УР «Многофункциональный центр предоставления государственных и муниципальных услуг города Глазова»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  <w:r>
                    <w:rPr/>
                    <w:t xml:space="preserve">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>Проведение социологического опроса в соответствии с Указом Президента Российской федерации от 28.04.2008 № 607 с целью определения уровня удовлетворенности населением деятельностью органов местного самоуправления города Глазова,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>а также качеством муниципальных услуг в городе Глазове</w:t>
                  </w:r>
                </w:p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ализация муниципальных функций, связанных с общегосударственным управлением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бщественных связ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дел мобилизационной работы и режима секретнос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правление организационной и кадровой работы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БУ «Центр достоверной информации и обеспечения безопасности» муниципального образования «Город Глазов»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тдел по делам гражданской обороны и чрезвычайным ситуациям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МБУ «Служба эксплуатации и ремонта» муниципального образования «Город Глазов»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вление жилищно-коммунального хозяй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воевременное и качественное исполнение документов и поручений, повышение исполнительской дисциплины должностных лиц и специалистов Администрации города Глазо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lang w:val="en-US"/>
                    </w:rPr>
                    <w:t>1</w:t>
                  </w:r>
                  <w:r>
                    <w:rPr/>
                    <w:t>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асходы на опубликование нормативных правовых актов муниципального образования « Город Глазов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бщественных связей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публикование муниципальных правовых  акт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асходы на организацию и проведение общегосударственных и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бщегородских мероприяти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беспечение приемов, делегаций, проведение официальных встреч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асходы на мероприятия по оказанию  содействия  отделу военного комиссариата Удмуртской Республики по городу Глазову в его мобилизационной работе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 мобилизационной работы и режима секретности, 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овышение готовности органов местного самоуправления муниципального образования «Город Глазов» к выполнению мобилизационных мероприят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БУ «Центр достоверной информации и обеспечения безопасности» муниципального образования «Город Глазов»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тдел по делам гражданской обороны и чрезвычайным ситуациям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МБУ «Служба эксплуатации и ремонта» муниципального образования «Город Глазов»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жилищно-коммунального хозяй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ыполнение государственного (муниципального) зада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асходы за счет безвозмездных поступлени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Изготовление Почетных знаков города Глазова «За заслуги перед городом Глазовом» и удостоверений к ни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асходы на мероприятия по осуществлению бережливого управления (расходы на реализацию проекта, расходы на мотивацию участников)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организации проектного управления МБУК «ЦБС г.Глазова»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траслевые (функциональные)  органы Администрации города Глазо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22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овышение эффективности деятельности и производительности труда за счет системного применения ценностей, принципов и инструментов бережливого управ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убсидии бюджетным, автономным учреждениям и муниципальным унитарным предприятиям на иные цели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БУ «Центр достоверной информации и обеспечения безопасности» муниципального образования «Город Глазов»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тдел по делам гражданской обороны и чрезвычайным ситуациям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МБУ «Служба эксплуатации и ремонта» муниципального образования «Город Глазов»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МУП «ЖКУ»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вление жилищно-коммунального хозяй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22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Использование субсидии для достижения цел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6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тиводействие коррупции на территории муниципального образования «Город Глазов»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ункциональные (отраслевые) органы Администрации муниципального образования «Город Глаз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существление мер по противодействию коррупции в муниципальном образовании «Город Глазов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Организация проведения заседаний Комиссии по координации работы по противодействию коррупции муниципального образования «Город Глазов» 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а 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Проведение заседаний и совершенствование работы Комиссии по координации противодействия коррупции муниципального образования «Город Глазов»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Проведение антикоррупционной экспертизы нормативных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муниципальных правовых актов и их проектов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рганы Администрации города Глазо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Проведение антикоррупционной экспертизы нормативных муниципальных правовых актов и их проектов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роведение антикоррупционного мониторинга в органах местного самоуправления муниципального образования «Город Глазов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Сбор, обработка и обобщение представленных ответственными лицами данных, анализ, оценка результатов мониторинга и формирование отчет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Внедрение антикоррупционных механизмов в рамках реализации кадровой политики в органах местного самоуправления муниципального образования «Город Глазов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Недопущение случаев нарушений ограничений и запретов на муниципальной службе, контроль за соответствием расходов муниципальных служащих их дохода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168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9 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7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еспечение единого порядка документооборота, эффективного контроля исполнения документов и поручени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воевременное и качественное исполнение документов, повышение исполнительской дисциплин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en-US"/>
                    </w:rPr>
                    <w:t>0</w:t>
                  </w: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витие муниципальной службы 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равовое управление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овышение престижа муниципальной службы за счет роста профессионализма и компетентности муниципальных служащих. Формирование эффективного кадрового потенциала муниципальной службы.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Совершенствование нормативной правовой базы по вопросам развития муниципальной службы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равовое управле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азработка муниципальных правовых актов по вопросам муниципальной службы, мониторинг действующих муниципальных правовых актов на предмет соответствия законодательству Российской Федерации, Удмуртской Республики, приведение действующих муниципальных правовых актов в соответствие с требованиями законодательства Российской Федерации и Удмуртской Республ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обучения муниципальных служащих по программам профессионального образования, профессиональной переподготовки, повышения квалификации, а также участие в семинарах, форумах, учебах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Обучение муниципальных служащих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проведения обязательных медосмотров работников Администрации города Глазов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тсутствие заболеваний, препятствующих прохождению муниципальной служб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нсионное обеспечение муниципальных служащих и лиц, замещавших муниципальные должности в органах местного самоуправления МО «Город Глазов» 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воевременное и в полном объеме перечисление пенсий за выслугу лет муниципальным служащим и доплат к пенсиям лицам, замещавшим муниципальные долж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en-US"/>
                    </w:rPr>
                    <w:t>0</w:t>
                  </w: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апитальный ремонт, строительство и реконструкция 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МКУ «Управление капитального строительства» муниципального образования «Город Глазов»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жилищно-коммунального хозяй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Капитальный ремонт здания Администрации города Глазова, расположенного по адресу: ул. Динамо, д. 6 (объект культурного наследия)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й ремонт зд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министрации города Глазова, расположенного по адресу: ул. Динамо, д. 6 (объект культурного наследия)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МКУ «Управление капитального строительства» муниципального образования «Город Глазов»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жилищно-коммунального хозяй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Выполнение проектно-изыскательских работ по капитальному ремонту здания Администрации города Глазова; капитальный ремонт здания Администрации города Глазова, расположенного по адресу: ул. Динамо, д. 6 (объект культурного наследия)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000000"/>
                    <w:right w:val="single" w:sz="4" w:space="0" w:color="595959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000000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000000"/>
                    <w:right w:val="single" w:sz="4" w:space="0" w:color="595959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000000"/>
                    <w:right w:val="single" w:sz="4" w:space="0" w:color="595959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13351" w:type="dxa"/>
                  <w:gridSpan w:val="5"/>
                  <w:tcBorders>
                    <w:top w:val="single" w:sz="4" w:space="0" w:color="595959"/>
                    <w:left w:val="single" w:sz="4" w:space="0" w:color="595959"/>
                    <w:bottom w:val="single" w:sz="4" w:space="0" w:color="000000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2 «Архивное дело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ализация установленных функций (полномочий) Администрации города Глазова и отдельных государственных полномочий, переданных органам местного самоуправления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Осуществление   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,3,9,10,11,12,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Расходы на организацию и осуществление деятельности в области архивного дела муниципального образования «Город Глазов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Архивное управление,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,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,3,9,10,11,12,13</w:t>
                  </w:r>
                </w:p>
                <w:p>
                  <w:pPr>
                    <w:pStyle w:val="Style2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убвенция на осуществление отдельных государственных полномочий в области архивного дел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Архивное управление,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,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,3,9,10,11,12,13</w:t>
                  </w:r>
                </w:p>
                <w:p>
                  <w:pPr>
                    <w:pStyle w:val="Style2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Архивное управление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Уплата налога на имущество организац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дотации из бюджета Удмуртской Республики на поддержку мер по обеспечению сбалансированности бюджета МО «Город Глазов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хивное управление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вление организационной 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Управление учета и отчетности 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нварь-февраль 2020 г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евременная и в полном объеме оплата труда, выплаты на оплату труда временных работников архивного управления, введенных в соответствии с распоряжением Правительства Удмуртской Республики от 11.09.2019 № 1079-р «О внесении изменений в распоряжение Правительства Удмуртской Республики от 30.12.2016 № 1778-р «О численности работников в органах местного самоуправления в Удмуртской Республике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133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b/>
                    </w:rPr>
                    <w:t xml:space="preserve">Подпрограмма 3  </w:t>
                  </w:r>
                  <w:r>
                    <w:rPr>
                      <w:b/>
                      <w:bCs/>
                    </w:rPr>
                    <w:t>«Создание условий для государственной регистрации актов гражданского состояния в муниципальном образовании «Город Глазов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ализация отдельных государственных полномочий, переданных органам местного самоуправления муниципального образовании «Город Глазов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Управление  ЗАГС, 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2020-2025   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Cs/>
                    </w:rPr>
                    <w:t>Выполнение органами местного самоуправления в Удмуртской Республике  переданных полномочий надлежащим образом в соответствии с Федеральным законом от 15.11.1997 № 143-ФЗ «Об актах гражданского состояния», иными нормативными правовыми актами Российской Федерации, Законом Удмуртской Республики от 20.03.2007 № 8-РЗ «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», иными нормативными правовыми актами Удмуртской Республ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,1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Субвенция на государственную регистрацию актов гражданского состояния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 ЗАГС, 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Управление организационной и кадровой работы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2020-2025 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Своевременная и в полном объеме оплата труда, выплаты на оплату труда работников ЗАГС, прочие выплаты, командировочные расходы, прочие расходы.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Надлежащее содержание здания управления, в том числе уровень безопасности здания и сотрудников, использование услуг связи, доступ в информационно-телекоммуникационную сеть «Интернет»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,1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шение вопросов местного значения по владению имуществом, находящимся в муниципальной собственности, в части уплаты налогов на имущество организаци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Управление  ЗАГС,  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Уплата налога на имущество организац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02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351" w:type="dxa"/>
                  <w:gridSpan w:val="5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b/>
                    </w:rPr>
                    <w:t>Подпрограмма 4  «Развитие информационного общества в городе Глазове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спользование и внедрение информацион-но-телекоммуникацион-ных технологи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еспечение безопасности информационных систем, подключение их к внешним ресурсам с помощью совре-менных информационно-коммуникационных технологий, строительство внутренних сетей телекоммуникаций.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е бюджетное учреждение «Центр достоверной информации и обеспечения безопасности» муниципального образования «Город Глазов»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Функциональные (отраслевые)  органы Администрации города Глазова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заданного уровня информационной безопасности, отказоустойчивости и сохранности данных информационных систе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,3,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риобретение, установка и настройка программно-аппаратных комплексов, серверного и коммуника-ционного оборудования, систем хранения данных, компьютерной и организа-ционной техники, програм-много обеспечения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е бюджетное учреждение «Центр достоверной информации и обеспечения безопасности» муниципального образования «Город Глазов»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Функциональные (отраслевые)  органы Администрации города Глазова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функционирования и развития программно-технических комплексов, серверного и коммуникационного оборудования, систем хранения данных, компьютерной и организационной техники, программного обеспеч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,3,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оздание и развитие Единой геоинформационной системы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е бюджетное учреждение «Центр достоверной информации и обеспечения безопасности» муниципального образования «Город Глазов»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Функциональные (отраслевые)  органы Администрации города Глазова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здание электронной карты города Глазо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,3,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здание условий для формирования и развития информационного обществ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ехническое сопровождение и эксплуатация, вывод из эксплуатации информационных систем и компонентов информационно-телекоммуникационной инфраструктуры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е бюджетное учреждение «Центр достоверной информации и обеспечения безопасности» муниципального образования «Город Глазов»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Функциональные (отраслевые)  органы Администрации города Глазова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бесперебойного функционирования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формационных систем и компонентов информационно-телекоммуникационной инфраструктур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,3,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рганизация предоставления государственных и муниципальных услуг в соответствии с целевой моделью (без необходимости личного посещения государственных органов и иных организаций, с применением реестровой модели, онлайн (в автоматическом режиме), проактивно, многоканально, экстерриториально), в том числе с использованием облачной цифровой платформы обеспечения предоставления государственных (муниципальных) услуг и сервисов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е бюджетное учреждение «Центр достоверной информации и обеспечения безопасности» муниципального образования «Город Глазов»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Функциональные (отраслевые)  органы Администрации города Глазова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редоставления приоритетных массовых социально значимых государственных (муниципальных) услуг, государственных и иных сервисов в цифровом виде в соответствии с целевым состояние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еспечение регистрацией граждан в единой системе идентификации и аутентификации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е бюджетное учреждение «Центр достоверной информации и обеспечения безопасности» муниципального образования «Город Глазов»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Функциональные (отраслевые)  органы Администрации города Глазова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правление учета и отчетности до 02.08.2022 г.,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0-20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мероприятий по увеличению доли заявителей, имеющих возможность обращаться за получением государственных и муниципальных услуг в электронной форм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29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Аппарата  Администрации города Глазова                                                                                      К.А. Максим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11340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 3</w:t>
      </w:r>
    </w:p>
    <w:p>
      <w:pPr>
        <w:pStyle w:val="Normal"/>
        <w:spacing w:lineRule="auto" w:line="276"/>
        <w:ind w:firstLine="11340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spacing w:lineRule="auto" w:line="276"/>
        <w:ind w:firstLine="11340"/>
        <w:jc w:val="right"/>
        <w:rPr>
          <w:color w:val="000000"/>
        </w:rPr>
      </w:pPr>
      <w:r>
        <w:rPr>
          <w:color w:val="000000"/>
        </w:rPr>
        <w:t>«Муниципальное управление»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120" w:after="200"/>
        <w:jc w:val="center"/>
        <w:rPr/>
      </w:pPr>
      <w:r>
        <w:rPr/>
        <w:t>Финансовая оценка применения мер муниципального регулирования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93"/>
        <w:gridCol w:w="3968"/>
        <w:gridCol w:w="1276"/>
        <w:gridCol w:w="852"/>
        <w:gridCol w:w="992"/>
        <w:gridCol w:w="992"/>
        <w:gridCol w:w="993"/>
        <w:gridCol w:w="992"/>
        <w:gridCol w:w="992"/>
        <w:gridCol w:w="1700"/>
      </w:tblGrid>
      <w:tr>
        <w:trPr>
          <w:tblHeader w:val="true"/>
          <w:trHeight w:val="435" w:hRule="atLeast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ы муниципального регул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рименения меры</w:t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оценка результата, тыс. руб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боснование необходимости применения меры</w:t>
            </w:r>
          </w:p>
        </w:tc>
      </w:tr>
      <w:tr>
        <w:trPr>
          <w:tblHeader w:val="true"/>
          <w:trHeight w:val="243" w:hRule="atLeast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353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программа 1 «Организация муниципального управ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муниципального регулирования не применяются 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программа 2 «Архивное дел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муниципального регулирования не применяются 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Подпрограмма 3 «Создание условий для государственной  регистрации актов гражданского состояния в муниципальном образовании «Город Глазов»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муниципального регулирования не применяются 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программа 4 «Развитие информационного общества в городе Глазов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муниципального регулирования не применяются 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5"/>
        <w:gridCol w:w="3901"/>
      </w:tblGrid>
      <w:tr>
        <w:trPr/>
        <w:tc>
          <w:tcPr>
            <w:tcW w:w="11975" w:type="dxa"/>
            <w:tcBorders/>
          </w:tcPr>
          <w:p>
            <w:pPr>
              <w:pStyle w:val="Normal"/>
              <w:snapToGrid w:val="false"/>
              <w:ind w:left="40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Аппарат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и города Глазова                      </w:t>
            </w:r>
          </w:p>
        </w:tc>
        <w:tc>
          <w:tcPr>
            <w:tcW w:w="39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.А. Максимова</w:t>
            </w:r>
          </w:p>
        </w:tc>
      </w:tr>
    </w:tbl>
    <w:p>
      <w:pPr>
        <w:pStyle w:val="Normal"/>
        <w:spacing w:lineRule="auto" w:line="276"/>
        <w:ind w:left="10620" w:firstLine="708"/>
        <w:jc w:val="right"/>
        <w:rPr/>
      </w:pPr>
      <w:r>
        <w:br w:type="page"/>
      </w:r>
      <w:r>
        <w:rPr/>
        <w:t>Приложение 4</w:t>
      </w:r>
    </w:p>
    <w:p>
      <w:pPr>
        <w:pStyle w:val="Style29"/>
        <w:ind w:left="113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Style29"/>
        <w:ind w:left="113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»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Style29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58"/>
        <w:gridCol w:w="424"/>
        <w:gridCol w:w="425"/>
        <w:gridCol w:w="644"/>
        <w:gridCol w:w="2192"/>
        <w:gridCol w:w="3259"/>
        <w:gridCol w:w="1023"/>
        <w:gridCol w:w="963"/>
        <w:gridCol w:w="992"/>
        <w:gridCol w:w="993"/>
        <w:gridCol w:w="992"/>
        <w:gridCol w:w="992"/>
        <w:gridCol w:w="992"/>
      </w:tblGrid>
      <w:tr>
        <w:trPr>
          <w:tblHeader w:val="true"/>
          <w:trHeight w:val="23" w:hRule="atLeast"/>
        </w:trPr>
        <w:tc>
          <w:tcPr>
            <w:tcW w:w="171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21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>
          <w:tblHeader w:val="true"/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ind w:left="-17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9</w:t>
            </w:r>
          </w:p>
        </w:tc>
        <w:tc>
          <w:tcPr>
            <w:tcW w:w="3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9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1"/>
                <w:szCs w:val="21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2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е обеспечение деятельности организации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4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21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е обеспечение деятельности организации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75,3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05,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7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83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99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15,84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четов, составленных по результатам рабо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докуме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 37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 37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 37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75</w:t>
            </w:r>
          </w:p>
        </w:tc>
      </w:tr>
      <w:tr>
        <w:trPr>
          <w:trHeight w:val="806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21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Itemtext"/>
                <w:rFonts w:cs="Times New Roman" w:ascii="Times New Roman" w:hAnsi="Times New Roman"/>
                <w:sz w:val="18"/>
                <w:szCs w:val="18"/>
              </w:rPr>
              <w:t>Техническое сопровождение и эксплуатация, вывод из эксплуатации информационных систем и компонентов информационно-телекоммуникационной инфраструктуры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,5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99,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34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44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5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41,6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иповых компонентов информационно-телекоммуникационной инфраструктур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8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</w:t>
            </w:r>
          </w:p>
        </w:tc>
        <w:tc>
          <w:tcPr>
            <w:tcW w:w="21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2,2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09,0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07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7,5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6,3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15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ируемая площадь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4,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7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</w:t>
            </w:r>
          </w:p>
        </w:tc>
        <w:tc>
          <w:tcPr>
            <w:tcW w:w="21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транспортного обслуживания должностных лиц государственных органов и государственных учреждений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52,2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40,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18,5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93,5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21,24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часы работы автомобил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4</w:t>
            </w:r>
          </w:p>
        </w:tc>
      </w:tr>
    </w:tbl>
    <w:p>
      <w:pPr>
        <w:pStyle w:val="Style29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Руководитель Аппарата Администрации города Глазова</w:t>
        <w:tab/>
        <w:tab/>
        <w:tab/>
        <w:tab/>
        <w:tab/>
        <w:tab/>
        <w:tab/>
        <w:tab/>
        <w:tab/>
        <w:t>К.А. Максимова</w:t>
      </w:r>
    </w:p>
    <w:sectPr>
      <w:type w:val="nextPage"/>
      <w:pgSz w:orient="landscape" w:w="16838" w:h="11906"/>
      <w:pgMar w:left="1134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eastAsia="Calibri" w:cs="Arial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  <w:szCs w:val="20"/>
    </w:rPr>
  </w:style>
  <w:style w:type="character" w:styleId="2">
    <w:name w:val="Заголовок 2 Знак"/>
    <w:qFormat/>
    <w:rPr>
      <w:rFonts w:ascii="Arial" w:hAnsi="Arial" w:eastAsia="Calibri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Mainheading">
    <w:name w:val="Main heading Знак"/>
    <w:qFormat/>
    <w:rPr>
      <w:rFonts w:ascii="Cambria" w:hAnsi="Cambria" w:cs="Cambria"/>
      <w:b/>
      <w:color w:val="365F91"/>
      <w:sz w:val="28"/>
    </w:rPr>
  </w:style>
  <w:style w:type="character" w:styleId="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Style1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HeaderChar1">
    <w:name w:val="Header Char1"/>
    <w:qFormat/>
    <w:rPr>
      <w:sz w:val="22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szCs w:val="20"/>
    </w:rPr>
  </w:style>
  <w:style w:type="character" w:styleId="4">
    <w:name w:val="Знак Знак4"/>
    <w:qFormat/>
    <w:rPr>
      <w:rFonts w:eastAsia="Times New Roman"/>
      <w:sz w:val="22"/>
    </w:rPr>
  </w:style>
  <w:style w:type="character" w:styleId="Style18">
    <w:name w:val="Подзаголовок Знак"/>
    <w:qFormat/>
    <w:rPr>
      <w:rFonts w:ascii="Cambria" w:hAnsi="Cambria" w:eastAsia="Calibri" w:cs="Times New Roman"/>
      <w:i/>
      <w:color w:val="4F81BD"/>
      <w:spacing w:val="15"/>
      <w:sz w:val="24"/>
      <w:szCs w:val="20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Style19">
    <w:name w:val="Заголовок Знак"/>
    <w:qFormat/>
    <w:rPr>
      <w:rFonts w:ascii="Calibri" w:hAnsi="Calibri" w:eastAsia="Calibri" w:cs="Times New Roman"/>
      <w:b/>
      <w:szCs w:val="20"/>
      <w:u w:val="single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0">
    <w:name w:val="Основной текст Знак"/>
    <w:qFormat/>
    <w:rPr>
      <w:rFonts w:ascii="Calibri" w:hAnsi="Calibri" w:eastAsia="Calibri" w:cs="Times New Roman"/>
      <w:sz w:val="24"/>
      <w:szCs w:val="20"/>
    </w:rPr>
  </w:style>
  <w:style w:type="character" w:styleId="21">
    <w:name w:val="Основной текст 2 Знак"/>
    <w:qFormat/>
    <w:rPr>
      <w:rFonts w:ascii="Calibri" w:hAnsi="Calibri" w:eastAsia="Calibri" w:cs="Times New Roman"/>
      <w:sz w:val="24"/>
      <w:szCs w:val="20"/>
    </w:rPr>
  </w:style>
  <w:style w:type="character" w:styleId="Style21">
    <w:name w:val="Абзац списка Знак"/>
    <w:qFormat/>
    <w:rPr/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temtext">
    <w:name w:val="itemtext"/>
    <w:qFormat/>
    <w:rPr/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libri" w:hAnsi="Calibri" w:eastAsia="Calibri" w:cs="Calibri"/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color w:val="4F81BD"/>
      <w:spacing w:val="15"/>
      <w:szCs w:val="20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rFonts w:ascii="Calibri" w:hAnsi="Calibri" w:eastAsia="Calibri" w:cs="Calibri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Calibri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26:00Z</dcterms:created>
  <dc:creator>Рустам Хальфеев</dc:creator>
  <dc:description/>
  <dc:language>en-US</dc:language>
  <cp:lastModifiedBy>Дума - Начальник отдела 01</cp:lastModifiedBy>
  <cp:lastPrinted>2022-10-12T11:50:00Z</cp:lastPrinted>
  <dcterms:modified xsi:type="dcterms:W3CDTF">2022-11-30T09:26:00Z</dcterms:modified>
  <cp:revision>2</cp:revision>
  <dc:subject/>
  <dc:title/>
</cp:coreProperties>
</file>