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ind w:left="567" w:right="4678" w:hanging="0"/>
        <w:rPr/>
      </w:pPr>
      <w:r>
        <w:rPr/>
        <w:t xml:space="preserve">№ </w:t>
      </w:r>
      <w:r>
        <w:rPr/>
        <w:t>280</w:t>
        <w:tab/>
        <w:t>26 октября 2022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тверждении Стратегии социально-экономического развития муниципального образования «Город Глазов»  на период до 2030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28.06.2014 № 172-ФЗ «О стратегическом планировании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 Глазов»,</w:t>
      </w:r>
    </w:p>
    <w:p>
      <w:pPr>
        <w:pStyle w:val="ConsPlusNormal"/>
        <w:spacing w:lineRule="auto" w:line="276" w:before="240" w:after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ая городская Дума реш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муниципального образования «Город Глазов» на период до 203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Глазовской городской Думы от 21.12.2009 № 827 «Об утверждении Плана стратегического развития муниципального образования «Город Глазов» на период до 2025 год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я Глазовской городской Думы от 24.12.2014 № 517 «О внесении изменений в решение Глазовской городской Думы от 21.12.2009  № 827 «Об утверждении Плана стратегического развития муниципального образования «Город Глазов» на период до 2025 год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b/>
        </w:rPr>
        <w:t>Глава города Глазова                                                                           С.Н. Коновалов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Председатель 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>Глазовской городской Думы</w:t>
        <w:tab/>
        <w:tab/>
        <w:tab/>
        <w:tab/>
        <w:t xml:space="preserve">                   И.А. Волков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spacing w:lineRule="auto" w:line="276"/>
        <w:ind w:left="709" w:hanging="0"/>
        <w:rPr/>
      </w:pPr>
      <w:r>
        <w:rPr>
          <w:b/>
          <w:szCs w:val="24"/>
        </w:rPr>
        <w:t>«27» октября 2022 года</w:t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CD3E3C57D8C181B865F69F605B0BD5A3FD676B30544A0BD674267100F8D9E24A8CDAA664057C331E6CCAD835C654E811E223C995F0730D078252U9U5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2:00Z</dcterms:created>
  <dc:creator>duma</dc:creator>
  <dc:description/>
  <cp:keywords/>
  <dc:language>en-US</dc:language>
  <cp:lastModifiedBy>Дума - Начальник отдела 01</cp:lastModifiedBy>
  <cp:lastPrinted>2022-10-27T16:59:00Z</cp:lastPrinted>
  <dcterms:modified xsi:type="dcterms:W3CDTF">2022-10-28T07:45:00Z</dcterms:modified>
  <cp:revision>3</cp:revision>
  <dc:subject/>
  <dc:title>gjk</dc:title>
</cp:coreProperties>
</file>