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383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Глазовская городская Дум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Глаз кар» муниципал кылдытэтлэн кар Думаез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Глаз кар Дума)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вской городской Ду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Style16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262</w:t>
        <w:tab/>
        <w:t>31 августа 2022 года</w:t>
      </w:r>
    </w:p>
    <w:p>
      <w:pPr>
        <w:pStyle w:val="Style17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б установлении границ территориального общественного самоуправления «МКД ул. Короленко, д. 25в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«О порядке организации и осуществления территориального общественного самоуправления в муниципальном образовании «Город Глазов», утвержденным решением Глазовской городской Думы от 26.04.2006 № 123, руководствуясь Уставом муниципального образования «Город Глазов», </w:t>
      </w:r>
    </w:p>
    <w:p>
      <w:pPr>
        <w:pStyle w:val="Heading4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границы территории для осуществления территориального общественного самоуправления в границах придомовой территории многоквартирного дома, расположенного по адресу: г. Глазов, ул. Короленко, д. 25в, согласно схеме границ территории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lineRule="auto" w:line="276" w:before="0" w:after="0"/>
        <w:ind w:left="-57" w:firstLine="5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>С.Н. Коновал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>И.А. Волк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    » сентября 2022 года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мер - дата"/>
    <w:next w:val="Style17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240"/>
      <w:ind w:left="567" w:right="4678" w:hanging="0"/>
      <w:outlineLvl w:val="0"/>
    </w:pPr>
    <w:rPr>
      <w:rFonts w:ascii="Times New Roman" w:hAnsi="Times New Roman" w:eastAsia="Times New Roman" w:cs="Times New Roman"/>
      <w:b/>
      <w:kern w:val="2"/>
      <w:sz w:val="24"/>
      <w:szCs w:val="20"/>
      <w:lang w:val="en-US" w:eastAsia="en-US"/>
    </w:rPr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4:54:00Z</dcterms:created>
  <dc:creator>duma04</dc:creator>
  <dc:description/>
  <dc:language>en-US</dc:language>
  <cp:lastModifiedBy>Марина Суслова</cp:lastModifiedBy>
  <cp:lastPrinted>2020-12-23T14:36:00Z</cp:lastPrinted>
  <dcterms:modified xsi:type="dcterms:W3CDTF">2022-09-01T04:54:00Z</dcterms:modified>
  <cp:revision>2</cp:revision>
  <dc:subject/>
  <dc:title/>
</cp:coreProperties>
</file>