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35</w:t>
        <w:tab/>
        <w:t>29 июня 2022 года</w:t>
      </w:r>
    </w:p>
    <w:p>
      <w:pPr>
        <w:pStyle w:val="Style14"/>
        <w:spacing w:before="0" w:after="120"/>
        <w:jc w:val="both"/>
        <w:rPr>
          <w:szCs w:val="24"/>
        </w:rPr>
      </w:pPr>
      <w:r>
        <w:rPr/>
        <w:t>О внесении изменений в решение Глазовской городской Думы от 17.12.2021 № 150 «</w:t>
      </w:r>
      <w:r>
        <w:rPr>
          <w:szCs w:val="24"/>
        </w:rPr>
        <w:t>О бюджете города Глазова на 2022 год и на плановый период 2023 и 2024 годов (в ред. от 04.05.2022 № 216, от 25.05.2022 № 218)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2 год и на плановый период 2023 и 2024 годов», Положением о бюджетном процессе в городе Глазове, утвержденным решением Глазовской городской Думой от 30 марта 2016 года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Внести в решение Глазовской городской Думы от 17.12.2021 № 150 «О бюджете города Глазова на 2022 год и на плановый период 2023 и 2024 годов» (в ред. от 04.05.2022 № 216, от 25.05.2022 № 218)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2 год согласно классификации доходов бюджетов Российской Федерации в сумме 2 252 278,90 тыс. руб., в том числе объем межбюджетных трансфертов, получаемых из бюджетов бюджетной системы Российской Федерации, в сумме 1 435 723,90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2 328 143,02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3) дефицит бюджета города Глазова в сумме 75 864,12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5 558,40 тыс. руб.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2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«2. Утвердить основные характеристики бюджета муниципального образования «Город Глазов» на 2023 год и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3 год согласно классификации доходов бюджетов Российской Федерации в сумме 2 046 599,36 тыс. руб., в том числе объем межбюджетных трансфертов, получаемых из бюджетов бюджетной системы Российской Федерации, в сумме 1 429 875,36 тыс. руб., и на 2024 год в сумме 2 015 811,59 тыс. руб., в том числе объем межбюджетных трансфертов, получаемых из бюджетов бюджетной системы Российской Федерации, в сумме 1 390 630,59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 xml:space="preserve">2) общий объем расходов бюджета города Глазова на 2023 год в сумме 2 095 099,36 тыс. руб., в том числе условно утвержденные расходы в сумме 23 054,00 тыс. руб., и на 2024 год в сумме 2 067 911,59 тыс.руб., в том числе условно утвержденные расходы в сумме 47 361,00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3 год в сумме 48 500,00 тыс. руб. и на 2024 год в сумме 52 100,0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4 года в сумме 424 058,40 тыс. руб. и на 1 января 2025 года в сумме 476 158,40 тыс. руб.».</w:t>
      </w:r>
    </w:p>
    <w:p>
      <w:pPr>
        <w:pStyle w:val="Normal"/>
        <w:ind w:firstLine="709"/>
        <w:rPr/>
      </w:pPr>
      <w:r>
        <w:rPr>
          <w:szCs w:val="24"/>
        </w:rPr>
        <w:t>2. Пункт 3 статьи 3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3. Утвердить предельный объем расходов на обслуживание муниципального долга муниципального образования «Город Глазов» в 2022 году в размере 26 649,65 тыс. руб., в 2023 году в размере 28 000,00 тыс. руб., в 2024 году в размере 28 000,00 тыс.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>3. В статью 6 внести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2 год в сумме 134 689,28 тыс. руб., на 2023 год в сумме 123 692,04 тыс.руб. и на 2024 год в сумме 124 213,46 тыс.руб. согласно приложению 8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firstLine="709"/>
        <w:rPr/>
      </w:pPr>
      <w:r>
        <w:rPr>
          <w:szCs w:val="24"/>
        </w:rPr>
        <w:t>«5. Установить, что в 2022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22 900,00 тыс.руб.:</w:t>
      </w:r>
    </w:p>
    <w:p>
      <w:pPr>
        <w:pStyle w:val="Normal"/>
        <w:ind w:firstLine="709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 900,00 тыс.руб. с целью оказания поддержки социально ориентированным некоммерческим организациям;</w:t>
      </w:r>
    </w:p>
    <w:p>
      <w:pPr>
        <w:pStyle w:val="Normal"/>
        <w:ind w:firstLine="709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8 000,00 тыс.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2. Пункт 9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«9. Установить, что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Cs w:val="24"/>
        </w:rPr>
        <w:t xml:space="preserve">Управление Федерального казначейства по Удмуртской Республике в соответствии с пунктом 1 статьи 220.2 Бюджетного кодекса Российской Федерации осуществляет отдельные функции Управления финансов Администрации города Глазова, связанные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1) с открытием и ведением лицевых счетов, предназначенных для учета операций со средствами получателей средств из бюджета, участников казначейского сопровождения, источником финансового обеспечения которых являются средства бюджета муниципального образования «Город Глазов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2) с санкционированием операций по расходам получателей средств из бюджета, участников казначейского сопровождения, которым открыты лицевые счета в Управлении Федерального казначейства по Удмуртской Республике, источником финансового обеспечения которых являются средства бюджета муниципального образования «Город Глазов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9.1 Казначейскому сопровождению в соответствии со статьями 242.23, 242.26 Бюджетного кодекса Российской Федерации подлежат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Cs w:val="24"/>
        </w:rPr>
        <w:t xml:space="preserve">1) средства, получаемые на основании муниципальных контрактов, договоров (соглашений), контрактов (договоров), источником финансового обеспечения которых являются предоставляемые из бюджета муниципального образования «Город Глазов» Удмуртской Республики средства, к которым не могут быть отнесены авансы и расчеты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 xml:space="preserve">по муниципальным контрактам, заключаемым на сумму менее 50 миллионов рублей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Cs w:val="24"/>
        </w:rPr>
        <w:t xml:space="preserve">по контрактам (договорам), заключаемым на сумму менее 50 миллионов рублей муниципальными бюджетными или автономными учреждениями, лицевые счета которым открыты в Управлении финансов Администрации города Глазова, за счет средств, поступающих указанным учреждениям в соответствии с законодательством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>2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, Удмуртской Республики, муниципальными правовыми актами (включая средства, указанные в абзаце четвертом подпункта 1 статьи 242.27 БК РФ)».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Cs w:val="24"/>
        </w:rPr>
        <w:t>4. Подпункт 2 пункта 1 статьи 18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2 год в объеме 24 845,51 тыс. руб., в том числе: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оплату труда в объеме 13 000,00 тыс. руб., </w:t>
      </w:r>
    </w:p>
    <w:p>
      <w:pPr>
        <w:pStyle w:val="Normal"/>
        <w:ind w:firstLine="709"/>
        <w:rPr/>
      </w:pPr>
      <w:r>
        <w:rPr>
          <w:szCs w:val="24"/>
        </w:rPr>
        <w:t xml:space="preserve">- расходы на коммунальные услуги учреждений в объеме 11 646,30 тыс. руб., </w:t>
      </w:r>
    </w:p>
    <w:p>
      <w:pPr>
        <w:pStyle w:val="Normal"/>
        <w:ind w:firstLine="709"/>
        <w:rPr/>
      </w:pPr>
      <w:r>
        <w:rPr>
          <w:szCs w:val="24"/>
        </w:rPr>
        <w:t>- расходы на исполнение судебных актов по решениям судебных органов в объеме 199,21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на 2023 год в объеме 10 000,00 тыс. руб. на текущие расходы учреждений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>5.Приложение 1 «Прогнозируемый общий объем доходов бюджета города Глазова на 2022 год и на плановый период 2023 и 2024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4"/>
        </w:rPr>
        <w:t>6.Приложение 2 «Источники финансирования дефицита бюджета города Глазова на 2022 год и плановый период 2023 и 2024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4"/>
        </w:rPr>
      </w:pPr>
      <w:r>
        <w:rPr>
          <w:szCs w:val="24"/>
        </w:rPr>
        <w:t>7.Приложение 3 «Программа муниципальных заимствований муниципального образования «Город Глазов» на 2022 год и плановый период 2023 и 2024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8.Приложение 4 «Ведомственная структура расходов бюджета города Глазова на 2022 год и на плановый период 2023 и 2024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9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10.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2 год и на плановый период 2023 и 2024 годов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1.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2.Приложение 9 «Объем бюджетных ассигнований дорожного фонда муниципального образования «Город Глазов» на 2022 год и на плановый период 2023 и 2024 годов» изложить в прилагаемой к настоящему решению редакци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июня 2022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4:59:00Z</dcterms:created>
  <dc:creator>duma04</dc:creator>
  <dc:description/>
  <cp:keywords/>
  <dc:language>en-US</dc:language>
  <cp:lastModifiedBy>Дума - Начальник отдела 01</cp:lastModifiedBy>
  <cp:lastPrinted>2022-05-13T09:56:00Z</cp:lastPrinted>
  <dcterms:modified xsi:type="dcterms:W3CDTF">2022-06-30T05:38:00Z</dcterms:modified>
  <cp:revision>19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