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4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</w:tblGrid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6.05.2021 № 92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</w:t>
      </w:r>
      <w:r>
        <w:rPr>
          <w:rStyle w:val="Style15"/>
          <w:color w:val="000000"/>
          <w:sz w:val="24"/>
          <w:szCs w:val="24"/>
          <w:lang w:val="en-US"/>
        </w:rPr>
        <w:t>20</w:t>
      </w:r>
      <w:r>
        <w:rPr>
          <w:rStyle w:val="Style15"/>
          <w:color w:val="000000"/>
          <w:sz w:val="24"/>
          <w:szCs w:val="24"/>
        </w:rPr>
        <w:t xml:space="preserve">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1031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17"/>
        <w:gridCol w:w="3258"/>
        <w:gridCol w:w="3622"/>
      </w:tblGrid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 адре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ое здание, склады и земельный участок по адресу: УР, г. Глазов, ул. Республиканская, </w:t>
              <w:br/>
              <w:t>д. 2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дминистративное здание, общей площадью 693,7 кв.м., кадастровый номер 18:28:000040:5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клад, общей площадью 48,4 кв.м., </w:t>
            </w:r>
            <w:r>
              <w:rPr>
                <w:rFonts w:cs="Times New Roman" w:ascii="Times New Roman" w:hAnsi="Times New Roman"/>
              </w:rPr>
              <w:t>кадастровый номер 18:28:000040:168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Склад, </w:t>
            </w:r>
            <w:r>
              <w:rPr>
                <w:rFonts w:cs="Times New Roman" w:ascii="Times New Roman" w:hAnsi="Times New Roman"/>
                <w:lang w:eastAsia="ar-SA"/>
              </w:rPr>
              <w:t>общей площадью 36,9 кв.м.</w:t>
            </w:r>
            <w:r>
              <w:rPr>
                <w:rFonts w:cs="Times New Roman" w:ascii="Times New Roman" w:hAnsi="Times New Roman"/>
              </w:rPr>
              <w:t>, кадастровый номер 18:28:000040:160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4) Земельный участок, общей площадью 4 193 кв.м., категория земель: земли населенных пунктов, разрешенное использование: для размещения административного здания, кадастровый номер 18:28:000040: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12.2020 г. проведена продажа посредством публичного предложения в электронной форме.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а продажи составила 3 288 350 рублей, в том числе стоимость зданий составляет 2 219 850,00 рублей, стоимость земельного участка составляет 1 068 500,00 рублей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Дума - Начальник отдела 01</cp:lastModifiedBy>
  <cp:lastPrinted>2020-02-27T15:59:00Z</cp:lastPrinted>
  <dcterms:modified xsi:type="dcterms:W3CDTF">2021-05-26T11:30:00Z</dcterms:modified>
  <cp:revision>5</cp:revision>
  <dc:subject/>
  <dc:title>Приложение 14</dc:title>
</cp:coreProperties>
</file>