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26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 планировки (проект межевания в составе проекта планировки) территории, ограниченной улицами</w:t>
      </w:r>
    </w:p>
    <w:p>
      <w:pPr>
        <w:pStyle w:val="Normal"/>
        <w:ind w:firstLine="426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>Кирова - Ленина - Тани Барамзиной -  Короленко</w:t>
      </w:r>
    </w:p>
    <w:p>
      <w:pPr>
        <w:pStyle w:val="Normal"/>
        <w:ind w:firstLine="426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основная (утверждаемая) часть</w:t>
      </w:r>
    </w:p>
    <w:p>
      <w:pPr>
        <w:pStyle w:val="Normal"/>
        <w:ind w:firstLine="426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 xml:space="preserve">Положение о размещении объекта капитального строительства местного значения </w:t>
      </w:r>
      <w:r>
        <w:rPr>
          <w:b/>
          <w:i/>
          <w:sz w:val="28"/>
          <w:szCs w:val="28"/>
          <w:lang w:val="ru-RU"/>
        </w:rPr>
        <w:t>системы инженерно-технического обеспечения – распределительного газопровода для многоквартирных домов, необходимого для развития территории.</w:t>
      </w:r>
    </w:p>
    <w:p>
      <w:pPr>
        <w:pStyle w:val="Normal"/>
        <w:ind w:firstLine="426"/>
        <w:jc w:val="both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sectPr>
          <w:headerReference w:type="default" r:id="rId2"/>
          <w:type w:val="nextPage"/>
          <w:pgSz w:w="12240" w:h="15840"/>
          <w:pgMar w:left="1230" w:right="1200" w:gutter="1134" w:header="567" w:top="1276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 w:before="240" w:after="0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Введение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планировки и проект межевания территории, ограниченной улицами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рова - Ленина - Тани Барамзиной -  Короленко выполнен в рамках решения Глазовской городской Думы от 29.09.2010 № 922 «Об оказании мер социальной поддержки гражданам, проживающим в многоквартирных домах, оборудованных согласно проекта плитами Сущевского» для строительства и размещения распределительного газопровода многоквартирных дом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>Основанием для разработки проекта планировки и проекта межевания территории, ограниченной улицами Кирова - Ленина - Тани Барамзиной -  Короленко (далее проект планировки и проект межевания территории) для строительства и размещения распределительного газопровода многоквартирных домов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>1) постановление Администрации города Глазова  от 15.04 8.2011 № 23/41 «О подготовке проектов планировки и проектов межевания территорий, ограниченных улицами: Кирова - Ленина - Тани Барамзиной -  Короленко; Кирова - Ленина - Пряженникова – Советская; Кирова – Мира – Пряженникова - Глинки для строительства и размещения распределительных газопроводов многоквартирных домов»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муниципальный контракт  от 12.04.2011 № 11-2593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3) утвержденное техническое задание на выполнение данных проект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 разработки проекта планировки и проекта межевания территории - выделить элементы  планировочной структуры, установить параметры планируемого развития элементов планировочной структуры, зон планируемого размещения объекта местного значения, установить границы земельных участков, предназначенных для размещения объекта капитального строительства местного значения – распределительного газопровода для многоквартирных дом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нный документ обязателен для последующих стадий проектирования и строительства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роектировании допускается изменение конфигурации трассы распределительного газопровода многоквартирных дом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>При разработке проекта планировки и проекта межевания территории использованы нормативные документы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Градостроительный кодекс РФ от 29.12.2004 № 190-ФЗ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Закон УР «О регулировании градостроительной деятельности в УР» от 13.11.2007 № 61-РЗ;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>3. Генеральный план г.Глазова, утвержденный решением Глазовской городской Думы от 30.07.2008 № 593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>4. Правил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емлепользования и застройки муниципального образования «Город Глазов», утвержденные решением Глазовской городской Думы от 21.12.2009 №  829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>5. Проект межевания территории жилого квартала в границах улиц:  Тани Барамзиной – Короленко – Кирова - Ленина, утвержденный постановлением Главы Администрации от 13.11.2009 № 23/197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Постановление Государственного комитета РФ по строительству и жилищно-коммунальному комплексу от 29.10.2002 № 150 «Об утверждении инструкции о порядке разработки, согласования, экспертизы и утверждения градостроительной документации» (СНиП 11-04-2003) (в части не противоречащей Градостроительному Кодексу РФ от 29.12.2004 № 190-ФЗ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 xml:space="preserve">7.  </w:t>
      </w:r>
      <w:r>
        <w:rPr>
          <w:color w:val="000000"/>
          <w:sz w:val="24"/>
          <w:szCs w:val="24"/>
          <w:lang w:val="ru-RU"/>
        </w:rPr>
        <w:t>СНиП 2.07.01-89*. Градостроительство. Планировка и застройка городских и сельских поселе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 xml:space="preserve">8. </w:t>
      </w:r>
      <w:r>
        <w:rPr>
          <w:color w:val="000000"/>
          <w:sz w:val="24"/>
          <w:szCs w:val="24"/>
          <w:lang w:val="ru-RU"/>
        </w:rPr>
        <w:t>СанПиН 2.2.1/2.1.1.1200-03 «Санитарно-эпидемиологические правила и нормативы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 СНиП 31-01-2003 «Здания жилые многоквартирные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 СНиП 2.04.08-87</w:t>
      </w:r>
      <w:r>
        <w:rPr>
          <w:color w:val="000000"/>
          <w:sz w:val="24"/>
          <w:szCs w:val="24"/>
          <w:vertAlign w:val="superscript"/>
          <w:lang w:val="ru-RU"/>
        </w:rPr>
        <w:t xml:space="preserve">* </w:t>
      </w:r>
      <w:r>
        <w:rPr>
          <w:color w:val="000000"/>
          <w:sz w:val="24"/>
          <w:szCs w:val="24"/>
          <w:lang w:val="ru-RU"/>
        </w:rPr>
        <w:t>«Газоснабжение»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1. Технические условия на присоединение к газораспределительной сети межпоселкового газопровода, выданные ОАО «Удмуртгаз» от 27.01.2011 № 10213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12. Постановление правительства РФ от 20.11.2000 № 878 «Правила охраны газораспределительных сетей» (для газопровода охранная зона устанавливается вдоль трассы в виде территории, ограниченной условными линиями, проходящими на расстоянии 2,5 м с каждой стороны - для подземных газопроводов,  2,0 м для наземных газопроводов).</w:t>
      </w:r>
    </w:p>
    <w:p>
      <w:pPr>
        <w:pStyle w:val="Normal"/>
        <w:spacing w:lineRule="auto" w:line="360" w:before="24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4"/>
          <w:szCs w:val="24"/>
          <w:lang w:val="ru-RU"/>
        </w:rPr>
        <w:t>2.  ГРАДОСТРОИТЕЛЬНЫЙ АНАЛИЗ ТЕРРИТОРИИ И ПРОЕКТНЫЕ ПРЕДЛОЖЕНИЯ ПО ФОРМИРОВАНИЮ ЗЕМЕЛЬНЫХ УЧАСТКОВ ДЛЯ РАЗМЕЩЕНИЯ ОБЪЕКТА КАПИТАЛЬНОГО СТРОИТЕЛЬСТВА МЕСТНОГО ЗНАЧЕНИЯ – РАСПРЕДЕЛИТЕЛЬНОГО ГАЗОПРОВОДА ДЛЯ МНОГОКВАРТИРНЫХ ДОМОВ.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pacing w:val="3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установленным красным линиям территория, ограниченная улицами Кирова - Ленина - Тани Барамзиной -  Короленко, составляет  24,4га.</w:t>
      </w:r>
      <w:r>
        <w:rPr>
          <w:spacing w:val="3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4"/>
          <w:szCs w:val="24"/>
          <w:lang w:val="ru-RU"/>
        </w:rPr>
        <w:t xml:space="preserve">В настоящее время в южной части территории размещены: </w:t>
      </w:r>
      <w:r>
        <w:rPr>
          <w:sz w:val="24"/>
          <w:szCs w:val="24"/>
          <w:lang w:val="ru-RU"/>
        </w:rPr>
        <w:t>МОУ ДОД «Детская школа искусств № 1»</w:t>
      </w:r>
      <w:r>
        <w:rPr>
          <w:spacing w:val="3"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МОУ «Гимназия № б», Глазовский инженерно-экономический институт (филиал) ГОУ ВПО «ИжГТУ»,  на западной и восточной стороне - находятся четырех- и пятиэтажные жилые дома и магазины,  в северной части – МОУ «Специальная  (коррекционная) общеобразовательная школа № 5», четырех- и пятиэтажные жилые дома. На территории квартала размещены детские комбинаты, здание гостиничного комплекса «Глазов», девятиэтажные жилые дома, административные здания, производственная база, МУ ДОД «Центр подростковых клубов «Непоседы», складское помещение и здание ЖЭК № 4, объекты энергетики и здание ВНС1. Застройка данной территории осуществлялась в 1960-1967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В результате градостроительного анализа территории  с учетом существующего размещения инженерно-технического обеспечения и с</w:t>
      </w:r>
      <w:r>
        <w:rPr>
          <w:color w:val="000000"/>
          <w:sz w:val="24"/>
          <w:szCs w:val="24"/>
          <w:lang w:val="ru-RU"/>
        </w:rPr>
        <w:t xml:space="preserve"> техническими условиями на присоединение к газораспределительной сети межпоселкового газопровода, выданными ОАО «Удмуртгаз» от 27.01.2011 № 10213</w:t>
      </w:r>
      <w:r>
        <w:rPr>
          <w:sz w:val="24"/>
          <w:szCs w:val="24"/>
          <w:lang w:val="ru-RU"/>
        </w:rPr>
        <w:t xml:space="preserve"> в кадастровом квартале 18:28:000031 территории, ограниченной улицами Кирова - Ленина - Тани Барамзиной -  Короленко установлено следующе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>1. Проектом межевания территории жилого квартала в границах улиц:  Тани Барамзиной – Короленко – Кирова - Ленина, утвержденным постановлением Главы Администрации от 13.11.2009 № 23/197, установлены границ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троенных земельных участков, в том числе границы земельных участков, н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которых расположены линейные объекты, зарегистрированных в государственном кадастре ЕГРЗ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24"/>
        <w:gridCol w:w="2400"/>
        <w:gridCol w:w="1516"/>
        <w:gridCol w:w="1844"/>
        <w:gridCol w:w="1920"/>
      </w:tblGrid>
      <w:tr>
        <w:trPr>
          <w:tblHeader w:val="true"/>
          <w:trHeight w:val="23" w:hRule="atLeast"/>
          <w:cantSplit w:val="true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блица 1</w:t>
            </w:r>
          </w:p>
        </w:tc>
      </w:tr>
      <w:tr>
        <w:trPr>
          <w:trHeight w:val="23" w:hRule="atLeast"/>
          <w:cantSplit w:val="true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ществующие земельные участки</w:t>
            </w:r>
          </w:p>
        </w:tc>
      </w:tr>
      <w:tr>
        <w:trPr>
          <w:trHeight w:val="23" w:hRule="atLeast"/>
          <w:cantSplit w:val="true"/>
        </w:trPr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зарегистрированные в ЕГРЗ)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ешенный вид использования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земельного участка, м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ницы з.у. установлены (не установлены) в соответствии с земельным законодательством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номер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л. Тани Барамзиной – Короленко - Кирова – Ленина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л. Кирова, д. 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щение детской </w:t>
              <w:br/>
              <w:t xml:space="preserve">музыкальной школы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12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л.Кирова, д. 24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щение производственной базы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102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8:28:000031:11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л.Кирова, д. 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размещения общеобразовательной школы № б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17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9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л.Кирова,д.36 /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бслуживания административного здани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0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47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 д.3 «а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размещения детского </w:t>
              <w:br/>
              <w:t xml:space="preserve">комбината № 32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686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д.3 «б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размещения детского </w:t>
              <w:br/>
              <w:t xml:space="preserve">комбината № 31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605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4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д.3 «в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кладекие помещения </w:t>
              <w:br/>
              <w:t xml:space="preserve">ЖЭК № 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19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л.Ленина, д.7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бслуживания здания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18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 д.7 «б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иных целей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17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 д.9 «г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ля реконструкции здания </w:t>
              <w:br/>
              <w:t xml:space="preserve">павильона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7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48</w:t>
            </w:r>
          </w:p>
        </w:tc>
      </w:tr>
      <w:tr>
        <w:trPr>
          <w:trHeight w:val="27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л.Ленин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11« г»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щение клуба “Спутник”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2,0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15</w:t>
            </w:r>
          </w:p>
        </w:tc>
      </w:tr>
      <w:tr>
        <w:trPr>
          <w:trHeight w:val="27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13 «а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щение производственной базы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1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12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13 «б»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бслуживания зданий 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838,0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7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л.Ленин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13 «г»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л.Ленин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15 «а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бслуживания административного здани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768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46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15 «б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размещения хозяйственного блока административно-бытового здани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5,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8:28:000031:1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административно-бытового здани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6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8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Ленина,д.15 «в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ля обслуживания административно-бытового здани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6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ороленк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.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размещения административного здани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46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2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ороленк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.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белуживания здания </w:t>
              <w:br/>
              <w:t xml:space="preserve">(назначение: торговое)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024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22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ороленко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31 «а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бслуживания здания ЖЭК № 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11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21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обслуживания торгового павильона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9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Та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арамзиной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9 «а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ля иных целей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2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3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л.Тани Барамзиной, д.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ля обучающихся (воспитанников) с отклонениями в </w:t>
              <w:br/>
              <w:t xml:space="preserve">развитии Удмуртской </w:t>
              <w:br/>
              <w:t xml:space="preserve">Республики ‘Специальная </w:t>
              <w:br/>
              <w:t xml:space="preserve">коррекционная школа № 5 г. Глазова Удмуртской Республики”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488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26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юго-восточного угла дома №23б, г. Удмуртская Респ. г. Глазов ул. Короленко в 9 м на ю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обслуживания ВНС-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8:28:000031:34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дания, Республика Удмуртская, г. Глазов, ул. Ленина д. 5а в 12 м на юго-восто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 объекты энергети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2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я, г. Республика Удмуртская г. Глазов ул. Короленко д. 31 в 32 м на запа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 объекты энергетики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установлен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3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н действия публичных сервиту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уемых земельных участков, планируемых для предоставления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физическим и юридическим лицам для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емельных участков общего пользования (основные проезды, скверы)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2. На основании письма управления имущественных отношений Администрации города Глазова от 21.04.2011 № 01-13/325  в проекте планировки и проекте межевания территории отражены земельные участки под многоквартирными домами, зарегистрированные в государственном кадастре ЕГРЗ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906" w:right="902" w:gutter="1134" w:header="567" w:top="1276" w:footer="567" w:bottom="12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403"/>
        <w:gridCol w:w="2280"/>
        <w:gridCol w:w="1200"/>
        <w:gridCol w:w="2040"/>
        <w:gridCol w:w="2160"/>
        <w:gridCol w:w="3492"/>
      </w:tblGrid>
      <w:tr>
        <w:trPr>
          <w:tblHeader w:val="true"/>
          <w:trHeight w:val="23" w:hRule="atLeast"/>
          <w:cantSplit w:val="true"/>
        </w:trPr>
        <w:tc>
          <w:tcPr>
            <w:tcW w:w="144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блица 2</w:t>
            </w:r>
          </w:p>
        </w:tc>
      </w:tr>
      <w:tr>
        <w:trPr>
          <w:trHeight w:val="23" w:hRule="atLeast"/>
          <w:cantSplit w:val="true"/>
        </w:trPr>
        <w:tc>
          <w:tcPr>
            <w:tcW w:w="144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емельные участки под многоквартирными домами</w:t>
            </w:r>
          </w:p>
        </w:tc>
      </w:tr>
      <w:tr>
        <w:trPr>
          <w:trHeight w:val="23" w:hRule="atLeast"/>
          <w:cantSplit w:val="true"/>
        </w:trPr>
        <w:tc>
          <w:tcPr>
            <w:tcW w:w="144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зарегистрированные в ЕГРЗ)</w:t>
            </w:r>
          </w:p>
        </w:tc>
      </w:tr>
      <w:tr>
        <w:trPr>
          <w:trHeight w:val="23" w:hRule="atLeast"/>
          <w:cantSplit w:val="true"/>
        </w:trPr>
        <w:tc>
          <w:tcPr>
            <w:tcW w:w="144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рес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решенный вид использ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зем. уч-ка.,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ницы з.у. установлены (не установлены) в соответствии с земельным законодательств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дастровый номер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ируемые публичные сервитуты для строительства и обслуживания распределительного газопровода многоквартирных домов (площади зем.уч. публичного сервитута, м</w:t>
            </w:r>
            <w:r>
              <w:rPr>
                <w:vertAlign w:val="superscript"/>
                <w:lang w:val="ru-RU"/>
              </w:rPr>
              <w:t xml:space="preserve">2 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квартирные дома, подлежащие газифик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3 «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3 «г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4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Короленко, д. 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2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5 «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,3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5 «б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18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7 «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7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,0</w:t>
            </w:r>
          </w:p>
        </w:tc>
      </w:tr>
      <w:tr>
        <w:trPr>
          <w:trHeight w:val="744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17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8</w:t>
            </w:r>
          </w:p>
        </w:tc>
      </w:tr>
      <w:tr>
        <w:trPr>
          <w:trHeight w:val="1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9 «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8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8,4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9 «б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6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Короленко, д.33/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 и обслуживания многоквартирного до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8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,3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1/1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8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2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7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1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6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8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Ленин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5 «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8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8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4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Ленин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5 «б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98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8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Ленин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7 «а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8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5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8:28:000031:7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9 «а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 и обслуживания многоквартирного дом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8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9 «б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6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8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,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1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 и обслуживания многоквартирного до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1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11«а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8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11«б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6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11«в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86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7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,6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26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,1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1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Тани Барамзиной, д. 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0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Тани Барамзиной, д. 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Тани Барамзиной, д. 7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8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2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Тани Барамзиной, д. 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21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6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Тани Барамзиной, д. 1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 и обслуживания многоквартирного до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86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квартирные дома газифиц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д. 23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06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8:28:000031:7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ифиц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3 «б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3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4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ифиц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5 «в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4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8:28:000031:6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ифиц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Короленко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29 «в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размещения и обслуживания многоквартирного дом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74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58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ифиц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л. Ленин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5 «в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65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8:28:000031:5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ифиц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 Ленина, д. 9 «в»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ля размещения  и обслуживания многоквартирного дом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0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лен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:28:000031:8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ифицирова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276" w:right="1276" w:gutter="1134" w:header="567" w:top="907" w:footer="567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Данным проектом планировки и проектом межевания территории установлены границы земельных участков, предназначенных для размещения объекта капитального строительства местного значения – распределительного газопровода для многоквартирных домов. (см Приложение 2. Каталог координат характерных точек оси проектируемой трассы распределительного газопровода для многоквартирных домов и Приложение 3. Каталог координат характерных точек проектируемых земельных участков для размещения и обслуживания газораспределительной сети   многоквартирных домов)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sz w:val="24"/>
          <w:szCs w:val="24"/>
          <w:lang w:val="ru-RU"/>
        </w:rPr>
        <w:t xml:space="preserve">Территория  квартала со всех сторон ограничена транспортными магистралями, внутри квартала от ул. Короленко к ул. Ленина расположен сквозной проезд. По улицам  Тани Барамзиной, Короленко, Кирова организовано движение общественного транспорта (автобус). Пешеходные связи осуществляются по существующим тротуарам вдоль сквозных проездов и основных магистральных улиц.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Существующие многоквартирные дома и объекты социального, коммерческого и вспомогательного назначения </w:t>
      </w:r>
      <w:r>
        <w:rPr>
          <w:spacing w:val="-1"/>
          <w:sz w:val="24"/>
          <w:szCs w:val="24"/>
          <w:lang w:val="ru-RU"/>
        </w:rPr>
        <w:t>обеспечены централизованными сетями горячего и холодного водоснабжения, канализации,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еплоснабжения, электроснабжения, связи,</w:t>
      </w:r>
      <w:r>
        <w:rPr>
          <w:sz w:val="24"/>
          <w:szCs w:val="24"/>
          <w:lang w:val="ru-RU"/>
        </w:rPr>
        <w:t xml:space="preserve"> газоснабжением высокого давления</w:t>
      </w:r>
      <w:r>
        <w:rPr>
          <w:spacing w:val="-1"/>
          <w:sz w:val="24"/>
          <w:szCs w:val="24"/>
          <w:lang w:val="ru-RU"/>
        </w:rPr>
        <w:t>.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азифицированы многоквартирные дома по адресам: 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ул. Короленко, д.25 «в»;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>2)  ул. Короленко,  д.29 «в»;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>3) ул. Короленко, д.23 «б»;</w:t>
      </w:r>
    </w:p>
    <w:p>
      <w:pPr>
        <w:pStyle w:val="Normal"/>
        <w:snapToGrid w:val="false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 xml:space="preserve">4) ул. Короленко, д.23; 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ул. Ленина, д.5 «в»;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 ул. Ленина, д.9 «в»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ле размещения (проектирования, строительства, ввода в эксплуатацию) объекта капитального строительства местного значения – распределительного газопровода для многоквартирных домов на территории, ограниченной улицами Кирова - Ленина - Тани Барамзиной -  Короленко планируется газифицировать 30 многоквартирных домов по следующим адресам:</w:t>
      </w:r>
    </w:p>
    <w:p>
      <w:pPr>
        <w:pStyle w:val="TextBody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л. Короленко, д. 23 «а»,  д. 23 «г», д. 25, д. 25 «а», д. 25 «б», д. 27 «а», д. 29,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4"/>
          <w:szCs w:val="24"/>
        </w:rPr>
        <w:t>д. 29 «а», д. 29 «б», д. 33/1;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4"/>
          <w:szCs w:val="24"/>
        </w:rPr>
        <w:t>2) ул. Ленина, д.1/15, д.3, д.5, д.5 «а», д.5б, д.7 «а», д.9, д.9 «а», д.9 «б», д. 11, д. 11 «а», д. 11 «б», д. 11 «в»,  д. 13, д.  15;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4"/>
          <w:szCs w:val="24"/>
        </w:rPr>
        <w:t>3) ул. Тани Барамзиной, д. 3, д. 5, д. 7, д.  9, д.1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Проектируемая общая  протяженность  подземного  газопровода  (материал труб - экструдированный полиэтилен) и надземного газопровода по фасадам  многоквартирных домов (материал труб - сталь)  ориентировочно 1820 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Точка подключения  распределительного газопровода на выходе от ШГРП, расположенной  в районе многоквартирного дома по адресу: ул. Короленко, д.25 «в»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ницы земельных участков, поставленных на кадастровый учет нанесены в графической части проекта межевания территор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u-RU"/>
        </w:rPr>
        <w:t>Формирование земельных участков объекта капитального строительства местного значения – распределительного газопровода для многоквартирных домов на территории, ограниченной улицами Кирова - Ленина - Тани Барамзиной -  Короленко выполнено с учето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го, что</w:t>
      </w:r>
      <w:r>
        <w:rPr>
          <w:color w:val="000000"/>
          <w:sz w:val="24"/>
          <w:szCs w:val="24"/>
          <w:lang w:val="ru-RU"/>
        </w:rPr>
        <w:t xml:space="preserve"> для газопровода охранная зона устанавливается вдоль трассы в виде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рритории, ограниченной условными линиями, проходящими на расстоянии 2,5 м с каждой стороны - для подземных газопроводов и  2,0 м - для наземных газопроводо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ab/>
        <w:t>2) существующей градостроительной ситуации - границ земельных участков, поставленных на кадастровый учет и фактического использования территори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разработки проекта планировки и проекта межевания территории предложено выделение зон действия публичных сервитутов для использования земельных участков в целях ремонта сетей инженерной инфраструктуры - распределительного газопровода для многоквартирных дом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ны действия публичных сервитутов для использования земельных участков в целях ремонта сетей инженерной инфраструктуры определялись, исходя из нормативной документации - Постановления правительства РФ от 20.11.2000  № 878. «Правила охраны газораспределительных сетей» (для газопроводов охранная зона устанавливается вдоль трассы в виде территории, ограниченной условными линиями, проходящими на расстоянии 2,5 м с каждой стороны – для подземных газопроводов, 2,0 м – для надземных газопроводов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. Каталог утвержденных координат красных линий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. Каталог координат характерных точек оси проектируемой трассы распределительного газопровода для многоквартирных дом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ru-RU"/>
        </w:rPr>
        <w:t>Приложение 3. Каталог координат характерных точек проектируемых земельных участков для размещения и обслуживания газораспределительной сети   многоквартирных домов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1. Каталог утвержденных координат красных линий.</w:t>
      </w:r>
    </w:p>
    <w:tbl>
      <w:tblPr>
        <w:tblW w:w="7040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680"/>
        <w:gridCol w:w="2680"/>
      </w:tblGrid>
      <w:tr>
        <w:trPr>
          <w:trHeight w:val="36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арактерные точки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08,18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478,61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71,5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466,54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63,9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463,24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59,6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852,67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09,3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842,86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45,9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75,11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56,3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973,26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237,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613,3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2. Каталог координат характерных точек оси проектируемой трассы распределительного газопровода для многоквартирных домов.</w:t>
      </w:r>
    </w:p>
    <w:tbl>
      <w:tblPr>
        <w:tblW w:w="7215" w:type="dxa"/>
        <w:jc w:val="left"/>
        <w:tblInd w:w="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40"/>
        <w:gridCol w:w="1620"/>
        <w:gridCol w:w="2529"/>
      </w:tblGrid>
      <w:tr>
        <w:trPr>
          <w:trHeight w:val="1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Характерные точки оси проектируемой трассы № точки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Координаты, м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 расположения трассы распределительного газопровода</w:t>
            </w:r>
          </w:p>
        </w:tc>
      </w:tr>
      <w:tr>
        <w:trPr>
          <w:trHeight w:val="9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5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67,78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48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27,5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1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9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26,8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9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13,6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01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13,6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03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84,8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0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84,8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00,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73,4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79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72,96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7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84,4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1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83,4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11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82,4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67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81,8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7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71,85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92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26,9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2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38,78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26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26,8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39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97,4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44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85,56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5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67,78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72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76,43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35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02,9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2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20,6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3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21,8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7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76,43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77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64,6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89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36,2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94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23,8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0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498,8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5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03,63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39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95,6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07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82,0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09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76,0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90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67,8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8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73,8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69,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66,1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58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92,9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7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00,7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71,4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12,5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59,6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41,3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5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52,9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91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26,2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80,9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42,8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1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3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21,8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25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33,9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1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1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52,4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0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46,0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0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46,88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3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595,60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3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07,6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4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634,86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1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90,46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1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2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90,63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2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96,2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3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13,87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15,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41,6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110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53,3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95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80,9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90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92,93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75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919,93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7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931,4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66,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929,6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51,8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955,6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06,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937,4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04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912,7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5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92,9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55,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85,96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5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74,0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91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47,2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1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8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46,38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0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17,4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03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18,3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08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06,6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915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88,9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6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69,5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9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47,29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86,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59,0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1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7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86,37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7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10,28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земле</w:t>
            </w:r>
          </w:p>
        </w:tc>
      </w:tr>
      <w:tr>
        <w:trPr>
          <w:trHeight w:val="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8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15,1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71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57,5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66,4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69,5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6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85,48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6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86,0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60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87,90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56,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799,9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5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01,84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5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00,7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4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25,86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4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26,59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43,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28,45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саду</w:t>
            </w:r>
          </w:p>
        </w:tc>
      </w:tr>
      <w:tr>
        <w:trPr>
          <w:trHeight w:val="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39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40,26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емле</w:t>
            </w:r>
          </w:p>
        </w:tc>
      </w:tr>
      <w:tr>
        <w:trPr>
          <w:trHeight w:val="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82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867,11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ru-RU"/>
        </w:rPr>
        <w:t>Приложение 3. Каталог координат характерных точек проектируемых  земельных участков для размещения и обслуживания газораспределительной сети   многоквартирных домов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оектные границы земельных участков)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04"/>
        <w:gridCol w:w="1660"/>
      </w:tblGrid>
      <w:tr>
        <w:trPr>
          <w:trHeight w:val="31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88,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9,0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86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23,6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9,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6,6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6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25,4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8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5,0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73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9,0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9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6,1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2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2,2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2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1,3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0,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25,2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6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2,3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3,3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9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1,0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71,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1,7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39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91,5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37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96,1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5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91,3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1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9,6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17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7,8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19,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3,2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3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5,0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7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6,7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00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4,8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0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08,4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8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1,6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84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09,6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85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06,4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5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2,9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02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1,1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3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3,6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0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0,0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85,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8,1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88,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1,6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7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29,2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22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4,9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15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5,2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11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1,5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06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9,5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11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3,1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17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2,9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6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2,6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5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5,4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47,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73,4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8,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6,0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7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3,6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8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0,5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45,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7,0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0,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3,5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1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0,7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8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1,8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4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0,4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3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9,7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61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9,7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66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21,6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6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1,6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59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7,0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60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7,2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61,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31,2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9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17,5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7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38,1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5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42,6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0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40,6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3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36,2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4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15,6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54,9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1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74,8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7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3,3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3,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1,3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6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72,8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5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53,0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1,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91,8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9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96,4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4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94,2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9,1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1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8,7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4,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04,2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0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02,3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7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5,1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6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71,9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4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45,2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9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45,3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1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72,0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2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3,8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4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4,5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6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89,6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34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02,6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33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28,1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32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31,4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27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31,3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28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28,0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29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02,5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28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93,6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17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93,4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08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93,2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08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88,2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17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88,4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28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88,6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39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02,6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17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02,3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0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02,1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0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502,0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03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97,0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05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97,1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17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97,3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39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497,6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9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6,1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6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24,9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57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5,5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52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3,5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1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23,0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5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14,2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23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5,5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18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8,6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17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58,2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12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9,4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07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80,5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09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81,0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05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90,5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00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88,6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09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68,0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19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643,7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61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2,5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52,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49,3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46,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60,3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41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58,4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47,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47,4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56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0,7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41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72,0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3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84,9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6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99,6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1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97,8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9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83,1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36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70,2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21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1,5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18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7,3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06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38,5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01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36,7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13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5,4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516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09,7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7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48,3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5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50,7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82,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74,3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77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72,4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0,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49,0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92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46,5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33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60,1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31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42,8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3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32,2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91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7,3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85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5,2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77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2,0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78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0,3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81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02,8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85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04,6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83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09,2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87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0,5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93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2,6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35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28,7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35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32,3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37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56,2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435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55,2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86,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13,3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7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77,7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4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87,2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7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05,0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903,2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9,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85,5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3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75,9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2,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3,7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1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6,1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0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40,4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0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65,0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9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67,3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4,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65,5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5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8,6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8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1,9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9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2,3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26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39,1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46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7,6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42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7,8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8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25,3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4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23,4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37,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6,0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41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5,7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7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74,4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9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68,1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3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34,2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3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30,3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4,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25,6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19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31,4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69,9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301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76,24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7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88,2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98,35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1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1,8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3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2,3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1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6,5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5,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4,1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8,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96,5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92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786,36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6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8,6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5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22,6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5,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22,8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82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21,7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4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42,20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6,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42,9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47,1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8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44,5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7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9,7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79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5,7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9,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58,9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8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61,19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59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85,7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54,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83,9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4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59,3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265,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57,0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45,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5,7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56,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05,88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56,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4,0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53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3,97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53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0,83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 145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0 810,70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906" w:right="902" w:gutter="1134" w:header="567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(%4)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40"/>
        </w:tabs>
        <w:ind w:left="23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00"/>
        </w:tabs>
        <w:ind w:left="2700" w:hanging="36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basedOn w:val="Style11"/>
    <w:qFormat/>
    <w:rPr>
      <w:rFonts w:ascii="Tahoma" w:hAnsi="Tahoma" w:cs="Tahoma"/>
      <w:sz w:val="12"/>
      <w:szCs w:val="1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32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аблица - текст основной"/>
    <w:basedOn w:val="TextBody"/>
    <w:qFormat/>
    <w:pPr>
      <w:suppressAutoHyphens w:val="true"/>
      <w:spacing w:before="20" w:after="20"/>
    </w:pPr>
    <w:rPr>
      <w:rFonts w:ascii="Arial" w:hAnsi="Arial" w:cs="Arial"/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0"/>
      <w:ind w:firstLine="487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5"/>
      <w:ind w:firstLine="355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22:00Z</dcterms:created>
  <dc:creator>Шибанова</dc:creator>
  <dc:description/>
  <cp:keywords/>
  <dc:language>en-US</dc:language>
  <cp:lastModifiedBy>user</cp:lastModifiedBy>
  <cp:lastPrinted>2011-04-29T13:09:00Z</cp:lastPrinted>
  <dcterms:modified xsi:type="dcterms:W3CDTF">2011-05-03T03:59:00Z</dcterms:modified>
  <cp:revision>3</cp:revision>
  <dc:subject/>
  <dc:title>СОСТАВ  РАБОЧЕГО ПРОЕКТА</dc:title>
</cp:coreProperties>
</file>