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а 1</w:t>
      </w:r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о достигнутых значениях целевых показателей (индикаторов) муниципальной программы по состоянию на 31.12.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51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8"/>
        <w:gridCol w:w="844"/>
        <w:gridCol w:w="15"/>
        <w:gridCol w:w="449"/>
        <w:gridCol w:w="15"/>
        <w:gridCol w:w="2103"/>
        <w:gridCol w:w="108"/>
        <w:gridCol w:w="914"/>
        <w:gridCol w:w="325"/>
        <w:gridCol w:w="108"/>
        <w:gridCol w:w="1484"/>
        <w:gridCol w:w="211"/>
        <w:gridCol w:w="1132"/>
        <w:gridCol w:w="108"/>
        <w:gridCol w:w="1176"/>
        <w:gridCol w:w="108"/>
        <w:gridCol w:w="87"/>
        <w:gridCol w:w="1045"/>
        <w:gridCol w:w="108"/>
        <w:gridCol w:w="1147"/>
        <w:gridCol w:w="108"/>
        <w:gridCol w:w="1132"/>
        <w:gridCol w:w="108"/>
        <w:gridCol w:w="445"/>
        <w:gridCol w:w="1125"/>
        <w:gridCol w:w="15"/>
      </w:tblGrid>
      <w:tr>
        <w:trPr>
          <w:trHeight w:val="722" w:hRule="atLeast"/>
        </w:trPr>
        <w:tc>
          <w:tcPr>
            <w:tcW w:w="5150" w:type="dxa"/>
            <w:gridSpan w:val="9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8832" w:type="dxa"/>
            <w:gridSpan w:val="16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2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561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2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97" w:type="dxa"/>
            <w:gridSpan w:val="2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4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8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ого финансирования.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 услуг, для предоставления которых приняты административные регламенты, соответствующие требованиям Федеральног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7 июля 2010 года   N 210-ФЗ "Об организации предоставления государственных  и муниципальных услуг" от общего количества  муниципальных  услуг,  предоставляемых  органами местного самоуправления муниципального образования «Город Глазов» 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Доля межведомственных запросов, направляемых органами муниципального образования «Город Глазов» и АУ УР «МФЦ города Глазова» в рамках предоставления (оказания) ими государственных и муниципальных услуг, от планового (расчетного) значения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ых запросов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8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9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сотрудники, ответственные за отправку запросов подключены к СИР УР и направляют запросы с помощью данной системы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сударственных и муниципальных услуг, предоставляемых жителям города Глазова в режиме «одного окна» в  АУ УР «МФЦ города Глазова», от общего количества государственных и муниципальных услуг, рекомендованных к предоставлению в АУ УР «МФЦ города Глазова».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а Глазова, использующих механизм получения муниципальных услуг в электронной форме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6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37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ивается число жителей города Глазова, использующих механизм получ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2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67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зультатам информации МАУ «МФЦ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310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аявителям государственных и муниципальных услуг в обла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9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22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36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4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7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2015-2020 год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236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числа опрошенных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7 году все опрошенные граждане удовлетворены качеством и доступностью государственных услуг в сфере государственной регистраци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писей актов гражданского состояния, переведенных  в электронный  вид  (за период с  01 января 1926 года по 31 марта  2015 года).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7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865 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770  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+29905  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41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7 году переведено 68770 записей актов  гражданского состояния в электронный вид (1994-2004г.г.)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4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9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 2017 году портал ЕПГУ, РПГУ  работал не в полном объеме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2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осударственных и муниципальных услуг и услуг, указанных в части 3 статьи 1 Федерального закона N 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+27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6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2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вязи с отсутствием методики подсчета услуг оказанных в электронной форме и через МФЦ, подсчет услуг ведется без учета услуг оказанных в МФЦ.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 муниципального образования «Город Глазов», зарегистрирова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от общего количества граждан в муниципальном образовании «Город Глазов»</w:t>
            </w:r>
          </w:p>
        </w:tc>
        <w:tc>
          <w:tcPr>
            <w:tcW w:w="13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8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05</w:t>
            </w:r>
          </w:p>
        </w:tc>
        <w:tc>
          <w:tcPr>
            <w:tcW w:w="1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й индикатор представлен без учета граждан, получивших код активации через почту России и ПАО Ростелеком – нет статисти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Первый заместитель Главы Администрации города Глаз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И.А.Обух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F87E2443D39405773E964613DFF661B797E87272C1614BFE0287EB0F6CBE781395F674CA87DA393B16f3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Чупина</cp:lastModifiedBy>
  <cp:lastPrinted>2018-02-12T11:43:00Z</cp:lastPrinted>
  <dcterms:modified xsi:type="dcterms:W3CDTF">2018-02-21T10:09:00Z</dcterms:modified>
  <cp:revision>81</cp:revision>
  <dc:subject/>
  <dc:title/>
</cp:coreProperties>
</file>