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tabs>
          <w:tab w:val="clear" w:pos="708"/>
          <w:tab w:val="center" w:pos="7285" w:leader="none"/>
          <w:tab w:val="left" w:pos="12810" w:leader="none"/>
        </w:tabs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  <w:tab/>
        <w:t>по состоянию на 31.12.2017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0"/>
        <w:gridCol w:w="459"/>
        <w:gridCol w:w="27"/>
        <w:gridCol w:w="499"/>
        <w:gridCol w:w="18"/>
        <w:gridCol w:w="396"/>
        <w:gridCol w:w="49"/>
        <w:gridCol w:w="2361"/>
        <w:gridCol w:w="17"/>
        <w:gridCol w:w="2109"/>
        <w:gridCol w:w="20"/>
        <w:gridCol w:w="1360"/>
        <w:gridCol w:w="109"/>
        <w:gridCol w:w="1567"/>
        <w:gridCol w:w="25"/>
        <w:gridCol w:w="2695"/>
        <w:gridCol w:w="61"/>
        <w:gridCol w:w="1755"/>
        <w:gridCol w:w="185"/>
        <w:gridCol w:w="949"/>
      </w:tblGrid>
      <w:tr>
        <w:trPr>
          <w:trHeight w:val="23" w:hRule="atLeast"/>
        </w:trPr>
        <w:tc>
          <w:tcPr>
            <w:tcW w:w="197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3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7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46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3213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установленных функций (полномочий)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пределах выделенного финансирования. Полномочия (функции) Администрации города Глазова реализованы в соответствии с законодательством Российской Федерации. Удмуртской Республи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одержание  аппарата Администрации города Глазова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оевременная и в полном объеме оплата труда, выплаты на оплату труда работников органов местного самоуправления, прочие выплаты, командировочные расходы, прочие расходы. Надлежащее содержание здания администрации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органов местного самоуправления, использование услуг почтовой связи, транспортных и коммунальных, техническое обслуживание, страхование, содержание и ремонт автомобилей Администрации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/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Обеспечение  деятельности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лог на имущество уплачен в полном объеме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уплату земельного налог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уплачен в полном объеме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здание и организацию деятельности комиссий по делам несовершеннолетних и защите их прав 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7 году проведено 26 заседаний комиссии, на которых рассмотрено 736 дел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тношении несовершеннолетних и их родителей, граждан города. Рассмотрено 15 вопросов профилактического характера. Организовано и проведено 19 мероприятий профилактического характер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475 600,0 рублей, взыскано штрафов на сумму 338  200 рублей, остальная сумма находится на взыскании у судебных приста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едоставление мер социальной поддержки многодетным семьям и учет (регистрация) многодетных семей (софинансирование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Удмуртской Республики от 05.05.2006 г.  № 13-РЗ (ред. от 04.07.2013 г.) «О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ах по  социальной поддержке многодетных семей»  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на 01.01.2018 было зарегистрировано 813 многодетных семей, 704 из них малообеспеченные. 1194  школьника из многодетных семей получали питание в школе, выдано 998 проездных билетов, 521 семья получили компенсацию на оплату коммунальных услуг в размере 30 %. Проведен праздник для детей-первоклассников из многодетных малообеспеченных семей с вручением 110 школьных ранце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для стимулирования развития муниципальных образований в Удмуртской Республике по результатам оценки эффективности деятельности органов местного самоуправления городских округов и муниципальных район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информатизации и связи,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финансов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улучшению материально-технической базы  Администрации.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нансирование поступило 30 ноября 2016 г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ет средств дотации приобретены 21 персональный компьютер, 5 ноутбуков, 6 МФУ, 3 принтера, комплектующие для сервер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установленных функций (полномочий)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   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пределах выделенного финансирования. Полномочия (функции) Главы города Глазова реализованы в соответствии с законодательством Российской Федерации. Удмуртской Республи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лавы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, прочие выплаты, командировочные расходы, прочие расходы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 обеспечены выплата заработной платы, прочие выплаты и прочие расходы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ализация отдельных государственных полномочий, переданных органам местного самоуправления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тивная комисс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илищно-коммунального хозяйст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«ЦКУ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(МБУ «ЦОБ»),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обеспече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реализацию закона от 17 сентября 2007 года № 53-РЗ «Об Административных комиссиях в Удмуртской Республик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ая комиссия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явление фактов административных правонарушений и профилактика их с целью дальнейшего недопущения в соответствии с Законом УР от 13.10.2011 г. № 57-РЗ   « Об установлении административной ответственности за отдельные виды правонарушений»   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2016г.проведено 18 заседаний комиссии. Рассмотрено 511 материалов дела, из них 7 в отношении юридических лиц, 11 в отношении должного лица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иссией наложено административных штрафов на общую сумму 673000 рублей, взыскано и уплачено добровольно 349579 рубля. Направлено в службу РОСПП «Глазовский» для принудительного взыскания штрафов 339000 рублей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 в Удмуртской Республике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информационно-документационного обеспечения 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списков кандидатов в присяжные заседатели федеральных судов общей юрисдикции в Удмуртской Республ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 с Федеральным законом от 20.08.2004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ски кандидатов в присяжные заседатели федеральных судов общей юрисдикции в Удмуртской Республике уточнен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работе с детьми и молодежью  в соответствии с Законом Удмуртской Республики от 23.06.2006 г.  № 29-РЗ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7 году проведено 26 заседаний комиссии, на которых рассмотрено 736 дел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тношении несовершеннолетних и их родителей, граждан города. Рассмотрено 15 вопросов профилактического характера. Организовано и проведено 19 мероприятий профилактического характер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ей наложено штрафов на сумму 475 600,0 рублей, взыскано штрафов на сумму 338  200 рублей, остальная сумма находится на взыскании у судебных приставов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рганизацию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опеке и попечительству в отношении несовершеннолетних в соответствии с Законом Удмуртской Республики от 17.03.2008 г.  № 6-РЗ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наделении органов местного самоуправления в Удмуртской Республике отдельными  государственными полномочиями по опеке и попечительству в      отношении несовершеннолетних»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полном объеме, в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елах выделенного финансирования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яется контроль  за нахождением  231 ребенка, оставшегося без попечения родителей под опекой в семьях, в отношении 2 подопечных орган опеки является законным представителем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8 родителей в 2017 году лишены родительских прав, 3- ограничены в родительских правах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целью защиты прав и интересов детей участвовали в 328 заседаниях судов. На усыновление передано 12 детей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делано 1568 выходов  в семьи граждан города.  Передан под опеку в течение года 91 ребенок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мероприятий по предоставлению мер социальной поддержки многодетным семьям  в соответствии с Законом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дмуртской Республики от 05.05.2006 г.  № 13-РЗ (ред. от 04.07.2013 г.) «О  мерах по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циальной поддержк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ногодетных семей»  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полном объеме, в пределах выделенного финансирования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на 01.01.2018 было зарегистрировано 813 многодетных семей, 704 из них малообеспеченные. 1194  школьника из многодетных семей получали питание в школе, выдано 998 проездных билетов, 521 семья получили компенсацию на оплату коммунальных услуг в размере 30 %. Проведен праздник для детей-первоклассников из многодетных малообеспеченных семей с вручением 110 школьных ранцев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рганизацию социальной поддержки детей-сирот и детей, оставшихся без попечения родителе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    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редоставлению мер социальной поддержки детям-сиротам и детям, оставшимся без попечения родителей в соответствии с Законом Удмуртской Республики от 06.03.2007 г.  № 2-РЗ «О  мерах по социальной поддержке детей-сирот и детей, оставшихся без попечения родителей»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 полном объеме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 перечисление пособий на номинальные счета на содержание  179 детей, в т.ч. 23 детей, находящихся в приемных семьях. Выплачивалось вознаграждение 16 приемным родителям 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овременное пособие выплачено 38 гражданам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бвенция на обеспечение осуществления переданных полномочий в соответствии  с Законом Удмуртской Республики от 14.03.2013 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соответствии с Законом Удмуртской Республики от 14.03.2013г. 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        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учете в МО и Н  УР на обеспечение жилыми помещениями состоит 228 детей-сир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о 17 жилых помещений детям-сиротам по договорам найма специализированных жилых 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лено и передано в МО и Н УР 14 заключений о невозможности проживания детей-сирот в ранее занимаемом жилом помещ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заключений о возможности постановки в республиканский спи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илось возмещение  коммунальных услуг за 36 помещений специализированного фонда и в среднем 68 закрепленных жилых помещений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2017 году составлено 510 актов проверок закрепленных жилых поме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делано 333 запроса по межведомственному взаимодействию для подготовки заключений и   подачи заявлений о постановке на учет в Республиканский спи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реплено 28 жилых помещений за детьми-сирот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на 01.01.2018  г.  в Глазове 17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репленных жилых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 ремонт 3 жилых помещений для возвращения в него ребенка.        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готовлено 135 справок о наличии (отсутствии) у детей-сирот права пользования жилыми помещениями по договорам социального найма на территории муниципального образования «Город Глаз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работа с 30 гражданами - лицами из числа детей-сирот  о необходимости погашения задолженности за жилищно-коммунальные услуги в жилом помещении, расположенном в муниципальном общежитии, при предоставлении жилого помещения по договорам социального найма; по договорам специализированного найма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 проходивших военную службу в период 22.06.1941 г. по 03.09.1945 г., граждан, награжденных знаком   «Жителю блокадного Ленинграда», лиц, работавших на военных объектах в период Великой Отечественной войны, членов семей, погибших (умерших) инвалидов войны, участников Великой Отечественной войны,  ветеранов боевых действий, инвалидов и семей, имеющих детей-инвалидов и граждан, уволенных с военной службы (службы), и приравненных к ним лиц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обеспечению жильем отдельных категорий граждан в соответствии с Федеральными  законами от 12.01.1995 г. № 5-ФЗ «О ветеранах»,  от 24.11.1995 №181-ФЗ «О социальной защите инвалидов в Российской Федерации», в соответствии с Указом Президента РФ от 07.05.2008 г. № 714 « Об обеспечении жильем ветеранов Великой Отечественной войны 1941-1945 годов»</w:t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, в пределах выделенного финансирования. Обеспечены жильем: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ветераны боевых действий, инвалиды по общему заболеванию и семьи, имеющие детей-инвалидов – 8 чел. на сумму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041 728 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ца из числа ветеранов Великой Отечественной войны не состоят в Администрации города Глазова на у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осуществления отдельных государственных полномочий по государственному жилищному надзору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жилищно-коммунального хозяйства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ществление отдельных  государственных полномочий по государственному жилищному надзор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Законом Удмуртской Республики от 30.06.2014 № 40-РЗ «О наделении органов местного самоуправления отдельными государственными  полномочиями Удмуртской Республики по государственному жилищному надзору и внесении  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лномочий обеспечен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, в пределах выделенного финансирования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2017 год проведено 224 внеплановых проверок, выявлено 623 нарушение, выдано 188 исполнительных документа по нарушениям в жилищной сфере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рганизацию предоставления гражданам субсидий на оплату жилого помещения и коммунальных усл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тарифной политики, 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арта 2016г.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по предоставлению гражданам субсидий на оплату жилого помещения и коммунальных услуг в соответствии с Законом УР от 12.09.2007 № 51-РЗ «О наделении органов местного самоуправления отдельными государственными полномочиями Удмуртской Республики по организации предоставления гражданам субсидий на оплату жилого помещения и коммунальных услуг»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1 марта 2016г. Администрация г. Глазова не наделена полномочиями по предоставлению гражданам субсидий на оплату жилого помещения и коммунальных услуг (Закон УР от 21.12.2015 № 101-РЗ)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здание оптимальных условий для повышения качества и доступности государственных и муниципальных услуг, предоставляемых населению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созданию  оптимальных условий для повышения качества и доступности государственных и муниципальных услуг, предоставляемых населению города Глазова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территории города Глазова действует АУ УР «МФЦ города Глазова», осуществляющий услуги населению по принципу одного окна. АУ УР «МФЦ города Глазова» расположен в центре города, удобном месте для посещения граждан. Действует 49 административных регламентов, описывающих порядок, сроки предоставления услуг населению. Административные регламенты размещены на официальном портале города Глазова и доступны для ознакомления, и на стендах в АУ УР «МФЦ города Глазова».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и ведение реестра муниципальных услуг города Глазова и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естра функций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Реестра муниципальных услуг города Глазова требованиям Федерального закона от 27.07.2010г. № 210-ФЗ «Об организации предоставления государственных и муниципальных услуг» Соответствие Реестра функций Администрации города Глазова действующему законодательству, а также муниципальным правовым актам органов местного самоуправления города Глаз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муниципальных услуг сформирова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тивные регламенты приведены  в соответствие с законодательств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естр муниципальных услуг № 1 включено 49 административных регламентов по предоставлению муниципальных услуг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ламентация муниципальных услуг, предоставляемых Администрацией города Глазова, а также функций осуществления муниципального контрол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 осуществляющие функции муниципального контрол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административные регламенты муниципальных услуг, предоставляемых Администрацией города Глазова. Утвержденные административные регламенты функций осуществления муниципального контроля, 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 (надзора) и муниципального контроля»</w:t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чень № 1 включено 49 административных регламентов по предоставлению муниципальных услуг. Муниципальные услуги можно получить в органах местного самоуправления  города Глазова и в МФЦ г. Глазова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с целью мониторинга удовлетворенности населения деятельностью органов местного самоуправления города Глазова, а также качеством муниципальных услуг в городе Глазове в соответствии с Указом Президента Российской Федерации от 28.04.2008 № 607, постановлением Правительства Российской Федерации от 17.12.2012 № 1317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уровня удовлетворенности населением деятельностью органов местного самоуправления города Глазова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также качеством муниципальных услуг в городе Глазове</w:t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ровень удовлетворенности  жителей  города Глазова качеством полученных услуг составляет 96,6 %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жведомственного информационного взаимодействия при предоставлении государственных и муниципальных услуг, в том числе в электронной форме, повышение активности межведомственного информационного взаимодействия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Администрации города Глазова, предоставляющие муниципальные услуг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У УР «МФЦ города Глазова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межведомственных запросов в органы государственной власти, органы местного самоуправления для получения документов и информации, необходимых для предоставления государственной или муниципальной услуг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межведомственных запросов, направленных органами местного самоуправления «Город Глазов» составляет 98 % от планового значения 100%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  <w:t>04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92D050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92D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</w:rPr>
              <w:t xml:space="preserve">В течение года   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92D050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92D050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92D05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92D05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92D050"/>
                <w:sz w:val="18"/>
                <w:szCs w:val="18"/>
                <w:lang w:eastAsia="ru-RU"/>
              </w:rPr>
              <w:t xml:space="preserve">Налог на имущество уплачен в полном объеме..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равление информационно-документационного обеспечения,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КУ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ОБ»)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е и качественное исполнение документов и поручений, повышение исполнительской дисциплины должностных лиц и специалистов Администрации города Глазова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публикование нормативных правовых актов муниципального образования « 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убликование муниципальных правовых 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народовано 100%  муниципальных правовых актов, информаций для обсуждения проектов муниципальных правовых актов по вопросам местного значения, информаций о социально-экономическом развитии  муниципального образ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 публикаций, размещенных в газете «Красное знамя» и приложении к ней «Калина Красная»  - 46196,00 кв.см. Кроме того, выпущено 600 экземпляров журнала «Городские ведомости»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проведение общегосударственных и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работаны  программы пребывания делегаций и должностных лиц с рабочим визитом на территории Муниципального образования «Город Глазов».  Проведен комплекс мероприятий по подготовке к приему и обеспечению пребывания гостей города 9 мая 2017 года и дни празднования Дня города Глазова 9-10.09.2017.  В 100% осуществлялась координация и обеспечение официальных визитов, рабочих встреч; обеспечение соблюдения протокола при участии Главы города Глазова;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мероприятия по оказанию  содействия  отделу военного комиссариата Удмуртской Республики по городу Глазову в его мобилизационной работе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мобилизационной работы и режима секрет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готовности органов местного самоуправления муниципального образования «Город Глазов» к выполнению мобилизационных мероприятий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ind w:right="-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о материально-техническое обеспеч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базы мобилизационного развертывания ВК (города Глазов, Глазовского, Балезинского и Ярского районов УР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Оценка Военного комиссариата - 1 место по мобилизационной подготовке среди муниципальных образований УР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 и оказание  поддержки   социально ориентированным некоммерческим организациям муниципального образования «Город Глазов» с целью участия их в социально-экономическом развит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оддержки социально ориентированным некоммерческим организациям в соответствии с Федеральным законом № 131-ФЗ от 06.10.2013 «Об общих принципах организации местного самоуправления в Российской Федерации»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еспечены в пределах выделенного финансирования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я бюджетным учреждениям на финансовое обеспечение государственного (муниципального.) задания на оказание государственных (муниципальных.) услуг (выполнения работ)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У «ЦКУ» (МБУ «ЦОБ»)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тарифной политики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государственных    (муниципальных) заданий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задание выполнено в полном объеме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 государственных функций, связанных с общегосударственным управлением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 промышленности, потребительского рынка  и предпринимательства,                                      Управление 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-апрель 2017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-апрель 2017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циологического опроса в соответствии с Указом Президента Российской Федерации от 28.04.2008 № 607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зовским инженерно-экономическим институтом (филиал) ИжГТУ в 2017 году осуществлено социологическое исследование по итогам 2016 года. По результатам социологического исследования, удовлетворенность населения города Глазова деятельностью органов местного самоуправления в 2016 году увеличилась на 5,14% к 2015 году и составила 51,94% от числа опрошенных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на организацию и проведение общегосударственных общегородских мероприятий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риемов, делегаций, проведение официальных встреч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работаны  программы пребывания делегаций и должностных лиц с рабочим визитом на территории Муниципального образования «Город Глазов».  Проведен комплекс мероприятий по подготовке к приему и обеспечению пребывания гостей города 9 мая 2017 года и дни празднования Дня города Глазова 9-10.09.2017.  В 100% осуществлялась координация и обеспечение официальных визитов, рабочих встреч; обеспечение соблюдения протокола при участии Главы города Глазова;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отиводействие коррупции на территор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ональные (отраслевые) органы Администрации муниципального образования «Город Глазов»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комплекса мер, направленных на противодействие коррупции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плана по противодействию коррупции в муниципальном образовании «Город Глазов» в 100%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заседаний Комиссии по координации противодействия коррупции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заседаний и совершенствование работы Комиссии по координации противодействия коррупции муниципального образования «Город Глазов»  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7 году проведено 1 заседание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антикоррупционной экспертизы муниципальных правовых актов и их проектов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й экспертизы проектов нормативных правовых актов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 2017 год проведена антикоррупционная экспертиза 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5 проектов нормативных правовых актов, по итогам были выявлены коррупциогенные факторы и отредактировано 294 проекта муниципальных нормативных актов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антикоррупционного мониторинга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числа жалоб и обращений граждан на предмет наличия в них информации о фактах коррупции со стороны лиц, замещающих муниципальные должности, и муниципальных служащих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7 год жалоб и обращений граждан о фактах коррупции со стороны лиц, замещающих муниципальные должности, и муниципальных служащих не было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антикоррупционных механизмов в рамках реализации кадровой политики в органах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ие случаев нарушений ограничений и запретов на муниципальной службе, контроль за соответствием расходов муниципальных служащих их  доходам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ивается система контроля за соблюдение лицами, замещающими муниципальные должности и муниципальными служащими ограничений и запретов, требований к служебному поведению и урегулированию конфликта интересов, а также требований, установленных законодательством о противодействии коррупц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2017 году  проведено 16 заседаний комиссии по соблюдению требований к служебному поведению муниципальных служащих  и урегулированию конфликта интересов в отношении муниципальных служащих, 3 заседания комиссии по урегулированию конфликта интересов в отношении руководителей муниципальных учреждений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овано просвещение муниципальных служащих по вопросам противодействия коррупции посредством размещения информации на сайте, и проведения учебы (проведено 2 учеб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жегодно муниципальные служащие предоставляют сведения о доходах, расходах, об имуществе  обязательствах имущественного характера на себя и членов своей семьи, а также сведе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 адресах сайтов и (или) страниц сайтов в информационно-телекоммуникационной сети "Интернет"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 доходах, расходах, имуществе и обязательствах имущественного характера размещаются на сайте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тикоррупционное просвещение и пропаганда, повышение информационной открытости органов местного самоуправления муниципального образования «Город Глазов»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Аппарата Администрации города Глазова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информационно-документационного обеспечения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проводимой рабо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айте города Глазова создан  раздел «Противодействие коррупции», на котором  размещается информация о работе комиссии по соблюдению требований к служебному поведению муниципальных служащих и урегулированию конфликта интересов и нормативные правовое акты в сфере противодействия коррупции. По фактам коррупции граждане могут обратиться как в электронной форме, так и в письменной форме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Обеспечение единого порядка документооборота, эффективного контроля исполнения документов и поручений.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информационно-документационного обеспечения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евременное и качественное исполнение документов, повышение исполнительской дисциплины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Развитие муниципальной службы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вое управление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за счет роста профессионализма и компетентности муниципальных служащих. Формирование эффективного кадрового потенциала муниципальной службы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посредством освещения позитивной информации о деятельности органов местного самоуправления муниципального образования «Город Глазов», прохождения обучения муниципальными служащими, проведения конкурсов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нормативной правовой базы по вопросам развития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вое управление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униципальных правовых актов по вопросам муниципальной службы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одится постоянно мониторинг муниципальных правовых актов на предмет соответствия законодательству о муниципальной службе.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ано в 2017 году по основной деятельности муниципальной службы   85 распоряжений Администрации города Глазова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обучения муниципальных служащих по программам профессионального образования, профессиональной переподготовки, повышения квалификации, а также участие в семинарах, форумах, учебах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учение муниципальных служащих 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7 году план по обучению муниципальных служащих выполнен на 74 %, обучено 85 муниципальных служащих семинары, курсы).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ходного, периодического  медосмотра работников Администрации города Глазова, проведение диспансеризации муниципальных служащих Администрации города Глазова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учета и отчетности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заболеваний, препятствующих прохождению муниципальной службы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оступлении на работу все работники проходят медосмотр. В 2017 году прошли входной медосмотр 25 человек.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«Лучший муниципальный служащий»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ка на периодические научно - практические издания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проведен конкурс «Лучший муниципальный служащий» МО «Город Глазов», по итогам конкурса награждены 2 муниципальных служащих дипломами «Лучший муниципальный служащий»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нсионное обеспечение муниципальных служащих и лиц, замещавших муниципальные должности ОМС МО «Город Глазов» </w:t>
            </w:r>
          </w:p>
        </w:tc>
        <w:tc>
          <w:tcPr>
            <w:tcW w:w="2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27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ое и в полном объеме перечисление пенсий за выслугу лет муниципальным служащим и доплат к пенсиям лицам, замещавшим муниципальные должности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реализовано  пенсионное обеспечение лиц, замещавших должности муниципальной служб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муниципальные должности ОМС МО «Город Глазов»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62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Архивное дело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установленных функций (полномочий) Администрации города Глазова и отдельных государственных полномочий, переданных органам местного самоу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20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олнение полномочий по решению вопросов местного значения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полном объеме. Целевой показатель «17» на 107,4%.</w:t>
            </w:r>
          </w:p>
        </w:tc>
        <w:tc>
          <w:tcPr>
            <w:tcW w:w="9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957"/>
        <w:gridCol w:w="993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е деятельности в области архивного дела муниципального образования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деятельности Архивного управления Администрации муниципального образования «Город Глазов» осуществлено в полном объеме,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6"/>
        <w:gridCol w:w="517"/>
        <w:gridCol w:w="396"/>
        <w:gridCol w:w="2410"/>
        <w:gridCol w:w="2126"/>
        <w:gridCol w:w="1380"/>
        <w:gridCol w:w="1701"/>
        <w:gridCol w:w="2695"/>
        <w:gridCol w:w="1957"/>
        <w:gridCol w:w="993"/>
      </w:tblGrid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на осуществление отдельных государственных полномочий в области архивного дел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беспечение деятельности Архивного управления Администрации муниципального образования «Город Глазов» осуществлено в полном объеме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учета и отчетно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6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2015-2020 годы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ализация отдельных государственных полномочий, переданных органам местного самоуправления муниципального образовании «Город Глазов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органами местного самоуправления в Удмуртской Республике  переданных полномочий надлежащим образом в соответствии с Федеральным законом от 15 ноября 1997 года № 143-ФЗ "Об актах гражданского состояния", иными нормативными правовыми актами Российской Федерации, Законом Удмуртской Республики от 20 марта 2007 г. № 8-РЗ «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», иными нормативными правовыми актами Удмуртской Республики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  2017 год  зарегистрировано 3172  акта гражданского состояния. В   2017 году  оформлено  212 дел  о внесении исправлений изменений в первые экземпляры  актов гражданского состояния. Восстановление  записей актов гражданского состояния на основании решения суда- 0, произведено  аннулирование  3    записей актов гражданского состояния на основании решения суда. В  2017 году обеспечивались надлежащие условия для хранения актов гражданского состояния. В  2017 году  выдано 1369  повторных  гербовых   свидетельств  и   5589  справок, подтверждающих факт государственной регистрации  акта гражданского состояния. В   2016 году  передано в Комитет по делам ЗАГС 3172  вторых экземпляра  записей актов гражданского состояния. В 2017 году  израсходовано  4607  бланков гербовых свидетельств о государственной регистрации актов гражданского состояния. В 2017 году предоставлены 5539  государственные услуги  по государственной регистрации актов гражданского состояния. В 2017 году предоставлено 18  государственных услуг  по истребованию личных документов. В   2017 году  составлены и утверждены ЭПМК Комитета по делам архивов УР описи  дел постоянного и долговременного срока хранения за 2015 год. Сформировано и переплетено 76 книг , в. т.ч. 62 книги по государственной регистрации актов гражданского состояния и 14 алфавитных журнала к  записям  актов гражданского состояния. В 2017 году  обеспечивалась сохранность книг государственной регистрации актов гражданского состояния. В 2017 году введено  для перевода в систему  «ЕГР ЗАГС» 68770 записей   актов гражданского состояния за 1994-2004 годы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венция на государственную регистрацию актов гражданского  состояния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 ЗАГС, 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ой службы и кадровой работы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ЗАГС, прочие выплаты, командировочные расходы, прочие расходы. 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, 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полном объеме обеспечены выплата заработной платы, прочие выплаты и прочие расходы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 деятельности Управления ЗАГС Администрации муниципального образования «Город Глазов» осуществлено в полном объеме,  в пределах выделенного финансирования на эти цели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вопросов местного значения по владению имуществом, находящимся в муниципальной собственности, в части уплаты налогов на имущество организаций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равление  ЗАГС, 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уплачен в полном объеме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26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  «Развитие 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Обеспечение функционирования информационно-коммуникационной инфраструктуры органов местного самоуправления города Глазова, своевременная модернизация структурированных кабельных систем (СКС) для автоматизации процессов исполнения функций и оказания муниципальных и переданных государственных услуг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модернизация АРМ пользователей, серверов, устройств локальных сетей. Приобретение ПО, лицензирование ПО, обучение информационным технологиям, приобретение средств информационной безопасности, ЭЦП, 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доставление государственных и муниципальных услуг на основе картографических данных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2017 году приобретено:</w:t>
              <w:br/>
              <w:t>-дополнительные модули СЭД Директум,</w:t>
              <w:br/>
              <w:t>-лицензии на антивирус Касперского,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лицензия на право использования системы управления сайтом 1С Битрикс,</w:t>
              <w:br/>
              <w:t>-лицензии криптозащиты информации,</w:t>
              <w:br/>
              <w:t>-сертификаты ключей.</w:t>
              <w:br/>
            </w:r>
            <w:r>
              <w:rPr>
                <w:rFonts w:cs="Times New Roman" w:ascii="Times New Roman" w:hAnsi="Times New Roman"/>
                <w:sz w:val="18"/>
              </w:rPr>
              <w:t>Организовано сопровождение СЭД органов МО Город Глазов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Создание единой геоинформационной системы города Глазова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информатизации и связ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ункциональные (отраслевые)  органы Администрации города Глазов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</w:tc>
        <w:tc>
          <w:tcPr>
            <w:tcW w:w="13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электронной карты города Глазова</w:t>
            </w:r>
          </w:p>
        </w:tc>
        <w:tc>
          <w:tcPr>
            <w:tcW w:w="1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ы дополнительные модули ГИС Панорама – ГИС сервер и ГИС карта 2012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И.А.Об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лла Н. Кондратова</cp:lastModifiedBy>
  <cp:lastPrinted>2018-02-14T15:17:00Z</cp:lastPrinted>
  <dcterms:modified xsi:type="dcterms:W3CDTF">2018-02-15T13:09:00Z</dcterms:modified>
  <cp:revision>257</cp:revision>
  <dc:subject/>
  <dc:title/>
</cp:coreProperties>
</file>