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 2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ыполнении основных мероприятий муниципальной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31.12.2017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ддержка населе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897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40"/>
        <w:gridCol w:w="2360"/>
        <w:gridCol w:w="2298"/>
        <w:gridCol w:w="1636"/>
        <w:gridCol w:w="1701"/>
        <w:gridCol w:w="2127"/>
        <w:gridCol w:w="2268"/>
        <w:gridCol w:w="283"/>
        <w:gridCol w:w="1418"/>
      </w:tblGrid>
      <w:tr>
        <w:trPr>
          <w:trHeight w:val="23" w:hRule="atLeast"/>
        </w:trPr>
        <w:tc>
          <w:tcPr>
            <w:tcW w:w="18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2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87" w:firstLine="2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23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9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Социальная поддержка семьи и детей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уществление деятельности по опеке и попечительству в соответствии с Законом Удмуртской Республики от 17.03.2008 г. № 6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я по делам опеки, попечительства, семьи и несовершеннолетних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8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реализации переданных отдельных государственных полномочий  по опеке и попечительству в отношении несовершеннолетни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исполнения отдельных переданных государственных полномочий по опеке (попечительству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/летних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полномочия осуществляются в полной мере в соответствии с законодательством РФ и У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 нет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с родителями, уклоняющимися от воспитания, содержания  детей, с целью профилактики социального сирот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ля ребенка кров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бота проводится после поступления сообщения о семейном неблагополучии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случае необходимости семья ставится на контрол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 после проведенной работы в семьи возвращено 13 детей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о произведено  1568 выходов  в неблагополучные семьи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1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по ограничению родителей в родительских правах, лишению родительски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 злостного уклонения от воспитания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явлении таки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ебенка от жестокого обращени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родители злостно уклоняются от воспитания детей, не ходят менять образ жизни после проведенной с ними работы готовятся иски в суд. За  год  58 родителей лишены родительских прав, 3 -ограниченны в родительских  правах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восстановлении в родительских прав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обращению граждан  или запросу су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ребенка в кровную сем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и один  родитель  не восстановился  в родительских правах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л. обращались  за консультаци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ление детей, оставшихся без попечения родителей и  нуждающихся в помощи государ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поступления сообщений от специалистов, граждан и родственник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назначении ребенку законного представ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 личных и имущественных прав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 год  выявлено 62 ребёнка, оставшихся без попечения родите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ребенка под предварительную опе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 после выявления ребен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ление детей в семье родственников - будущих опекунов, попечителей  -  защита психологического и физического здоровья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предварительную опеку передано  13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ча ребенка, оставшегося без попечения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 усыновление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од опеку, попечительство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приемную, патронатную семью;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прав ребенка  жить и воспитыватьс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детей усыновлено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 передано под опеку, 8  - в приемную сем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ключение договора о приемной семье с приемными родителями (приемным родителем)</w:t>
            </w:r>
          </w:p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заявления от опекуна (попечител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всестороннего развития, воспитания и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о  4 договора  в отношении 4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надзора за деятельностью опекунов, попечителей, приемных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ы обследования жилищно-бытовых услови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ием ежегодного отчета о расходовании денежных средств, выплачиваемых на подопечного, сохранении  его имущества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комиссия по проверке жилых помещений, закрепленных за детьми-сиротам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 за деятельностью опекунов, попечителей, приемных родителей по  расходованию денежных средств и защите имущественных прав подопеч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о  1348  актов обследования  условий воспитания детей-сирот и принято 280 отчетов  о расходовании денежных средств от опекунов и 101 отчет от организаций  для детей-сирот и детей, оставшихся без попечения родите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й на снятие денежных средств с лицевых счетов подопечных и прием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заявл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содержания подопечного, приемного ребен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но 290 разреш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ловий жизни  детей, проживающих в государственных учрежде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я по делам опеки, попечительства, семьи и несовершеннолетних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следования проводятся по график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х личных и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условий жизни детей, проживающих в учреждениях проводятся не менее 2 раз в год от срока поступления в учреждение,  сдела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4  выходов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сохранности имущества и закрепленных жилых помещений подопечных, законным представителем которых является орган опеки и попечительст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комиссия по проверке жилых помещений, закрепленных за детьми – сиротам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сохранность по  171 помещению, закрепленному  за детьми-сиротами и детьми, оставшимися без попечения родителей: обследование жилья, оплата коммунальных услуг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опекуна, попечителя ребенку по заявлению его родителей (родителя)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оступления зая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родителям получить  работу по профессии  с сохранением условий для воспитания детей 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лению родителей назначено 24   опекуна (попечителя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стройство ребенка, оставшегося без попечения родителей, в  лечебные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, учреждения социальной защиты населения  и организации для детей-сирот и детей, оставших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, когда устроить в семью ребенка не удалось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олее  комфортных условий для проживания, развития и обучения для детей в сравнении с неблагоприятными условиями, созданными родителями, порой угрожающие жизни и здоровью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детей  устроено  в приют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В  госучреждения устроено  22 ребенка: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-  в лечебные учреждения;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13  - в детский дом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детей,  находящихся  в лечебных учреждениях, учреждениях социальной защиты населения и организациях для детей-сирот и детей, оставшихся без попечения родителей, в семьи граждан, постоянно проживающих на территории РФ в любую форму семейного устройст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ава ребенка жить и воспитываться в семье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35 детей передано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опеку,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детей  -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ыновлени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бор, учет и подготовка граждан, выразивших желание стать опекунами или попечителями либо принять детей, оставшихся без попечения родителей, в семью на воспитание в иные установленные семейным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м  формы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ь гражданам по определению готовности принять ребенка в свою семью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я теоретических и практических умений и навыков при воспитании детей-сирот и детей, оставшихся без попечения родител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дано 23 свидетельства о прохождении подготовки в «Школе приемных родителей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 анкеты ребенка и направление её в региональный банк данных о детях, для учета в региональном банке данных о детях, с целью дальнейшего устройства в семьи граждан, постоянно проживающих на территории РФ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 срок со дня выя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облюдением срок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дальнейшем устройстве детей в семьи граждан, проживающих на территории РФ, региональными и федеральными оператор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  62 ребенка направлена первичная информация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щита личных и имущественных прав несовершеннолетних в судебных заседа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защитить право детей жить и воспитываться в семье, иметь дом, получение полноценного развития и содержания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риняли участие в 328 судебных заседаниях по вопросам защиты прав и интересов несовершеннолетних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контроля  за  жизнью усыновленных детей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усыновления в течение 3 л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следование условий жизни и воспитания усыновленного ребенка, его адаптации к новым условиям жизни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н 21 выход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и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детям-сиротам и детям, оставшимся без попечения родителей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соответствии с Законом Удмуртской Республики от 06.03.2007 г. № 2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денежного пособия на содержание подопечного в семье опекуна, попечителя и  приемной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установления 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опекуну, попечителю, приемному родител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ое пособие выплачивается ежемесячно всем имеющим на него право. В первом полугодии  вновь назначено пособие  36  детям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обучения на подготовительных курсах по подготовке к поступлению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 оконч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бучение не производилась (нет желающих обучаться на курсах)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начение и выплата денежных средств на содержание усыновленных (удочеренных детей)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ступления в силу решения суда об усыновлении (удочерении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усыновителям после усыновления дет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денежных средств не проводилась, так как пособие не назначалось, в виду отсутствия таких детей 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держ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-сиро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вших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ч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ьи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ям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уна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год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ност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времен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ускник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ждени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ям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награждения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игоиздательску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укци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жемесячная компенсация на оплату текущих расходов.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поддержка детей-сирот и детей, оставшихся без попечения родителей, 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х в приемные семьи и приемных родител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роводилась в срок и всем 23 детям , переданным в  приемные семьи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единовременного денеж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установления статуса ребенка, и передачу его в замещающую семью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ьная поддержка опекунам, усыновителям при передаче детей на воспитание в семь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плата произведена 38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е и выдача единого проездного билета  подопечному, приемному ребен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и назначении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ый проезд 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бусах на территории РФ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Выдано 30 единых проездных билетов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многодетным семьям в соответствии с Законом Удмуртской Республики  от 05.05.2006 г. № 13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7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регистрация многодетных семей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удостоверений многодетного родителя (опекуна, попечителя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регистрация  многодетных сем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проездных билетов учащимся образовательных школ и ССУЗОВ, обучающихся по программе подготовки квалифицированных рабочих (служащих)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 по учету (регистрации) многодетных семей 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сдачи документов многодетным родителем на первичную регистрацию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ю срока регист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обращения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мер социальной поддер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 01.01. 2018 г. зарегистрировано  и прошло перерегистрацию  813 семей,  из них  704 –малообеспечен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многодетным семьям (проезд)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регистрации 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дачи проездного билет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обращения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финансового полож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ая компенсация организациям, осуществлявшим бесплатный  провоз детей, фактически составила  3 471 000 ,0 руб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ым проездом воспользовалось 998 детей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5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МИ по информированию  семей о  мероприятиях, проводимых с целью реализации мер социальной поддержки многодетных сем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многодетных семей и граждан города об изменениях в законодательств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Размещена 1 информация  по порядку учета и регистрации, 3 информации по проведению мероприяти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Социальная  поддержка  семей с детьми и граждан города Глазо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одских праздник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защиты дете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мьи, любви и вер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матери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 Управление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ее воскресенье ноябр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ноябр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ственного сознания, направленного на повышение статуса семьи, организация досуга семей с деть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ы все 3 запланированных праздника,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атери проведен без финансирования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я первоклассника для детей из многодетных малообеспеченных семей с вручением портфелей в подар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для первоклассников проведен, вручено 110 портфел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трат на фотографирование детей-сирот, детей оставшихся без попечения родителей для  оформления анкет ребенка для ведения государственного банка данных о детях, оставшихся без попечения родителей, открытие лицевых счетов  и получение справок в учреждениях детям-сиротам и детям, оставшим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законо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рование проводилось в срок, оплата по договору  за год составила 7800,00   рубл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детям-сиротам, детям, оставшимся без попечения родителей, детям  из малообеспеченных семей в получении паспорта, или приобретении трудовой книжки для временного трудоустройства в соответствии с Трудовым кодексом РФ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 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паспорта или приобретения трудовой кни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сти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ыло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алонов на проезд в городском транспорте неработающим пенсионерам, достигшим пенсионного возраста (женщины-55 лет, мужчины-60 лет), не имеющим льгот на проезд в городском транспорте в соответствии с федеральным и региональным законодательство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гражданам, указанной категории проездных тало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оны изготовлены и переданы в ЦСО для выдачи пенсионерам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е пособие Почетным гражданам, вдовам (вдовцам) умерших Почетных граждан 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ддержки Почетным граждана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8 человек получали ежемесячное пособие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енсация денежных средств за поездку транспортным предприятиям города за проезд   неработающих пенсионеров, достигших пенсионного возраста (женщины -55 лет, мужчины - 60 лет), не имеющим льгот на проезд в городском транспорте в соответствии с федеральным и региональным законодательство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материальной поддержки  указанной категории граждан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00 чел. получили талоны на поездки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ая компенсация перевозчикам составила    2 521 881,0 рубль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7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беспечению врачебными кадрами учреждений здравоохранения в городе Глазове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 лечебными кадрами учреждений  здравоохран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обеспечения врачебными кадрами приехавшим 14 врачам производилась компенсация  найма жилых помеще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даптация объектов социальной инфраструктуры с целью доступности для инвалидов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олее  комфортных условий для проживания маломобильных групп  на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2017 году  на реализацию мероприятий денежные средства не выделялис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й программы РФ «Доступная среда на 2011-2020 годы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аптация объектов социальной инфраструктуры с целью доступности для инвалидов и другие мероприятия в рамках реализации государственной программы «Доступная среда на 2011-2020 годы»: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 обустройство ориентирующих устройств для слабовидящих пешеходов на пешеходной дорожке от ул. Куйбышева, 75 до ул. Драгунова, 72;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 Установка пандуса и установка автопавильона на остановочных пунктах: «ул. Чехова» по ул. Кирова, «ул. Мопра» на ул. Гоголя, «Георгиевское кольцо» по ул. Кировская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устройство пониженного бордюра, подход к остановочному пункту и установка автопавильона на остановочном пункте «ТУ-16» по ул. Драгунова;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устройство пониженного бордюра, укладка тактильной плитки по ул. Короленко от ул. Кирова до дома №1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олее  комфортных условий для проживания маломобильных групп насе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   </w:t>
            </w:r>
            <w:r>
              <w:rPr>
                <w:rFonts w:cs="Times New Roman" w:ascii="Times New Roman" w:hAnsi="Times New Roman"/>
                <w:b/>
              </w:rPr>
              <w:t>«Обеспечение жильем малоимущих граждан и других отдельных категорий граждан»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ер социальной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ддержки по обеспечению жильем различных категорий гражд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различных категорий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в соответствии с Законом УР от 05.05.2006 года № 13-РЗ «О мерах по социальной поддержке многодетных семей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малообеспеченных многодетных сем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ногодетная семья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ила безвозмездную субсидию и приобрела квартиру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обеспечение жильем  отдельных категорий граждан, установленных Федеральным законом от 12 января 1995 года №5-ФЗ  "О ветеранах", в соответствии с Указом Президента Российской Федерации от 7 мая 2008 года № 714  "Об обеспечении жильем ветеранов Великой Отечественной войны 1941-1945 год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лица из числа ветеранов ВОВ на учете в Администрации города Глазова не состояли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по осуществлению федеральных полномочий  по обеспечению жильем отдельных категорий граждан, установленных Федеральным законом от 12 января 1995 года №5-ФЗ "О ветеранах" и Федеральным законом  от 24 ноября 1995 №181-ФЗ  "О социальной защите инвалидов в Российской Федерации"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еловека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</w:rPr>
              <w:t>8 человек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 УР поступили на 8 человек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по договорам социального найма малоимущим семьям, состоящим на учете  нуждающихся в жилых помещения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2017 году деньги в бюджете МО «Город Глазов» не запланированы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не проводилас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0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вне очереди  жилых помещений по договорам социального найма гражданам, страдающим тяжелыми формами хронических заболеваний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еречне</w:t>
              </w:r>
            </w:hyperlink>
            <w:r>
              <w:rPr>
                <w:rFonts w:cs="Times New Roman" w:ascii="Times New Roman" w:hAnsi="Times New Roman"/>
              </w:rPr>
              <w:t>, утвержденном постановлением Правительства РФ от 16.06.2006 года № 378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человека 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еловека получили жилые помещения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0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выплат молодым семьям – участникам подпрограммы «Обеспечение жильем молодых семей» ФЦП «Жилище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 2017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семьи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молодых семей получили социальные  выплаты по федеральной и республиканской программам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0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 по переселению граждан из аварийного жилищного фонда в соответствии с Федеральным законом от 21.07.2007 года № 185-ФЗ «О фонде содействия реформированию ЖКХ» и Региональной адресной программой по переселению граждан из аварийного жилищного фонда в Удмуртской Республики на 2013-2017 годы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этапу 2015 года должны быть переселены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 семей,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есено 3766,56 кв.м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этапу 2016 года 104 семьи должны быть переселены, снесено 3787,61 кв.м аварийного жилья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селено 204 семьи, снесено 5707,56 кв.м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арийного жилья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тавшиеся аварийные дома площадью 1846,61 кв.м будут снесены в 2018 году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учета многоквартирных домов, признанных аварийными и подлежащими сносу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т аварийных домов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состоянию на 31.12.2017 года учтено 14 МКД, признанных после 01.01.2012 года аварийными и подлежащими сносу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речня очередности включения в подпрограмму многоквартирных домов, признанных после 01.01.2012 года аварийными и подлежащими сносу, с целью их расселения в 2018-2020 год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ормирование перечня очередности МКД для включения в подпрограмму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чередности МКД сформирован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приобретение, проведение реконструкции и перевод нежилых помещений в жилые за счет бюджетных средств для переселения в них граждан из аварийного жилищного фонда в соответствии с перечнем очередности включения  в подпрограмму многоквартирных домов, признанных после 01.01.2012 года аварийными и подлежащими сносу, с целью их расселения в 2018-2020 год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лось проведение реконструкции первых этажей в домах по ул.Сибирской, д.22 и ул.Циолковского, д.2, в результате которой образовалось бы 20 жилых помещений.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 не проводились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денежных средств в бюджете МО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ер социальной поддержки  детям-сиротам и детям, оставшимся без попечения родителей, а также лицам  из числа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обеспечение осуществления отдельных государственных полномочий, переданных в соответствии с Законом  № 8-РЗ от 14 марта 2013 года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в том числе н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ключение договоров найма специализированных 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оплата расходов на содержание и ремонт общего имущества специализированных жилых помещений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-плата за капитальный ремонт специализированного жилого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оплата  расходов на содержание жилого помещения до момента его предоставления детям-сирота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адаптации  их в самостоятельной жизни, оказание матер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ключено 17  договоров специализированного найм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лась ежемесячно  за 36 помеще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хранности закрепленных жилых помещений детей-сирот и детей, оставшихся без попечения род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закрепление жилых помещений за детьми-сиротами и контроль за их сохра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лата расходов на содержание закрепленных жилых помещений (содержание и ремонт общего имущества в многоквартирном доме, оплата коммунальных услуг и налогов доли жилой площади, приходящейся на ребенка, находящегося в учрежде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готовка закрепленного жилого помещения  для возвращения в него ребенка-сироты после окончания учебного заведения, возвращения из армии, ВТ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нахождения их в государственных учреждениях, сохранность жилого помещения, закрепленного за ребенком-сир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МО отдельных государственных полномочий по обеспечению жилыми помещениями детей-сирот в соответствии с законом УР от 14.03.2013 г. № 8-Р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одится работа по закреплению жилых помещений.  Контроль за их сохранностью осуществляется 2 раза в год в соответствии с графиком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креплено 171 помещение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 течение полугодия  закреплено 7 помещений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ена сохранность   всех закрепленных жилых помеще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сходов на содержание закрепленных жилых помещений производится ежемесячно в соответствии со списком. Возмещение в первом полугодии 2017 году в среднем осуществлялась по 62 помещения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  ремонт 3 закрепленных жилых помещений из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тое помещение ремонтироваться не будет, так как закрепление отменено постановлением Администрации города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редоставление субсидий и льгот по оплате жилищно-коммунальных услуг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ддержка отдельных категорий граждан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уче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ражданам субсидии на оплату жилого помещения и коммунальных услуг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арифной полит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, после обращения граждан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 Повышение платежеспособности населения по оплате жилищно-коммунальных услуг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С 01.03.2016 г. Администрация г. Глазова не наделена полномочиями по предоставлению гражданам субсидий на оплату жилого помещения и коммунальных услуг (Закон УР от 25.02.2016 №  2-РЗ).</w:t>
            </w:r>
          </w:p>
        </w:tc>
        <w:tc>
          <w:tcPr>
            <w:tcW w:w="1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компенсации многодетным семьям произведенных расходов на оплату коммунальных усл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мере 30 про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опеки, попечительства, семьи и несовершеннолетни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сле обраще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в полном объеме социальных обязательств  государства в отношении многодетных семей, усиление социальной поддержки многодетных сем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платежеспособности многодетных семей по оплате жилищно-коммунальных усл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енсация произведенных расходов по оплате коммунальных услуг  предоставлена 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521 семье на сумму 4 376,17 тыс. 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пенсации расходов по оплате электроэнергии гражданам, проживающим в многоквартирных домах, оборудованных согласно проекту огневыми плитами Сущевского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ариф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иление социальной поддержки отдельных категорий граждан. Повышение платежеспособности населения по оплате жилищно-коммун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Компенсация расходов по оплате электроэнергии предоставлена 1605 семьям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умму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2 821,51 тыс. руб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дготов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 – Кардашина Н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2 – Селиванова Л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 – Петрова М.М.</w:t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1C313D8E84A1C0C35F07D0FD8637B1C0609AB2622A33A935009DCD69E52E1F1AEF5522FF24B38211j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00:00Z</dcterms:created>
  <dc:creator>admin</dc:creator>
  <dc:description/>
  <cp:keywords/>
  <dc:language>en-US</dc:language>
  <cp:lastModifiedBy>Селиванова Л.П. гл.спец.</cp:lastModifiedBy>
  <cp:lastPrinted>2018-03-16T10:22:00Z</cp:lastPrinted>
  <dcterms:modified xsi:type="dcterms:W3CDTF">2018-03-16T06:50:00Z</dcterms:modified>
  <cp:revision>92</cp:revision>
  <dc:subject/>
  <dc:title/>
</cp:coreProperties>
</file>