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7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несенных за отчетный период изменениях в муниципальную програм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 внесенных за отчетный период изменениях в муниципальную программу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 состоянию на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31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12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2015</w:t>
      </w:r>
    </w:p>
    <w:tbl>
      <w:tblPr>
        <w:tblW w:w="17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"Муниципальное управление» " на 2015-2020 годы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становление Администрации города Глазова 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18.02.2015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9/3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подпрограммы «Муниципальное управление», «Архивное дело», «Создание условий для государственной регистрации актов гражданского состояния в муниципальном образовании «Город Глазов» на 2015-2020 годы» были дополнены мероприятием «Субсидия на решение вопросов местного значения по владению имуществом, находящимся в муниципальной собственности, в части уплаты налога на имущество организаци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вый  заместитель Главы Администрации города Глаз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экономике, управлению муниципальным имуществом и развитию города </w:t>
        <w:tab/>
        <w:tab/>
        <w:tab/>
        <w:tab/>
        <w:tab/>
        <w:tab/>
        <w:tab/>
        <w:t>А.Н.Пономар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D6DK2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50:00Z</dcterms:created>
  <dc:creator>Ксения Малюкова</dc:creator>
  <dc:description/>
  <cp:keywords/>
  <dc:language>en-US</dc:language>
  <cp:lastModifiedBy>Ольга Никулина</cp:lastModifiedBy>
  <cp:lastPrinted>2016-03-01T18:03:00Z</cp:lastPrinted>
  <dcterms:modified xsi:type="dcterms:W3CDTF">2017-01-31T06:43:00Z</dcterms:modified>
  <cp:revision>4</cp:revision>
  <dc:subject/>
  <dc:title/>
</cp:coreProperties>
</file>