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о состоянию за 6 месяцев 2018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6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75"/>
        <w:gridCol w:w="459"/>
        <w:gridCol w:w="1994"/>
        <w:gridCol w:w="6"/>
        <w:gridCol w:w="1017"/>
        <w:gridCol w:w="6"/>
        <w:gridCol w:w="1743"/>
        <w:gridCol w:w="1826"/>
        <w:gridCol w:w="17"/>
        <w:gridCol w:w="1284"/>
        <w:gridCol w:w="1367"/>
        <w:gridCol w:w="1160"/>
        <w:gridCol w:w="1251"/>
        <w:gridCol w:w="1809"/>
      </w:tblGrid>
      <w:tr>
        <w:trPr>
          <w:tblHeader w:val="true"/>
          <w:trHeight w:val="23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87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3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1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2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8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2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3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480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9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9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,9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3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илось количество детей, стоящих в очереди на получение места в детский сад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74,63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57,62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06,32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1648,7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28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увеличен в связи с увеличением МРОТ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480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под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«Создание условий для реализации муниципальной подпрограммы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муниципальной системы дошкольного образования города Глазова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ы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54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85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ские сады в 2018 году не включены в перечень организаций, подлежащих независимой оценки качества образовательной деятельности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дошко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1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5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3,5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5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увеличен за счёт досрочного прохождения педагогическими работниками процедуры аттестации на первую квалификационную категорию</w:t>
            </w:r>
          </w:p>
        </w:tc>
      </w:tr>
      <w:tr>
        <w:trPr>
          <w:trHeight w:val="654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едагогических работников муниципальных дошкольных образовательных организаций с высшим образованием, в общей численности педагогических работников муниципальных дошкольных образовательных организаций 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0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6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дошкольных образовательных организациях на начало учебного года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0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количества вакансий произошло по причине переезда сотрудников в другие гор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дошко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дошко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36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924,48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640,0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36,53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96,53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37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увеличен с целью  выполнения «дорожной карты»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школьного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2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дпрограммы  «Развитие общего образования»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5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5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9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25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68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9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связано с увеличением числа детей, сдавших ЕГЭ лучше в сравнении с прошлым годом, с более высоким средним баллом, что связано с усилением методической работы, подбору квалифицированных кадров, работающих на старшей ступени школы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ФГОС обучаются обучающиеся 1 – 7 классов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тупени начального общего образования от общего количества учащихся начальной школ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тупени основного общего образования от общего количества детей основного общего образования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20,6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5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ФГОС обучаются обучающиеся 1- 7 классов, показатель увеличится с 1 сентября 2018 года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тупени среднего общего образования от общего количества детей среднего общего образования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56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5,56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37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75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,85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07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07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обучающихся муниципальных общеобразовательных организаций горячим питанием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0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 охвата  обучающихся горячим питанием объясняется увеличением охвата обучающихся всеми видами пита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896,9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000,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 930,12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930,12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311,64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411,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 028,07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8617,07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оказателя связано с выплатой отпускных учителям образовательных учреждений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5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2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прохождения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муниципальных обще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учителя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 (в расчете учитывается среднегодовая численность обучающихся)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 95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7,6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исимая оценка качества общего образования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истекший период НОКО не проводилась, в соответствии с республиканским планом НОКО будет проведена во втором полугодии 2018 года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(родителей и детей) качеством оказания услуг по предоставлению общего образования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довлетворенность потребителей качеством оказания услуг проводится в рамках рамках НОК ОД. За отчетный период не проводилась. 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дагогические работники пользуются муниципальной услугой при подаче заявлений на повышении квалификации на высшую категорию. Все педагогические работники зарегистрированы на сайте госуслуг, благодаря участию в конкурсе «ИТ-марафон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дополнительного образования дете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5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онкурсов, смотров, соревнований, турниров  и т.п. мероприятий, всего,  в том числе: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8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75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15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3735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рассчитан на го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международном уровне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27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рассчитан на го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оссийском уровне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8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203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8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рассчитан на го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еспубликанском уровне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6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8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9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789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9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рассчитан на го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городском уровне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23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25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843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 2 682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рассчитан на го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бедителей и призёров конкурсов, смотров, соревнований, турниров  и т.п. мероприятий, всего, в том числе: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4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66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7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909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5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рассчитан на го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международном уровне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34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6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рассчитан на го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оссийском уровне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1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227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рассчитан на го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еспубликанском уровне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213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рассчитан на го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городском уровне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5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7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7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440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9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рассчитан на год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полнительного образования детей, реализуемых на территории города Глазова, получивших финансовую поддержку в виде грантов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6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нты не поддаются прогнозам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ебуется капитальнвй ремонт  загородного лагеря «Ласточка»                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1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7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9,1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уководителями образовательных организаций 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НОКО не проводилась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(родителей и детей) качеством оказания услуг по предоставлению дополнительного образования дете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качеством оказания услуг по дополнительному образованию изучается в ходе НОК ОД на уровне субъекта. З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качества муниципальной системы образования города Глазова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деятельности образовательных организаций проводится в рамках независимой оценки качества образовательной деятельности. За отчетный период НОК ОД не проводилась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5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.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4,5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аттеста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1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оказателя связано с привлечением к работе сотрудников пенсионного возраста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руководителями образовательных организаций 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образовательных организаций, подведомственных управлению образования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 971,51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 609,03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8 609,03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оказателя связано с выплатой отпускных работникам образовательных организаций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проектного управления в образовательных организациях</w:t>
            </w:r>
          </w:p>
        </w:tc>
      </w:tr>
      <w:tr>
        <w:trPr>
          <w:trHeight w:val="8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качеством оказания муниципальных услуг в сфере образования</w:t>
            </w:r>
          </w:p>
        </w:tc>
        <w:tc>
          <w:tcPr>
            <w:tcW w:w="10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4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качеством оказания муниципальных услуг изучается в рамках процедуры независимой оценки качества образовательной деятельности на уровне субъекта За истекший период процедура не проводилась.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eastAsia="ru-RU"/>
        </w:rPr>
        <w:t>Начальник управления образования</w:t>
        <w:tab/>
        <w:tab/>
        <w:tab/>
        <w:tab/>
        <w:tab/>
        <w:tab/>
        <w:tab/>
        <w:tab/>
        <w:tab/>
        <w:t>О.М. Тимощук</w:t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eastAsia="ru-RU"/>
        </w:rPr>
        <w:t>Главный бухгалтер</w:t>
        <w:tab/>
        <w:tab/>
        <w:tab/>
        <w:tab/>
        <w:tab/>
        <w:tab/>
        <w:tab/>
        <w:tab/>
        <w:tab/>
        <w:tab/>
        <w:tab/>
        <w:t>Е.Н. Дедо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33:00Z</dcterms:created>
  <dc:creator>dosh08</dc:creator>
  <dc:description/>
  <cp:keywords/>
  <dc:language>en-US</dc:language>
  <cp:lastModifiedBy>obr02</cp:lastModifiedBy>
  <cp:lastPrinted>2018-02-13T10:45:00Z</cp:lastPrinted>
  <dcterms:modified xsi:type="dcterms:W3CDTF">2018-07-25T10:27:00Z</dcterms:modified>
  <cp:revision>8</cp:revision>
  <dc:subject/>
  <dc:title/>
</cp:coreProperties>
</file>