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чет о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15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хозяйство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000"/>
        <w:gridCol w:w="1439"/>
        <w:gridCol w:w="1240"/>
        <w:gridCol w:w="1240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хозяйство на 2015-2020 годы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Территориальное развитие (градостроительство и землеустройство)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ая площадь жилых помещений, приходящаяся в среднем на одного жителя, всего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. м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,8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22,0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21,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0,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ая площадь жилых помещений, приходящаяся в среднем на одного жителя, введенная в действие за один год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. м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1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0,0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0,1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0,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. м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0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0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0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.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в. м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ичие утвержденного генерального плана городского округа.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/нет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8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развитие жилищного хозяйства</w:t>
            </w:r>
          </w:p>
        </w:tc>
      </w:tr>
      <w:tr>
        <w:trPr>
          <w:trHeight w:val="3009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.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основанных жалоб населения в сфере жилищного хозяйств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6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5,7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количества обращений в адрес Администрации по вопросам жилищного хозяйств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8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и развитие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нос систем теплоснабж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нос системы электроснабж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нос систем холодного водоснабж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 в процентах.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нос канализационных сете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нос газовых сете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8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 и охрана окружающей сред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благоустроенных мест общего пользования, парков и скверов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малых оборудованных «тематических» зеленых и рекреационных зон («сквериков»)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лощадь благоустроенных мест общего пользования, парков и скверов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. м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0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образованных в отчетном периоде несанкционированных свалок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нн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Данные предоставляются в конце года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многоквартирных домов, участвующих в городском конкуре в номинациях «Лучший цветник", "Дом образцового содержания",  "Двор образцового содержания", "Балкон-сад", "Лучший подъезд"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индивидуальных домов, участвующих в городском конкурсе в номинации  «Лучшая частная усадьба»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образовательных организаций (детские сады, школы, учреждения дополнительного образования детей, учреждения профессионального образования), участвующих в городском конкурсе в номинации «Самая благоустроенная территория»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учреждений здравоохранения, участвующих в городском конкурсе в номинации «Самая благоустроенная территория»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учреждений культуры, участвующих в городском конкурсе в номинации "Самая благоустроенная территория"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учреждений социальной защиты населения, участвующих в городском конкурсе в номинации "Самая благоустроенная территория"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организаций потребительского рынка, участвующих в городском конкурсев номинации  «Самая благоустроенная прилегающая территория"  среди предприятий потребительского рынка г. Глазов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очищенных от мусора территорий (в том числе закрепленных и прилегающих) в период проведения весеннего и осеннего месячника по санитарной очистке территории города, от общей площади городского округ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кв. м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личество обоснованных жалоб населения по вопросам благоустройства и озелен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ление эл. энергии на нужды НО и СО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кВтч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9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ботающих светоточек на улично-дорожной сети в общем количестве установленных светоточек, процентов.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одернизированных светофорных объектов в общем количестве установленных СО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основанных жалоб населения по вопросам организации и содержания мест захорон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8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Развитие дорожного хозяйства и транспортного обслуживания населени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транспортных средств, работающих на организованных маршрутах регулярных перевозок, оборудованных для перевозки маломобильных групп населения, в общем количестве транспортных средств, работающих на организованных маршрутах регулярных перевозок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и (или) железнодорожного  сообщения с административным центром городского округа, в общей численности населения городского округа, процентов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тяженность автомобильных дорог общего пользования местного значения с усовершенствованным дорожным покрытием, в общей протяженности автомобильных дорог общего пользования местного знач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вод в эксплуатацию автомобильных дорог общего пользования местного знач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лиц, погибших в результате дорожно-транспортных происшестви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социального риска (сокращение количества лиц, погибших в результате дорожно-транспортных происшествий, на 100тыс. Населения)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дорожно-транспортных происшествий на территории городского округа «Город Глазов» с пострадавшим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174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льный вес дорожно-транспортных происшествий на территории городского округа «Город Глазов» с погибшими гражданами от общего количества дорожно-транспортных происшествий на территории городского округа «Город Глазов»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16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граждан, использующих механизм получения государственных и муниципальных услуг в электронной форме ( в рамках настоящей подпрограммы данный показатель не используется)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8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Энергосбережение и повышение энергетической эффективности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елевые показатели в области энергосбережения и повышения энергетической эффективности в муниципальном секторе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нергетических ресурсов на снабжение органов местного самоуправления и муниципальных учреждени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.у.т./м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5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 на снабжение органов местного самоуправления и муниципальных учреждени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ч/м2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6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9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тепловой энергии на снабжение органов местного самоуправления и муниципальных учреждени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м2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холодной воды на снабжение органов местного самоуправления и муниципальных учреждени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3/че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4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горячей воды на снабжение органов местного самоуправления и муниципальных учреждени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3/че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природного газа на снабжение органов местного самоуправления и муниципальных учреждений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3/че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 органами местного самоуправления и муниципальными учреждениями, к общему объему финансирования муниципальной подпрограммы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тепловой энергии в многоквартирных дома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м2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холодной воды в многоквартирных дома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3/че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4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горячей воды в многоквартирных дома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3/че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 в многоквартирных дома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ч/м2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4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ая величина потребления электрической энергии в многоквартирных дома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ч/че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1,2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8,0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природного газа в многоквартирных домах с индивидуальными системами газового отопл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3/м2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5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природного газа в многоквартирных домах с иными системами теплоснабж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3/че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,0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8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.у.т./м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льный расход топлива на выработку тепловой энергии на тепловых электростанция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г.у.т./Гка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,7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,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г.у.т./Гка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,8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,0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тч/Гкал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4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0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льный расход электрической энергии, используемой для передачи (транспортировки) воды в системах водоснабж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тч/м3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, используемой в системах водоотвед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ч/м3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 в системах уличного освещ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ч/м2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 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сжиженным углеводородным газом, используемыми в качестве моторного топлив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—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—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—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нные предоставляются в конце года</w:t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состоянию на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7.2015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униципальное хозяйство на 2015-2020 годы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575"/>
        <w:gridCol w:w="2127"/>
        <w:gridCol w:w="1417"/>
        <w:gridCol w:w="1276"/>
        <w:gridCol w:w="2099"/>
        <w:gridCol w:w="1942"/>
        <w:gridCol w:w="1974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5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09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9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9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41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одпрограмма «Территориальное развитие (градостроительство и землеустройство)»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я единой политики в области градостроительства и архитектуры, формирование архитектурного облика города Глазова, создание условий для развития гор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ормирование комфортной для проживания городской среды, сохранение культурного и исторического наследия, развитие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сение изменений в Генеральный план города Глазова;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сение изменений в Правила землепользования и застройки муниципального образования «Город Глазов»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работка и утверждение документации по планировке территории (проектов планировки и проектов межевания)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г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стадии разработки и подготовки к публичным слушаниям находятся проекты планировки территорий:</w:t>
            </w:r>
          </w:p>
          <w:p>
            <w:pPr>
              <w:pStyle w:val="Normal"/>
              <w:snapToGrid w:val="false"/>
              <w:ind w:right="-97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Пехтина-Сибирская; в районе северо-восточной части города  (улицы Карла Маркса – Пехтина);</w:t>
            </w:r>
          </w:p>
          <w:p>
            <w:pPr>
              <w:pStyle w:val="Normal"/>
              <w:snapToGrid w:val="false"/>
              <w:ind w:left="-20" w:right="-97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в районе пересечения улиц Пехтина-Сибирска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публичные слушания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) о внесении изменений в проект межевания территории в границах улиц Пехтина - Калинина - Карла Маркса, Калинина - Пехтина - Толстого - Карла Маркса, Толстого - Пехтина - Сибирская - Буденного в городе Глазове, утвержденный постановлением Администрации города Глазова от 07.12.2009 № 23/208</w:t>
            </w:r>
          </w:p>
          <w:p>
            <w:pPr>
              <w:pStyle w:val="Normal"/>
              <w:snapToGrid w:val="false"/>
              <w:spacing w:before="0" w:after="200"/>
              <w:ind w:left="-20" w:firstLine="2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)по проекту планировки и проекту межевания территории в границах улиц Пастухова-Куйбышева(в районе  домов 75, 79 по ул. Куйбышева). Проект будет направлен в Правительство УР на утверждение;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готовка  документации  для внесения сведений в государственный кадастр недвижимости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вышение экономической эффективности использования имущества, находящегося в собственности муниципального образования «Город Глазов». Реализация на территории города Глазова требований федерального законодательства, законодательства Удмуртской Республики, нормативных правовых актов города Глазова в области размещения объектов наружной рекламы и информации, реализация права потребителей на получение добросовестной и достоверной рекламы, создание благоприятных условий для производства и распространения социальной рекламы, предупреждение нарушения действующего законодательства о рекламе, а также пресечение фактов ненадлежащей реклам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мещение социальной рекламы на рекламных конструкциях, установленных на территории города Глазова, организация хранения баннер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полномочий в соответствии с законодательством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согласование  и утверждение схемы размещения рекламных  конструкций на территории города Глазова, внесение в нее изменени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работанная и утвержденная схема установки и эксплуатации рекламных конструкций на территории муниципального образования может служить инструментом непосредственного общественного и муниципального контроля за распространением наружной рекламы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озможность проводить аукционы на право заключения договоров на установку и эксплуатацию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кламной конструкции на земельных участках, находящихся в муниципальной собственности, в государственной собственности, до разграничения государственной собственности на землю,  а также на зданиях (или ином недвижимом имуществе), являющихся собственностью муниципального образования «Город Глазов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едение   информационной   системы   обеспечения градостроительной   деятельности, 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являющейся основой для  создания  единого  электронного информационного пространства городского округа,  содержащего сведения о территории, регламентах её использования, объектах недвижимости, транспортной и инженерной инфраструктур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гг.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едение ИСОГД, эксплуатация и совершенствование системы позволит повысить качество и эффективность оперативного и стратегического решения вопросов градостроительства и землепользования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 на 2015-2016 гг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а по созданию ИСОГД в части сканирования, векторизац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полнение работ технологического характера по созданию информационных слое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едение ИСОГД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картографической основы (и обновление) масштаба 1:500 в цифровом формат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и обновление адресного реестр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держание и развитие жилищного хозяйства</w:t>
            </w:r>
          </w:p>
        </w:tc>
      </w:tr>
      <w:tr>
        <w:trPr>
          <w:trHeight w:val="118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открытых конкурсов по отбору управляющей организации на право заключения договора управления многоквартирными домам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бор управляющей организации на право заключения договора управления многоквартирными домами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веден конкурс на выбор управляющей организации по 54 МКД. Выбрана управляющая организация для МКД  по ул. Сибирская ,д.116А и116 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собраний собственников помещений в многоквартирных домах для решения вопроса о способе управления домом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собраний собственников помещений в многоквартирных домах для решения вопроса о способе управления домом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аствовали в 1 собрании собственников МКД по ул. Пряженникова, 33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общих собраний собственников помещений в многоквартирном доме в целях избрания Совета многоквартирного дом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общих собраний собственников помещений в многоквартирном доме в целях избрания Совета многоквартирного дом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проводили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земельных участков под многоквартирными домам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ым имуществом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ние земельных участков под многоквартирными домами, постановка их на кадастровый учет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4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интересов собственника муниципальных помещений на общих собраниях собственников помещений в многоквартирных дома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тавление интересов собственника муниципальных помещений на общих собраниях собственников помещений в многоквартирных домах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аствовали в 1 собрании собственников МКД по ул. Пряженникова, 33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правления многоквартирным домом, находящим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конкурса по отбору управляющей организации для управления многоквартирным домом. Отбор управляющей организации для управления многоквартирным домом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брана управляющая организация для МКД  по ул. Сибирская ,д.116А и116 Б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выбора собственниками помещений в многоквартирном доме способа формирования фонда капитального ремонт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конкурса по отбору управляющей организации для управления многоквартирным домом. Отбор управляющей организации для управления многоквартирным домом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лась информационная работа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разработке и реализации региональной программы капитального ремонта общего имущества в многоквартирных дома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итальный ремонт многоквартирных домов город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готовлена заявка региональному оператору на капитальный ремонт МКД в 2015 году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 реализации Краткосрочного плана реализации региональной программы капитального ремонта общего имущества в многоквартирных домах Удмуртской Республики, утвержденного постановлением Правительства УР от 29.09.2014 №307,  по следующим МКД:                                                           ул. Буденного, д. 2а</w:t>
              <w:br/>
              <w:t>ул. Буденного, д. 4а</w:t>
              <w:br/>
              <w:t>ул. Дзержинского, д. 31</w:t>
              <w:br/>
              <w:t>ул. Карла Маркса, д. 10</w:t>
              <w:br/>
              <w:t>ул. Комсомольская, д. 16</w:t>
              <w:br/>
              <w:t>ул. Парковая, д. 43/18</w:t>
              <w:br/>
              <w:t>ул. Республиканская, д. 23</w:t>
              <w:br/>
              <w:t>ул. Сибирская, д. 21а</w:t>
              <w:br/>
              <w:t>ул. Сибирская, д. 23а</w:t>
              <w:br/>
              <w:t>ул. Советская, д. 2а</w:t>
              <w:br/>
              <w:t>ул. Советская, д. 6/16</w:t>
              <w:br/>
              <w:t>ул. Советская, д. 12/16</w:t>
              <w:br/>
              <w:t>ул. Советская, д. 39</w:t>
              <w:br/>
              <w:t>ул. Спортивная, д. 4</w:t>
              <w:br/>
              <w:t>ул. Тани Барамзиной, д. 51</w:t>
              <w:br/>
              <w:t>ул. Школьная, д. 3а</w:t>
              <w:br/>
              <w:t>ул. Школьная, д. 9</w:t>
              <w:br/>
              <w:t>ул. Школьная, д. 23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многоквартирных домов город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правлены средства  муниципального образования. Региональным оператором заключены контракты и подрядчиком выполняются работы на 13 МКД. 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муниципального жилищного фонда, жилых помещений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, МКУ УКС г.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муниципального жилого фонд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гласно подготовленной заявки, в соответствии с Постановлением Правительства УР №227 от 05.05.2015г. в Краткосрочный план реализации программы капитального ремонта включены 48 МКД. 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комплекса мер для привлечения софинансирования капитального ремонта общего имущества многоквартирных домов из Фонда содействия реформированию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влечение софинансирования капитального ремонта общего имущества многоквартирных домов из Фонда содействия реформированию жилищно-коммунального хозя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а капитальный ремонт 18 МКД г.Глазова   Фондом содействия реформированию жилищно-коммунального хозяйства направлены средства в размере 8768101 руб.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работе конкурсной комиссии по отбору исполнителей на оказание услуг, проведение работ по капитальному ремонту многоквартирного дом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ие в работе конкурсной комиссии по отбору исполнителей на оказание услуг, проведение работ по капитальному ремонту многоквартирного дом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нято участие в конкурсных процедурах, проводимых Региональным оператором на 13 МКД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ование актов приемки оказания услуг и (или) выполнения работ по проведению капитального ремонта общего имущества  многоквартирном дом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гласование актов приемки оказания услуг и (или) выполнения работ по проведению капитального ремонта общего имущества  многоквартирном доме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проводилось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емка начнется в июле 2015 года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униципального жилищного контрол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 за исполнением условий договоров на управление общедомовым имуществом МКД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ыло рассмотрено 226 обращения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ние обращений и заявлений граждан, индивидуальных предпринимателей и юридических лиц по вопросам соблюдения требований жилищного законодательст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смотрение обращений и заявлений граждан, индивидуальных предпринимателей и юридических лиц по вопросам соблюдения требований жилищного законодательства, принятие мер реагиров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ыло рассмотрено 226 обращения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ирование о муниципальном жилищном контрол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кация на официальном сайте муниципального образования «Город Глазов» в сети Интернет информации об осуществлении муниципального жилищного контрол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лось при разговорах с гражданам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униципальной услуги по заявлениям физических лиц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щений не поступало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8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ирование населения по вопросам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убликация на официальном сайте муниципального образования «Город Глазов» в сети Интернет информации по вопросам жилищно-коммунального хозя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лось при разговорах с гражданам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комплекса мер, направленных на подготовку жилищного хозяйства к отопительному периоду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остоянно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, предусмотренных планом мероприятий по подготовке городского хозяйства к осенне-зимнему периоду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комплекса мер по неотложным аварийно - восстановительным работам на объектах жилого фонда города Глазова, в том числе на малоэтажной застройк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тоянно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лагоприятных и безлопастных условий проживания гражданам, надлежащего содержания общего имущества в многоквартирном доме, а так же бесперебойного предоставления коммунальных услуг, в соответствии с Жилищным кодексом Российской Федерации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индивидуальных и общих (для коммунальной квартиры) приборов учета используемых воды, электрической энергии в жилом фонде, находящемся в собственности монопольного образования «Город Глазов»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федерального законодательства, развитие города Глазо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овлены 3 ИПУ  ул. Короленко, д.23 Б, кв.31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нормативным холодным водоснабжением жителей многоквартирных домов Южного поселка (ул. Драгунова, Пионерской, Колхозная) и микрорайона «Птицефабрика» (ул. 70 лет Октября, Удмуртская, Гайдара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качественной коммунальной услуги холодного водоснабже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проводи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ликвидации ветхого и аварийного жилищного фон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лагоприятных и безлопастных условий проживания гражданам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изведен снос 9 аварийных МКД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держание и развитие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рганизация проведения аварийно-восстановительных работ на бесхозяйных объектах инженерной инфраструктуры в границах города Глаз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УП «Глазовские теплосети» (по согласованию), МУП «Водоканал г. Глазова» (по согласованию), 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ыявление бесхозяйных инженерных коммуникаций в границах города Глазова, проведение инвентаризации, постановка в казну г. Глазова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имущественных отношений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в г. Глазове  бесхозяйных объектов коммунальной инфраструктуры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рганизация подготовки городского хозяйства к осенне-зимнему периоду: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коммунального хозяйства к отопительному периоду. Обеспечение качественным теплоснабжением жителей город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здано Постановление Администрации  города от 14.05.15 №17/45 «О мерах по подготовке и провед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топительного периода 2015 – 2016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муниципальном образовании «Город Глазов» Проведено 1 совещание по подготовке к отопительному периоду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 разработка и утверждение плана мероприятий по подготовке городского хозяйства к осенне-зимнему периоду;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твержден Постановлением Администрации  города от 14.05.15 №17/45 «О мерах по подготовке и провед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топительного периода 2015 – 2016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муниципальном образовании «Город Глазов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 реализация плана мероприятий по подготовке городского хозяйства к осенне-зимнему периоду;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ле разработки план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 организация работ по проверке готовности к отопительному периоду объектов жилищно-коммунального хозяйства в границах муниципального образования «Город Глазов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удет проведена в сентябре 2015 года при подготовке к отопительному периоду 2015-2016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монт, строительство и реконструкция объектов коммунальной инфраструктуры за счет средств бюджета Удмуртской Республи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апитальный ремонт водопровода Ду-100 по пер. Гвардейски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Закона УР от 16.12.2002 N 68-РЗ  "О бесплатном предоставлении земельных участков в собственность граждан " -  обеспечение водоснабжения 150 земельных участков выделенных под бесплатное представление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лючено соглашение с Минэнерго и ЖКХ УР. Проводятся работы Срок выполнения работ  ООО «Агровод» г. Ижевск – декабрь 2015 г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еконструкция теплотрассы  2Ду+200 мм. От УЗ-322 до Уз-339 (замена на 2 Ду=300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иаметра трубопровода для обеспечения развития жилого поселка и социального сектора Южного поселк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питальный ремонт водовода Ду – 300, технологический проезд к МУП «Водоканал г. Глазова» на участке от ул. Толстого до ул. Сибирской  от ВК – 7.134  до ВК – 7.145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питальный ремонт водовода Ду – 300, по ул. Дзержинского, от ул. Ленина  до ул. Наговицин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питальный ремонт водовода Ду – 300, по ул. Сулимова, от ул. М. Гвардии  до ул. Революц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питальный ремонт водовода Ду – 300, по ул. Дзержинского, от ул. Наговицына до ул. Комсомольска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питальный ремонт водовода Ду – 300, по ул. Сулимова, от ул. Революции до ул. Буденного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питальный ремонт водовода Ду – 300, по ул. Дзержинского, от ул. Комсомольская до ул. Школьна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апитальный ремонт водовода Ду – 300, по ул. Дзержинского, от ул. Школьная до ул. Глинк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9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еконструкция котельной №2 МУП «Глазовские тепловые сети» по ул. Куйбышева в г. Глазов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о теплотрассы 2ф300 мм от ул. Толстого до ул. Куйбышева (перемычка между тепловыми сетями от ТЭЦ ОАО ЧМЗ котельной №2 МУП ГТС);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о водопровода по ул. Толстого, Сибирская, Никольска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 водопровода по ул. Дзержинского (участок от ул. Ленина до ул. Глинки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Закольцовка водопровода микрорайона индивидуальной жилой застройки Сыг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8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рганизация водоснабжение жилых домов на ул. Пастухова, ул. Красногорский тракт;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6-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-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о второй нитки водовода Д 530 от насосной ст. 2 подъема до насосной ст. 3 подъема в д. Сянино Глазовского район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ключено в производственную программу МУП Водоканал г. Глазов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о водопровода по ул. 209 км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о очистные сооружения ОАО ЧМЗ (3 очередь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еконструкция канализационных очистных сооружений ОАО «Удмуртская ПТФ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усмотрено в Распоряжении Правительства УР № 1050 от 29.12.2014 титуле Министерства строительства УР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ширение распределительного газопровода микрорайона «Сыга» ул. Уральская, Удмуртская, пер. Сиреневы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конкурсные мероприятия заключён контракт с ОАО «Газпром распределение Ижевск 1,82 млн. руб. Завершение работ до декабря 15г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о распределительного газопровода по ул. Куйбышева, ул. Барышникова, ул. Пионерская, пер. Транспортны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конкурсные мероприятия заключён контракт с ОАО «Газпром распределение Ижевск» 4,5 млн рублей. Завершение работ до декабря 15г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5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ширение распределительного газопровода в микрорайона «Западный»;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ён контракт на геологические изыскания на 350 тыс. рублей с ООО «Удмуртгазпроект». Проведен аукцион на проведения проектирования на сумму 266 тыс. руб. заключен контракт с ООО «Газпроект» г. Екатеринбург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6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ширение распределительного газопровода по ул. Сибирская, ул. Никольска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ширение распределительного газопровода в мкр. «Южный поселок» по ул. Циолковского, Попова, пер Азин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ширение распределительного газопровода  на ул. Мичурина, Новая, Юкаменская, Вокзальна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9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о распределительного газопровод многоквартирных домов с огневыми печами Сущевского в г. Глазове в микрорайоне, ограниченном ул. Пряженникова, Глинки, Кирова, Мир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 ПИР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аз жителей от газификаци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о распределительного газопровод многоквартирных домов с огневыми печами Сущевского в микрорайоне, ограниченном ул. Кирова - Ленина - Пряженникова – Советска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6-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 ПИР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аз жителей от газификации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ширение распределительного газопровода в микрорайона «Южный поселок» по ул. Барышникова, Ф. Васильева, Щорс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ширение распределительного газопровода в микрорайона «Заводской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6-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-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Электроснабжение микрорайона индивидуальной застройки п. Сыг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ы не ведутся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еконструкция ВЛ-6 кВ ф.14 от РП-3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окладка КЛ-6 кВ от  РП-3, выход на ВЛ-6 к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ВЛ-0,4 кВ от КТП-23 ф.1,ф.4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одернизация РП-2, замена ячеек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воздушно-кабельной линии 0,4 кВ., от ТП № 53 до дома ул. Драгунова, 74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кладка двух КЛ-0,4 кВ от ТП-25А до взрослого инфекционного отделения (Реконструкция кабельной линии 0,4 кВ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кладка КЛ-0,4 кВ от ТП-25 до венбаклаборатории, от вентбаклаборатории до автоклавной, от автоклавной до морга, от морга до ТП-25А с установкой вводных щитов на наружной стене морга и венбаклаборатории (Реконструкция КЛ-0,4 кВ МУЗ ЦРБ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кладка двух КЛ--0,4 кВ от ТП-150 до жилого дома ул. Пионерская, 1б (Реконструкция электросетевого комплекса по  ф.28, 32 ПС «Южная»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одернизация КТП-41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троительство ВЛ-0,4 кВ от ТП-49 до жилых домов ул. Драгунова, 2г, 2д, 2е, 2з, 2и, 2к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тся работа по разработке проектно-сметной документации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одернизация ТП-101, замена ячеек РУ-6 к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8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одернизация КТП-342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8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кладка кабельной  линии 6 кВ, от ТП-88 до ТП-71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8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кладка двух  кабельных линий 0,4 кВ., от ТП № 25а до баклаборатор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6 год</w:t>
            </w:r>
          </w:p>
        </w:tc>
      </w:tr>
      <w:tr>
        <w:trPr>
          <w:trHeight w:val="10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кладка двух КЛ-0,4 кВ от ТП-90 до жилого дома ул. Драгунова 4 «Б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6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одернизация РП-7, замена ячеек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7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кладка двух кабельных линий 0,4 кВ., от МДОУ д/с №32 до МДОУ д/с №31 по ул. Ленина 3а, 3б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7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электросетевого комплекса ТП-138 (реконструкция ВЛ-6 кВ. ф.2 от ТП-138,  прокладка двух КЛ-6 кВ выход на ВЛ-6 кВ., строительство ВЛ-6 кВ.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7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окладка двух КЛ-6 кВ от ПС Глазов до РП-2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8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одернизация  КТП-341, 209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8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окладка КЛ-6 кВ от РП Сыга до вновь построенной КТП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8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онтаж КТП-400/10/0,4 кВ под строительство многоквартирных жилых домов мкр. Сыг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8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одернизация  КТП-234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8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одернизация РП-5, замена ячеек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9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одернизация  КТП-340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9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окладка КЛ-6 кВ от ТП-1 до ТП-39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9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одернизация ТП-112, замена ячеек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ОО «Электрические сети Удмуртии»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овый срок выполнения 2019 год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Актуализация схемы водоснабжения и водоотведения города Глаз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требований Федерального закона от 7 декабря 2011 года №416-ФЗ «О  водоснабжении и водоотведении»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ет финансировани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зработка программы комплексного развития систем коммунальной инфраструктуры города Глаз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ие федерального законодательства, развитие города Глазо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а схема теплоснабже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служивание газопровод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16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 муниципальный контракт на 1 кв. 2015 г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апитальный ремонт тепловых сетей от ТК-568 «В» до здания ул. К. Маркса, д. 43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ЖКХ Администрации города Глазова, 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 муниципальный контракт на выполнение работ с МУП ГТС на сумму 300 тыс. рублей. Работы выполнены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троительство КНС в районе домов по ул. Сибирская, 116 А,116 Б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есперебойных качественных коммунальных услуг населению города Глазова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НС построен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лагоустройство и охрана окружающей среды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по утилизации твердых бытовых отходов в период проведения месячников санитарной очистк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муниципального зад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контракт заключен в апреле 2015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по ликвидации несанкционированных свалок мусора с территории гор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муниципального зад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контракт заключен в апреле 2015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городского конкурса "Благоустроенный город" по 14 номинациям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годно, 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уровня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одится в 2-3 квартале.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города Глазова в Республиканских конкурса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годно 2 конкурса в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уровня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 место в конкурсе Самый благоустроенный населенный пункт УР по итогам 2014 года. Заявка на конкурс по саночистке территорий будет проведен в мае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по устройству и содержанию цветников на общегородских территория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годно, 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муниципального зад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ый контракт заключен. Работы будут проведены в мае-июне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есеннего и осеннего месячников санитарной очистки и благоустройства территории гор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ва раза в год, 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весеннего и осеннего месячника по санитарной очистке территории город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сенний месячник начинается с 13 апреля 2015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ход за газонами (покос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 г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муниципального зад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й 2015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за соблюдением требований муниципальных правовых актов, принятых органами местного самоуправления города Глазова в сфере благоустройст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ая комиссия МО "Город Глазов"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 за соблюдением требований муниципальных правовых актов, принятых органами местного самоуправления города Глазова в сфере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жено административных штрафов на сумму 35 тыс. рубле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и просвещение населения в сфере экологического состояния территории города и благоустройст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ирование и просвещение населения в сфере экологического состояния территории города и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щественных  туалет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120 г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нитарная и благоустройство очистка город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содержание пляж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 г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нитарная и благоустройство очистка город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К заключен 08.06.2015г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ов безнадзорных животны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 гг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нитарная и благоустройство очистка город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К заключен 26.03.2015г отловлено 191 безнадзорное животное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анкционированных акций по санитарной очистке и мероприятий по улучшению экологической обстановки на территории гор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ва раза в год, 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санкционированных акций по санитарной очистке и мероприятий по улучшению экологической обстановки на территории город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за соблюдением требований муниципальных правовых актов, принятых органами местного самоуправления города Глазова в сфере благоустройст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троль за соблюдением требований муниципальных правовых актов, принятых органами местного самоуправления города Глазова в сфере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и просвещение населения в сфере экологического состояния территории города и благоустройст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ирование и просвещение населения в сфере экологического состояния территории города и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 мусороперерабатывающего зав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сороперерабатывающий завод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держание и обслуживание установок </w:t>
              <w:br/>
              <w:t xml:space="preserve"> наружного освещения  и светофорных объектов                                                                                                               МО Город Глазов»  на 2015-2017 годы»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й контракт заключен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эл.энергией  установок НО и СО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 xml:space="preserve">Обеспечение безопасности дорожного движения и предупреждения правонарушений на автомобильных дорогах в границах МО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наружное освещение затрачено 1209,026 тыс. КВт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ыполнение  ремонта  установок наружного освещения 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жегодно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 xml:space="preserve">Обеспечение безопасности дорожного движения и предупреждения правонарушений на автомобильных дорогах в границах МО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аключен муниципальный контракт на содержание и текущий ремонт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ятие мер по развитию и  совершенствованию систем управления  дорожным движением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рнизация системы диспетчерского управления и контроля за работой установок наружного освещения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муниципального контракт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униципальной услуги «Организация содержания мест захоронения».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содержания и благоустройства мест погребения (кладбищ)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1 квартал оформлено 293 захоронения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ведение капитального ремонта дворовых территорий многоквартирных домов, проездов к дворовым территориям многоквартирных домов г. Глазова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уровня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о соглашение с Минтрансом УР на 10 млн. рублей. Работы будут выполнены до 30.09.2015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ройство проезда к домам в районе ул. Пастух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уровня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стройство проезда к жилым дома по ул. Сибирская, д.116 А, 116 Б, 116 В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уровня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ектные работы выполнены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ройство парковочной стоянки по ул. Т. Барамзиной (возле МКОУ СКОШ №5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уровня благоустрой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товится проектно-сметная документация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Развитие дорожного хозяйства и транспортного обслуживания населе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Формирование сети маршрутов регулярных перевозок автомобильным транспортом общего пользования на территории города Глаз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ая сеть маршрутов регулярных перевозок автомобильным транспортом общего пользования на территории города Глазо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окончания действия существующего контракта на пассажирские перевозки 31.12.2015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Согласование расписания движения автобусов по маршруту регулярных перевозок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гласованные расписания движения автобусов по маршрутам регулярных перевоз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сова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окончания действия существующего контракта на пассажирские перевозки 31.12.2015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уществление контроля за соблюдением требований, установленных правовыми актами, регулирующими вопросы организации пассажирских перевозок,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№ 57-РЗ «Об установлении административной ответственности за отдельные виды правонарушений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блюдение расписания отправления (прибытия) транспортных средств по маршруту регулярных перевоз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ся по обращениям граждан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блюдение установленного маршрута регулярных перевоз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ся по обращениям граждан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уществление регулярных перевозок транспортным средством при отсутствии оформленной маршрутной кар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ичие лицензии на осуществление перевозки пассажиров автомобильным транспортом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еспечение равной транспортной доступности услуг общественного транспорта для пенсионеров, не вошедших в федеральный и региональный регист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ы договора с автоперевозчиками на оказание мер соц. поддержки населению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мпенсация стоимости проезда по проездным билетам  на внутригородском транспорте,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, среднего профессионального образования, обучающихся по программам начального профессионального образования, из многодетных семей со среднедушевым доходом, размер которого не превышает величину прожиточного минимума в Удмуртской Республике, установленную в соответствии с Законом Удмуртской Республики от 24 апреля 2001 года № 18-РЗ «О прожиточном минимуме в Удмуртской Республике» (выполнение переданных полномочий Удмуртской Республики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о Соглашение с Минтрансом УР на сумму 30 млн. рублей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емонт и содержание автомобильных дорог общего пользования, мостов и иных транспортных инженерных сооружений. 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муниципального зад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 му3нипальный контракт с МУП ЖКУ до 31.12.2015 на сумму 32,3 млн. рублей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уществление муниципального контроля за обустройством автомобильных дорог общего пользования местного значения дорожными элементами (дорожными знаками, дорожными ограждениями, светофорами, остановочными пунктами, стоянками (парковками) транспортных средств, иными элементами обустройства автомобильных дорог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следование дорожных условий, в том числе на маршрутах регулярных пассажирских перевозок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обследований проводится 2 раза в год в апреле и октябре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уществление муниципального регулирования в части создания и использования парковок (парковочных мест) на территории городского округа «Город Глазов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архитектуры и градостроительсв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19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зработка нормативного правового акта (актов) о создании парковок (парковочных мест) на территории городского округ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архитектуры и градостроительсв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вой акт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существление контроля за соблюдением установленных требований. Применение мер административного воздействия в соответствии с Законом Удмуртской Республики от 13 октября 2011 года № 57-РЗ «Об установлении административной ответственности за отдельные виды правонарушений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министративная комиссия МО "Город Глазов"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0 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людение установленных требований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ыдач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униципальной услуги по заявлениям физических и юридических лиц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ано 20 разрешений и 56 согласовани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инятие решений о временном ограничении или прекращении движения транспортных средств по автомобильным дорогам местного значе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нятие решений о временном ограничении или прекращении движения транспортных средств по автомобильным дорогам местного значе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нято 5 решений по ограничению движения ТС во время проведения городских мероприятий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рганизация и осуществление мероприятий по паспортизации автомобильных дорог местного значения, подготовке и оформлению документов для государственной регистрации прав собственности на автомобильные дороги местного значения, объекты дорожного хозяйства в границах гор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имущественных отношений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спортизации автомобильных дорог местного значения, государственная регистрация прав собственности на автомобильные дороги местного значения, объекты дорожного хозяйства в границах город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67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зработка перспективных, текущих планов по строительству, реконструкции, капитальному ремонту, ремонту и содержанию автомобильных дорог местного значения, транспортных инженерных сооружений в границах города, по развитию перспективных схем развития автомобильных дорог местного значения и объектов дорожного хозяйст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анирование деятельности по строительству, реконструкции, капитальному ремонту, ремонту и содержанию автомобильных дорог местного значения, транспортных инженерных сооружений в границах города, по развитию перспективных схем развития автомобильных дорог местного значения и объектов дорожного хозяйства. Принятие правовых актов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Содержание, обслуживание  и ремонт установок </w:t>
              <w:br/>
              <w:t xml:space="preserve"> светофорных объектов                                                  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держание постоянной  готовности к работе эксплуатируемых установок наружного освещения и светофорных объектов</w:t>
              <w:br/>
              <w:t xml:space="preserve">Обеспечение безопасности дорожного движения и предупреждения правонарушений на автомобильных дорогах в границах МО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 муниципальный контракт с ООО «Спецэнергомонтаж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ринятие мер по развитию и  совершенствованию систем управления  дорожным движением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0 гг.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рнизация системы диспетчерского управления и контроля за работой установок наружного освещения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заключенного муниципального контракт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Ликвидация провала на дорожном полотне по ул. Сибирска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Ликвидация провала на дорожном полотне по ул. Кир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Экспертиза проекта спрямления автодороги по ул. Первомайская от ул. Сибирской до ул. Луначарского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КУ УКС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лен проект. Готовятся исходная документация для госэкспертизы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41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нергосбережение и повышение энергетической эффективности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недрение энергоменеджмент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ка энергоэффективности по отраслям экономики УР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мониторинга энергоэффективности предприятий, оказывающих услуги теплоснабжения, водоснабжения и водоотведения на территор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ка энергоэффективности бюджетной сферы УР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Ежеквартальный сбор и анализ данных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мониторинга энергоэффективности организаций, финансируемых из бюджетов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вышение качества работы предприятий и организаций в области энергосбережния и повышение энергоэффективности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квартальный сбор и анализ данных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обучения специалистов органов местного самоуправления, организаций с участием  муниципальных образований, а также других организаций в области энергосбережения и повышения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ональное расширение регионального сегмента ГИС. Систематизация информации, используемой для оценки энергоэффективности организаций, финансируемых из бюджета муниципального образова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проводи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тсутствие необходимости. 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регионального сегмента государственной информационной системы в области энергосбережения и повышения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ие требований Федерального Закона от 27.07.2010 года №190-ФЗ  «О теплоснабжении»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ирование запланировано на 2 квартал 2015 года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ка и ежегодная актуализация схемы теплоснабжения муниципального образования "Город Глазов"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ие требований Федерального Закона от 07.12.2011 года №416-ФЗ  «О водоснабжении и водоотведении»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хема теплоснабжения находится в разработк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ка и ежегодная актуализация схем водоснабжения и водоотведения муниципального образования "Город Глазов"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кращение доли бесхозяйных объектов теплоэнергетического хозяйства, объектов систем водоснабжения и водоотведения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тсутствие финансирования 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организации выявления бесхозяйных объектов  недвижимого имущества, используемых для передачи энергетических ресурсов(включая газоснабжение, тепло- и электроснабжение),постановки в установленном порядке  на учет и признанию права муниципальной собственности на них, а также по организации 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имущественных отношений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атизация информации, используемой для оценки энергоэффективности организаций, финансируемых из бюджета муниципального образования и жилищного фонда города Глазо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информационной системы в области энергосбережения и повышения энергетической эффективности в муниципальном образовании «Город Глазов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ализация мероприятий в организациях, финансируемых за счет средств муниципального бюджет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сполнение Федерального закона от 23 ноября 2009 года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  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энергетических обследований в организациях, финансируемых за счет средств бюджета муниципального образования "Город Глазов"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ие Федерального закона от 23 ноября 2009 года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 Снижение объемов потребления тепловой энергии в сопоставимых условиях на 607 Гкал в год (1,0%). Сокращение бюджетных расходов на оплату тепловой энергии на 543 тыс.руб. (в ценах 2012 года)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ы в 2012-13 годах. Повторное обследование запланировано на 2017-2018 годы. 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(замена) приборов учета тепловой энергии с погодным регулированием и импульсным выводом данны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ие Федерального закона от 23 ноября 2009 года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  Снижение объемов потребления воды в сопоставимых условиях на 5,2 тыс.м3 в год (0,8%). Сокращение бюджетных расходов на оплату воды на 322 тыс.руб. (в ценах 2012 года)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(или замена) приборов учета ХВС, ГВС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электрической энергии в сопоставимых условиях на 39 Гкал в год (0,4%). Сокращение бюджетных расходов на оплату тепловой энергии на 158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(или замена на зонные, многотарифные) приборов учета электрической энерг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о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11820 Гкал в год (19,2%). Сокращение бюджетных расходов на оплату тепловой энергии на 6 966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на деревянных оконных конструкций на герметичные пластиковые (металлопластиковые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563 Гкал в год (0,9%). Сокращение бюджетных расходов на оплату тепловой энергии на 480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ерметизация мест примыкания оконных блоков в оконных проемах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электрической энергии в сопоставимых условиях на 3392 тыс.кВтч в год (33,2%). Сокращение бюджетных расходов на оплату воды на 2186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мена ламп накаливания на энергосберегающие 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электрической энергии в сопоставимых условиях на 81 тыс.кВтч в год (0,8%). Сокращение бюджетных расходов на оплату воды на 349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на ламп уличного освещения на светодиодные светильник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о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электроэнергии в сопоставимых условиях на 76,0 тыс.кВтч в год (0,7%). Сокращение бюджетных расходов на оплату электроэнергии на 319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ятся подготовительные расчеты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на в светильниках пускорегулировочной аппаратуры на электронные ПРА, установка энергосберегающей системы PROSAVER, проведение иных мероприятий приводящих к экономии электроэнерг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о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5706 Гкал в год (9,3%). Сокращение бюджетных расходов на оплату тепловой энергии на 5689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ащение устройством автоматического регулирования теплопотребле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о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1483 Гкал в год (2,4%). Сокращение бюджетных расходов на оплату тепловой энергии на 1319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едутся расчеты для заключения энергосервисных контрактов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теплоотражающих экранов за радиаторами отопления и регуляторов на отопительные прибо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975 Гкал в год (1,6%). Сокращение бюджетных расходов на оплату тепловой энергии на 939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энергоэффективных дверных конструкци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467 Гкал в год (0,8%). Сокращение бюджетных расходов на оплату тепловой энергии на 396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епление входных групп, установка доводчик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воды в сопоставимых условиях на 17,2 тыс.куб.м в год (2,6%). Сокращение бюджетных расходов на оплату тепловой энергии на 1120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водосберегающих насадок, замена водоразборных устройств и отсекающей армату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887 Гкал в год (1,4%). Сокращение бюджетных расходов на оплату тепловой энергии на 1022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монт и утепление кровли, чердачных перекрытий, утепление ограждающего контура, утепление отверстий вытяжной вентиляц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121 Гкал в год (0,2%). Сокращение бюджетных расходов на оплату тепловой энергии на 154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плоизоляция систем отопления и ГВС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146 Гкал в год (0,2%). Сокращение бюджетных расходов на оплату тепловой энергии на 413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монт систем отопления и ГВС, замена чугунных радиаторов отопления на приборы отопления конверторного тип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81 Гкал в год (0,1%). Сокращение бюджетных расходов на оплату тепловой энергии на 77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мывка системы отопле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, управление образования Администрации г. Глазова, управление дошкольного образования Администрации г. Глазова, управление культуры и молодежной политики Администрации г. Глазова, отдел физической культуры и спорта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ализация мероприятий на объектах организаций, оказывающих услуги теплоснабжения на территории МО "Город Глазов"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объемов потребления тепловой энергии на 3835 Гкал в год. Экономический эффект оценивается в 4271 тыс.руб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сстановление теплоизоляции и покровного слоя на надземных теплотрассах с использованием новых теплоизоляционных материал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объемов потребления энергоресурсов на 9,7 т.у.т. в год. Экономический эффект оценивается в 42 тыс.руб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рнизация участков магистрали между ТК-402 и ТК-408 (3 очередь магистрали 2ДУ=700 мм от ТК-399 до ТК-408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объемов потребления энергоресурсов на 161,4 т.у.т. в год. Экономический эффект оценивается в 600 тыс.руб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итальный ремонт участков теплотрасс после гидравлических испытаний с заменой трубопроводов и частичной заменой строительной част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надежности и качества теплоснабжения населе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итальный ремонт и реконструкция тепловых камер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объемов потребления энергоресурсов на 62,0 т.у.т. в год. Экономический эффект оценивается в 267 тыс.руб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нтаж секционирующей запорной арматуры и спускник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надежности и качества теплоснабжения населе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следование теплотрасс с использованием корреляционного течеискател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объемов потребления энергоресурсов на 223,1 т.у.т. в год. Экономический эффект оценивается в 829 тыс.руб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итальный ремонт тепловых ввод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надежности и качества теплоснабжения населе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явление участков для установления секционирующих задвижек, монтаж секционирующей запорной арматуры и спускник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объемов потребления энергоресурсов на 7,7 т.у.т. в год. Экономический эффект оценивается в 71,4 тыс.руб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рнизация осветительной системы на основе современных энергосберегающих светильников (замена 60 ламп накаливания на энергосберегающие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объемов потребления энергоресурсов на 44,3 т.у.т. в год. Экономический эффект оценивается в 196,7 тыс.руб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водятся расчёты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мена оконных и дверных блоков на пластиковые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объемов потребления энергоресурсов на 65,1 т.у.т. в год. Экономический эффект оценивается в 289,5 тыс.руб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 проводи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епление мягкой кровли зданий АБК; ремонтных мастерских и энергослужбы по ул. Интернациональная, 2; здания гаража по ул. Циолковского, 24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вышение качества работы предприятий и организаций в области энергосбережния и повышение энергоэффективности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системы энергоменеджмента на предприят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надежности и качества теплоснабжения населения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автоматизированной информационно-измерительной системы учета электроэнерг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18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- 2018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электроэнергии в сопоставимых условиях на 194,5 тыс.кВтч в год. Сокращение затрат на электроэнергию на 417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рнизация системы освещения ООО "ТВК" с заменой существующих светильников на светодиодны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"Тепловодоканал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18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531,4 Гкал в год. Сокращение затрат на тепловую энергию на 565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системы автоматического погодного регулирова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161,5 Гкал в год. Сокращение затрат на тепловую энергию на 172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несение тепловой изоляции на трубопроводах в тепловом пункт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Глазовские теплосети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тепловой энергии в сопоставимых условиях на 282,9 Гкал в год. Сокращение затрат на тепловую энергию на 301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на окон на энергоэффективны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17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электроэнергии в сопоставимых условиях на 75,4 тыс.кВтч в год. Сокращение затрат на электроэнергию на 162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 окончанию отопительного пери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 подготовке к отопительному периоду 2015-2016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рнизация насосных установок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электроэнергии в сопоставимых условиях на 270,3 тыс. кВтч в год. Сокращение затрат на электроэнергию на 581 тыс. 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проводи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дернизация электропривода турбовоздуходувок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16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объемов потребления электроэнергии в сопоставимых условиях на 2016,8 тыс.кВтч в год. Сокращение затрат на электроэнергию на 4331 тыс.руб. в год (в ценах 2012 года)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проводи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на компрессорных установок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17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проводило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ализация мероприятий на объектах организаций, оказывающих услуги водоснабжения и водоотведения  на территории МО "Город Глазов"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кращение потребления электрической энергии на подачу воды потребителям. Экономия топливноэнергетических ресурсов - 43,1 тыс. кВт*час/год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работы источников водоснабжения за счет внедрения энергоэффективных насосных агрегат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Водоканал г. Глазова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17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кращение утечек из водопроводной сети, снижение потребления электроэнергии за счет исключения избыточного напора. Экономия топливноэнергетических ресурсов -29,42 тыс. кВт*час/год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индивидуальных насосов на многоэтажные зда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16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кращение утечек воды в водопроводных сетях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кращение утечек воды при транспортировке за счет замены изношенных участков водопроводных сете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Водоканал г. Глазова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вод котельной насосной станции второго подъема с угля на газообразное топливо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"Водоканал г. Глазова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будет выполнено после расчетов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О "Город Глазов"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кращение потерь электроэнергии при ее передаче по распределительным сетям. Увеличение эффективности использования первичного топли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дрение когенерационных установок (мини-ТЭЦ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- 2020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- 2020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потребления электроэнергии на уличное освещение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на светильников уличного освещения на энергосберегающие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 2017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, а также формирования бережливой модели поведения населения.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ятся расчеты перед заключением энергосервисного контракта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ализация энергоэффективных мероприятий на объектах многоквартирного жилищного фонда МО "Город Глазов" (мероприятие реализовывается в соответствии с подпрограммой "Содержание и развитие жилищного хозяйства МО "Город Глазов" (2015-2020 годы)" муниципальной подпрограммы "Содержание и развитие муниципального хозяйства МО "Город Глазов" (2015-2020 годы)")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кращение потребления электрической и тепловой энергии, воды на общедомовые нужды, сокращение потерь энергетических ресурсов при их передаче по  сетям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ащение приборами учета используемых энергетических ресурсов в жилищном фонде, в том числе с использованием интеллектуальных приборов учета, автоматизированных систем и систем диспетчеризац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орода Глазова, МУП ЖКУ (по согласованию), ООО "Управляющая компания" (по согласованию), ООО "Апогей +" (по согласованию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ализация энергоэффективных мероприятий по расширению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- 2020 годы, ежегодно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затрат автотранспортных предприятий на приобретение моторного топлива в 2 и более раз в расчете на 1 единицу транспортного сред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вод  транспортных средств организаций муниципального образования на использование природного газа, газовых смесей, сжиженного углеводородного газа в качестве моторного топлива, регулирование тарифов на услуги по перевозке на которых осуществляется Удмуртской Республикой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ижение затрат муниципальных и бюджетных учреждений на приобретение моторного топлива в 2 и более раз в расчете на 1 единицу транспортного средства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ключено соглашение с ООО «Газпром газомоторное топливо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роприятия по 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 на транспортных средствах, используемых органами местного самоуправления, муниципальными учреждениями и муниципальными унитарными предприятиями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-2020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-2020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нижение затрат муниципальных и бюджетных учреждений на приобретение моторного топлива, в результате его замещения на использование электрического питания 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транспортных средств, используемых органами местного самоуправления, муниципальными учреждениями и муниципальными унитарными предприятиями на использование с автономных источником электрического пита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КХ Администрации г.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0 годы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-2020</w:t>
            </w:r>
          </w:p>
        </w:tc>
        <w:tc>
          <w:tcPr>
            <w:tcW w:w="2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ценка энергоэффективности по отраслям экономики УР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будет выполнено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__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7.2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униципальное хозяйство на 2015-2020 годы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Благоустройство и охрана окружающей среды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тивные штрафы за нарушение требований муниципальных правовых актов в сфере благоустройства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тупления в бюджета города Глазова доходов от взимания административных штрафов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и транспортное обслуживание населени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ление мер социальной поддержки по проезду на городском общественном транспорте (кроме маршрутного такси) пенсионерам, проживающим в г. Глазове, получающих трудовую пенсию по старости и не имеющих мер социальной поддержки из федерального бюджета и бюджета Удмуртской Республики по проезду на транспорте общего пользования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ное обязательство города Глазов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5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0,1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  01.07.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Муниципальное хозяйство на 2015-2020 годы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1"/>
        <w:gridCol w:w="567"/>
        <w:gridCol w:w="425"/>
        <w:gridCol w:w="644"/>
        <w:gridCol w:w="1906"/>
        <w:gridCol w:w="3259"/>
        <w:gridCol w:w="1023"/>
        <w:gridCol w:w="1244"/>
        <w:gridCol w:w="1416"/>
        <w:gridCol w:w="1102"/>
        <w:gridCol w:w="1120"/>
        <w:gridCol w:w="1120"/>
      </w:tblGrid>
      <w:tr>
        <w:trPr>
          <w:tblHeader w:val="true"/>
          <w:trHeight w:val="23" w:hRule="atLeast"/>
        </w:trPr>
        <w:tc>
          <w:tcPr>
            <w:tcW w:w="20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19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2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 </w:t>
            </w:r>
          </w:p>
        </w:tc>
        <w:tc>
          <w:tcPr>
            <w:tcW w:w="12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4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период, нарастающим итогом</w:t>
            </w:r>
          </w:p>
        </w:tc>
        <w:tc>
          <w:tcPr>
            <w:tcW w:w="11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90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Благоустройство и охрана окружающей среды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1</w:t>
            </w:r>
          </w:p>
        </w:tc>
        <w:tc>
          <w:tcPr>
            <w:tcW w:w="19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ение удостоверения захоронения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3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формление удостоверения захороне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1</w:t>
            </w:r>
          </w:p>
        </w:tc>
        <w:tc>
          <w:tcPr>
            <w:tcW w:w="19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погребения в соответствии с гарантированным перечнем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погребения в соответствии с гарантированным перечнем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б использовании бюджетных ассигнований бюджета муниципального района (городского округ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реализацию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7.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Муниципальное хозяйство на 2015-2020 годы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3"/>
        <w:gridCol w:w="473"/>
        <w:gridCol w:w="376"/>
        <w:gridCol w:w="425"/>
        <w:gridCol w:w="1842"/>
        <w:gridCol w:w="2105"/>
        <w:gridCol w:w="644"/>
        <w:gridCol w:w="400"/>
        <w:gridCol w:w="440"/>
        <w:gridCol w:w="846"/>
        <w:gridCol w:w="486"/>
        <w:gridCol w:w="1314"/>
        <w:gridCol w:w="1134"/>
        <w:gridCol w:w="1134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0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0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281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582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района (городского округа), тыс. рублей</w:t>
            </w:r>
          </w:p>
        </w:tc>
        <w:tc>
          <w:tcPr>
            <w:tcW w:w="2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0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84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31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18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ое хозяйство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0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отских М.Г.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рриториальное развитие (градостроительство и землеустройство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0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исполнитель управление имущественных отношений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единой политики в области градостроительства и архитектуры,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архитектурного облика города Глазова, создание условий для развития город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сение изменений в Генеральный план города Глазова;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2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сение изменений в Правила землепользования и застройки муниципального образования «Город Глазов»;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и утверждение документации по планировке территории (проектов планировки и проектов межевания)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ка  документации  для внесения сведений в государственный кадастр недвижимости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кономической эффективности использования имущества, находящегося в собственности муниципального образования «Город Глазов». Реализация на территории города Глазова требований федерального законодательства, законодательства Удмуртской Республики, нормативных правовых актов города Глазова в области размещения объектов наружной рекламы и информации, реализация права потребителей на получение добросовестной и достоверной рекламы, создание благоприятных условий для производства и распространения социальной рекламы, предупреждение нарушения действующего законодательства о рекламе, а также пресечение фактов ненадлежащей рекламы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щение социальной рекламы на рекламных конструкциях, установленных на территории города Глазова, организация хранения баннеров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согласование  и утверждение схемы размещения рекламных  конструкций на территории города Глазова, внесение в нее изменений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едение   информационной   системы   обеспечения градостроительной   деятельности,  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являющейся основой для  создания  единого  электронного информационного пространства городского округа,  содержащего сведения о территории, регламентах её использования, объектах недвижимости, транспортной и инженерной инфраструктуре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бота по созданию ИСОГД в части сканирования, векторизации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полнение работ технологического характера по созданию информационных слоев</w:t>
            </w:r>
          </w:p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программный продукт «КБ Панорама»)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едение ИСОГД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картографической основы (и обновление) масштаба 1:500 в цифровом формате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одержание и развитие жилищного хозяйства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93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393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46,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итальный ремонт муниципального жилищного фонда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262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5,9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5,9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,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финансирование капитального ремонта по Региональной программе 2014г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26212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9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9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по содержанию имущества, сносу МКД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26213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3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3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одержание и развитие коммунальной инфраструктуры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служивание газопроводов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36220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лагоустройство и охрана окружающей среды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6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555,6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62,9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3,08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32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32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зеленение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4623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46233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67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7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,1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лата электроэнергиис НО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46230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06,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6,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31,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монт и содержание НО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46235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47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7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0,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МБУ СОМК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46234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3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3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я на решение вопросов местного значения по владению имществом, находящимся в мницпальной собственности, в части уплаты налога на имущество организации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40062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кладбища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46232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отлову безнадзорных собак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40540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,6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витие дорожного хозяйства и транспортное обслуживание населения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6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964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64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81,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4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64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81,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5625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64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64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81,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Энергосбережение и повышение энергетической эффективности в МО "Город Глазов" Удмуртской Республики (2015-2020 годы)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6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О "Город Глазов"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на светильников уличного освещения на энергосберегающие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ЖКХ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66260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40" w:after="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__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7.2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Муниципальное хозяйство на 2015-2020 годы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5526"/>
        <w:gridCol w:w="2870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55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87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5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е хозяйство</w:t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188,6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49,38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64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муниципального образования "Город Глазов"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88,6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49,38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37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бственные средства бюджета муниципального образования "Город Глазов"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563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49,38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4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,6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82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 федерального бюджета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18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рриториальное развитие (градостроительство и землеустройство)</w:t>
            </w:r>
          </w:p>
          <w:p>
            <w:pPr>
              <w:pStyle w:val="Normal"/>
              <w:spacing w:lineRule="auto" w:line="240" w:before="0" w:after="0"/>
              <w:ind w:firstLine="181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города Глазова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5" w:firstLine="4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города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5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держание и развитие жилищного хозяйства</w:t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униципального образования "Город Глазов"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бственные средства бюджета муниципального образования "Город Глазов"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 федерального бюджета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развитие коммунальной инфраструкт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7 18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,7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образования "Город Глазов"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,7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35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бственные средства бюджета муниципального образования "Город Глазов"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,7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35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 федерального бюджета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98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5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Благоустройство и охрана окружающей среды</w:t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 875,6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03,08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77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униципального образования "Город Глазов"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55,6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03,08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47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бственные средства бюджета муниципального образования "Город Глазов"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3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03,08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47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,6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 федерального бюджета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5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витие дорожного хозяйства и транспортного обслуживания населения</w:t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7964,6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униципального образования "Город Глазов"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64,6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81,7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бственные средства бюджета муниципального образования "Город Глазов"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64,6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81,7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 федерального бюджета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52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Энергосбережение и повышение энергетической эффективности</w:t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44,8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униципального образования "Город Глазов"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бственные средства бюджета муниципального образования "Город Глазов"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3,8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 федерального бюджета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__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7.201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Муниципальное хозяйство на 2015-2020 годы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Глазова «О внесении изменений в муниципальную программу города Глазова «Муниципальное хозяйство на 2015-2020 годы», утвержденную постановлением Администрации города Глазова от 03.12.2014 года №9/39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.12.2014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/41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я в подпрограмм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Глазова «О внесении изменений в муниципальную программу города Глазова «Муниципальное хозяйство на 2015-2020 годы», утвержденную постановлением Администрации города Глазова от 03.12.2014 года №9/39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.03.2015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/10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я в паспорте и приложениях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Глазова «О внесении изменений в муниципальную программу города Глазова «Муниципальное хозяйство на 2015-2020 годы», утвержденную постановлением Администрации города Глазова от 03.12.2014 года №9/39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.04.2015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/11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я в целевых показателях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Глазова «О внесении изменений в муниципальную программу города Глазова «Муниципальное хозяйство на 2015-2020 годы», утвержденную постановлением Администрации города Глазова от 03.12.2014 года №9/39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.04.2015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/13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Изменение мероприятий подпрограммы 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>
      <w:rFonts w:cs="Times New Roman"/>
      <w:b w:val="false"/>
      <w:i w:val="false"/>
      <w:sz w:val="26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0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consultantplus://offline/ref=81C534AC1618B38338B7138DDEB14344F59B417381706259B468524054C32ECBB30FCA5546109B5D4A4FB36DK7O" TargetMode="External"/><Relationship Id="rId9" Type="http://schemas.openxmlformats.org/officeDocument/2006/relationships/hyperlink" Target="consultantplus://offline/ref=81C534AC1618B38338B7138DDEB14344F59B417381706259B468524054C32ECBB30FCA5546109B5D4A4FB36DK7O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yperlink" Target="consultantplus://offline/ref=81C534AC1618B38338B7138DDEB14344F59B417381706259B468524054C32ECBB30FCA5546109B5D4A4FB36DK7O" TargetMode="External"/><Relationship Id="rId13" Type="http://schemas.openxmlformats.org/officeDocument/2006/relationships/hyperlink" Target="consultantplus://offline/ref=81C534AC1618B38338B7138DDEB14344F59B417381706259B468524054C32ECBB30FCA5546109B5D4A4FB36DK7O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4:24:00Z</dcterms:created>
  <dc:creator>Елена Протопопова</dc:creator>
  <dc:description/>
  <cp:keywords/>
  <dc:language>en-US</dc:language>
  <cp:lastModifiedBy>ec03</cp:lastModifiedBy>
  <cp:lastPrinted>2015-07-20T16:25:00Z</cp:lastPrinted>
  <dcterms:modified xsi:type="dcterms:W3CDTF">2015-07-29T04:24:00Z</dcterms:modified>
  <cp:revision>2</cp:revision>
  <dc:subject/>
  <dc:title/>
</cp:coreProperties>
</file>