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01 июл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95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542"/>
        <w:gridCol w:w="1000"/>
        <w:gridCol w:w="1439"/>
        <w:gridCol w:w="1240"/>
        <w:gridCol w:w="1240"/>
        <w:gridCol w:w="1240"/>
        <w:gridCol w:w="1255"/>
        <w:gridCol w:w="1240"/>
        <w:gridCol w:w="2287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овая отчетность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занимающихся физической культурой и спортом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овая отчетность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чество проведенных физкультурных и спортивных мероприятий в городе Глазов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ая номинальная  начисленная заработная плата работник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2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6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32,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6,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/платы работников бюджетной сферы  в январе, октябре 2014 года, январе 2015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обеспеченности населения спортсооружениями, исходя из единовременной пропускной способност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.9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ет ввода Ледового Дворца спорта «Прогресс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1 июля 2015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00"/>
        <w:gridCol w:w="2218"/>
        <w:gridCol w:w="2127"/>
        <w:gridCol w:w="1417"/>
        <w:gridCol w:w="1316"/>
        <w:gridCol w:w="1896"/>
        <w:gridCol w:w="2122"/>
        <w:gridCol w:w="1974"/>
        <w:gridCol w:w="1974"/>
      </w:tblGrid>
      <w:tr>
        <w:trPr>
          <w:trHeight w:val="23" w:hRule="atLeast"/>
        </w:trPr>
        <w:tc>
          <w:tcPr>
            <w:tcW w:w="19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го мероприятия 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1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ловий для развития на территории городского округа физической культуры и массового спорт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 плавательного бассейна,  стадиона, Дома спорта, АБК, спортивных залов, мини-футбольного по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 спортом  и физической культуры для всех категорий граждан.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ланом расписанием занятий были предоставлены услуги по предоставлению спортивные залов АБК( в количестве 2 152 часов), стадиона ( в количестве 532 часа) и бассейна ( в количестве 398 часов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: административно – бытового корпуса, Ледового Дворца спорта «Прогресс», плавательного бассей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Выполнена часть работ  по кап.ремонту ЛДС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боты по системе холодоснабжения и системы кондиционирования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боты по ремонту внутренних помещений (демонтаж закладных деталей, щитов. разборка кирпичных стен, кладка стен, восстановление бетонной стенки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аботы по внутренней отделке (штукатурка поверхностей внутри зда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сетей ХП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часть работ по текущему ремонту в АБК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одготовка, покраска стен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аклейка обое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окраска труб, батарей, дверей, установка плинтус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балкона: ремонт пол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Ремонт вентиляци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часть работ по текущему ремонту в Плавательном бассейне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дготовка и покраска стен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краска радиатор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плинтус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 кап. ремонту ЛДС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достаточное финансир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 текущим ремонтам в АБК и Плавательном бассейне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 на приобретение материалов для проведения ремонта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спортивного инвента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 спортом  и физической культуры для всех категорий граждан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занятий и спортивных мероприятий был предоставлен следующий спортивный инвентарь: гимнастические маты, счетчики кругов, стартовые колодки, ядро соревновательное, указатель расстояния для прыжков, стартовый пистолет, пьедестал, барьеры соревновательные, сетка волейбольная, номера участников, табло универсальное, шахматные фигуры и шахматные час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 для приобретения современного  спортивного инвентаря 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ипировки для сборных команд различных групп насе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. Популяризация занятий спортом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иобрета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вязи с отсутствием финансирования экипировка для сборных коман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чных групп на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 приобреталась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ы  в полном объеме мероприятия и соревнования,  включенные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мероприятий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 с привлечением специалистов, обслуживающих мероприятия, в связи с низкой платы труда за оказанные услуги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сСборной команды города Глазова 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республиканских соревнованиях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борная команда города Глазова участвовал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республиканских соревнованиях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андирование команды без привлечения бюджетных средств, были привлечены спонсорские средства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имуществ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г.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  1 этап «Декады ГТО»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ероссийского  физкультурно-спортивного комплекса "Готов к труду и обороне" на территории города Глазова, прошло тестирование школьников 3-4 ступеней,  работников АО ЧМЗ, студентов ГГПИ. Сборная команда школьников участвовала во 2 этапе Декады ГТО в г.Ижевске. Сформирована сборная команда Удмуртии, куда вошли Глазовские спортсмены, для участия в 3 этапе в г.Белгоро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сутствие инвентаря для проведения тестирования,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 лицензированы спортивные площадки, специалисты  по принятию тестов  по ГТО от населения города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ют удостоверение судьи по видам спорта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15 год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9"/>
        <w:gridCol w:w="2814"/>
        <w:gridCol w:w="2694"/>
        <w:gridCol w:w="1701"/>
        <w:gridCol w:w="1701"/>
        <w:gridCol w:w="1774"/>
        <w:gridCol w:w="2281"/>
      </w:tblGrid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2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июля 2015 год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й в программе не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отдела физической культуры и спорта Администрации г.Глазова</w:t>
        <w:tab/>
        <w:tab/>
        <w:tab/>
        <w:tab/>
        <w:tab/>
        <w:t>Т.Л.Куку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  <w:b w:val="false"/>
      <w:sz w:val="22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07:00Z</dcterms:created>
  <dc:creator>Татьяна Леонидовна Кукушкина</dc:creator>
  <dc:description/>
  <cp:keywords/>
  <dc:language>en-US</dc:language>
  <cp:lastModifiedBy>ec03</cp:lastModifiedBy>
  <cp:lastPrinted>2015-07-17T13:01:00Z</cp:lastPrinted>
  <dcterms:modified xsi:type="dcterms:W3CDTF">2015-07-20T05:07:00Z</dcterms:modified>
  <cp:revision>2</cp:revision>
  <dc:subject/>
  <dc:title/>
</cp:coreProperties>
</file>