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а 01.07.2015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ждение и ликвидация последствий чрезвычайных ситуаци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технической готовности систем управления гражданской обороны и систем оповещения населения об опасностях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уровня подготовки населения в области гражданской обороны и защиты от чрезвычайных ситуаций природного и техногенного характера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уровня обеспеченности работников Администрации города Глазова и ее структурных подразделений средствами индивидуальной защиты.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нижение количества погибших на водных объект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овек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00 тыс. населения 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числа погибших людей при пожар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числа получивших травмы в результате пожа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времени реагирования на аварии и ЧС оперативных служб города постоянной готовност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ИО начальника отдела по делам ГО и Ч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>Э.В. Максимов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                                                                                               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15 г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417"/>
        <w:gridCol w:w="1276"/>
        <w:gridCol w:w="2155"/>
        <w:gridCol w:w="1986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1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ньшение времени реагирования служб города при возникновении пожаров и ЧС природного и техногенного характера и обеспечение координации действий органов управления, сил и средств ГГЗ УТП РСЧС по локализации и ликвидации ЧС природного и техногенного характера, пожаров, террористических проявлений, совершенствование и развитие  технической составляющей единой дежурно-диспетчерской службы гор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ординация действий и повышение эффективности взаимодействия органов управления, ДДС, расположенных на территории МО "Город Глазов", по вопросам предупреждения чрезвычайных ситуаций, а также повышения их оперативной готовности к действиям при угрозе возникновения и ликвидации чрезвычайных ситуаций на территории МО "Город Глазов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ое реагирование на заявления жителей города Глазова и организации работ по предотвращению затоплений и подтоплений территории города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ое реагирование на заявления жителей города Глазова и организации работ по предотвращению затоплений и подтоплений территории гор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ставление специализированной гидрометеорологической информации 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ое полу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идрометеорологической информации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говор не заключен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анспортных услуг с использованием специальной техники в паводковый пери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превентивных мероприятий по недопущению затоплений и подтоплений территории города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ыполнены, в связи с благоприятными погодными условиями финансовые средства не затрачены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ышение эффективности системы обучения населения и специалистов городских служб и организаций в области гражданской обороны за счет создания и совершенствования деятельности муниципальных курсов ГО, учебно-консультационных пунктов, совершенствования их учебно-материальной базы, повышения качества проведения командно-штабных, комплексных и тактико-специальных учений, объектовых тренировок по гражданской оборон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чение и повышение квалификации должностных лиц и специалистов в интересах гражданской обороны, ГГЗ УТП РСЧС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, МБУ «ЦКУ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качества обучения руководящего состава ГГЗ УТП РСЧС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витие и совершенствование систем оповещения и информирования населения города Глазова о возможных ЧС или их угроз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вышение эффективности мероприятий по обеспечению безопасности людей на водных объектах муниципального образования «Город Глазов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сезонного спасательного поста в паводковый период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№ 0113300023915000069-0156018-02 на сумму 39 923,06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едование дна р. “Чепца” на территории пляж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№ 0113300023915000094-0156018-01 на сумму 34 840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сезонного спасательного поста в купальный сезон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 муниципальный контракт № 0113300023915000133-0156018-01 на сумму 309 281,52 руб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свидетельствование городского пляжа органами ГИМС с выдачей заключения о допуске к эксплуатации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идетельствование пляжа проведено 09.06.2015 года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размещение аншлагов «Опасно! Купание запрещено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гибели и травматизма людей на водных объектах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ншлаги были размещены в наиболее опасных местах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по принципу «одного окна» на территории города способа вызова экстренных оперативных служб по единому номеру «112»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услуг каналов связи «Системы-112»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кращение  среднего времени комплексного реагирования экстренных оперативных служб на обращения населения по номеру «112»</w:t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произведена в размере 10,69 %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 сотрудников Администрации города Глазова  средствами  индивидуальной защиты и приборами радиационной и химической разведки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53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держание в состоянии постоянной готовности защищенного пункта управления ГО горо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ИО начальника отдела по делам ГО и Ч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>Э.В. Макс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                                                                         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7.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нансовая оценка применения мер муниципального регулирования не предусмотрена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ИО начальника отдела по делам ГО и Ч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>Э.В. Максимов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7.04.2015 г.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ru-RU"/>
              </w:rPr>
              <w:t>«Предупреждение и ликвидация последствий чрезвычайных ситуаций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.03.2015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9/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431" w:hanging="43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 внесении изменений в муниципальную программу </w:t>
            </w:r>
          </w:p>
          <w:p>
            <w:pPr>
              <w:pStyle w:val="Heading1"/>
              <w:spacing w:lineRule="auto" w:line="240" w:before="0" w:after="0"/>
              <w:ind w:left="431" w:hanging="43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«Предупреждение и ликвидация последствий чрезвычайных </w:t>
            </w:r>
          </w:p>
          <w:p>
            <w:pPr>
              <w:pStyle w:val="Heading1"/>
              <w:spacing w:lineRule="auto" w:line="240" w:before="0" w:after="0"/>
              <w:ind w:left="431" w:hanging="43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ситуаций», утвержденную постановлением Администрации </w:t>
            </w:r>
          </w:p>
          <w:p>
            <w:pPr>
              <w:pStyle w:val="Heading1"/>
              <w:spacing w:lineRule="auto" w:line="240" w:before="0" w:after="0"/>
              <w:ind w:left="431" w:hanging="43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города  Глазова № 9/15 от 29.07.2014 года 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ИО начальника отдела по делам ГО и Ч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города Глазова</w:t>
        <w:tab/>
        <w:tab/>
        <w:tab/>
        <w:tab/>
        <w:tab/>
        <w:tab/>
        <w:tab/>
        <w:tab/>
        <w:tab/>
        <w:tab/>
        <w:tab/>
        <w:tab/>
        <w:tab/>
        <w:t>Э.В. Максим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21:00Z</dcterms:created>
  <dc:creator>ogchs01</dc:creator>
  <dc:description/>
  <cp:keywords/>
  <dc:language>en-US</dc:language>
  <cp:lastModifiedBy>ec03</cp:lastModifiedBy>
  <cp:lastPrinted>2015-04-17T08:33:00Z</cp:lastPrinted>
  <dcterms:modified xsi:type="dcterms:W3CDTF">2015-07-20T05:21:00Z</dcterms:modified>
  <cp:revision>2</cp:revision>
  <dc:subject/>
  <dc:title/>
</cp:coreProperties>
</file>