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7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несенных за отчетный период изменениях в муниципальную програм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 о внесенных за отчетный период изменениях в муниципальную программу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 июля 2015 года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образования и воспитание» на 2015-2020 год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888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 Администрации города Глазов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4.2015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/12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сены изменения в муниципальную программу в связи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м Глазовской городской Думы от 24.12.2014 года № 513 «О бюджете города Глазова на 2015 год и на плановый период 2016 и 2017 годов», а также в связи с  Постановлением Администрации города Глазова от 03.03.2015 года № 9/7 «О внесении изменений в Порядок разработки, реализации и оценки эффективности муниципальных программ муниципального образования «Город Глазов», утвержденный постановлением Администрации города Глазова от 08.05.2014 № 9/4»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D6DK2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0:31:00Z</dcterms:created>
  <dc:creator>timoshukom</dc:creator>
  <dc:description/>
  <dc:language>en-US</dc:language>
  <cp:lastModifiedBy>ec03</cp:lastModifiedBy>
  <dcterms:modified xsi:type="dcterms:W3CDTF">2015-07-27T10:31:00Z</dcterms:modified>
  <cp:revision>2</cp:revision>
  <dc:subject/>
  <dc:title/>
</cp:coreProperties>
</file>