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Отчет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7.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19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1778"/>
        <w:gridCol w:w="1843"/>
        <w:gridCol w:w="2253"/>
        <w:gridCol w:w="2425"/>
        <w:gridCol w:w="1432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8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68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по реализации переданных отдельных государственных полномочий  по опеке и попечительству в отношении несовершеннолетних в городе Глазове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 летн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ные полномочия осуществляются в полной мере в соответствии с законодательством РФ и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 нет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проводится после поступления сообщения о семейном неблагополучи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обходимости семья признается в социально-опасном положении и ставится на контро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полугодие после проведенной работы в семьи возвращено 20 детей.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73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 злостного уклонения от воспитания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явлении таки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родители злостно уклоняются от воспитания детей, не ходят менять образ жизни после проведенной с ними работы готовятся иски в суд. За 1 полугодие  20 родителей лишены родительских прав, и  2  ограниче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граждан или запросу су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человек восстановлен в род.правах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. обращались на консуль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полугодие выявлено 10 детей, оставшихся без попе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устройство  детей, оставшихся без попечения родителей, в возрасте до 3-х лет в лечебное учреждение (больницу), в возрасте старше 3-х лет в социальный прию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сроки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явления детей, оставшихся без попечения родителей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 жизни и здоровья, медицинское  обследование, розыск  родственников детей, принятие решения о дальнейшем жизнеустрой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возможности передачи ребенка родственникам или второму родителю ребенок  временно устраивается в учреждение. За 6 месяцев было устроено 7 детей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04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 после выявления ребен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– будущих опекунов, попечителей  -  защита психологического и физического здоровья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предварительную опеку передано  4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ормы устройств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ека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емная семья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усыновление), 25 (опека), 5 (приемная семь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начение ребенку, оставшемуся без попечения родителей, опекуна, попечителя,  или опекуна, исполняющего свои обязанности на возмездной осн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месяц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тчетного пери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ле выявления ребенка, оставшегося без попечения родителей, назначается законный представ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 1 договор в отношении 5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начение и выплата опекуну, попечителю, приемному родителю единовременного пособия при всех формах устройства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и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опекуна, попечителя, приемного родит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тчетный период единовременное пособие выплачено 11 опекуна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ем ежегодного отчета о расходовании денежных средств, выплачиваемых на подопечного, сохранении имущества подопечн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-сиротам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и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о 706 актов обследования условий воспитания детей-сирот и принят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8 отчетов о расходовании денежных средств от опекун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явл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но 247 разреше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комиссия по проверке жилых помещений, закрепленных за детьми -сиротам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сохранность по 3 помещения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заявления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лению родителей назначено 14 опекунов (попечителей)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ребенка, оставшегося без попечения родителей, в лечебные учреждения, учреждения социальной защиты населения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В  госучреждения устроено 7 человек, 3 ребенка устроены в приют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-  в лечебные учреждени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ел. передано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 опеку,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 чел. 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ыновление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гражданам по определению готовности принять ребенка с свою семью, 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24 свидетельства о прохождении подготовки в «Школе приемных родителей»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видах замещающих семей и условиях передачи детей, оставшихся без попечения родителей в замещающие семьи через С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чрежд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лекомп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а ребенка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воспитанниках КУЗ УР «Глазовский МСДР МЗ УР» и МКОУ «Детский дом г. Глазова»: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леканале «Жизнь Глазова» - 15 передач;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телеканале «Пятница» -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передач.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 срок со дня выяв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анкет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повесток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риняли участие в 165 судах по вопросам защиты прав и интересов несовершеннолетних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ыновления в течение 3 л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проживания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о5 выход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в организации отдыха и временного трудоустройства  детей, переданных на воспитание в замещающие семь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ноценного отдыха детей, привития трудовых навы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Для получения путевок в о/л опекуны направлялись в УСЗН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о содействие в трудоустройств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опекаемым детям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учащимся 9 и 11 классов, проживающим в замещающих семьях в  профессиональном определении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-ма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самоопределение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ознакомительное собрание 22.05.20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ого собрания опекунов (попечителей) с целью ознакомления с изменениями в законодательстве по вопросам дет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провождение опекунов (попечителей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в 1 полугодии не проводилось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опекунам (попечителям) при взыскании алиментов с родителей лишенных родительских прав либо ограниченных в родительских правах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ребенка на получение денежного содержания от родит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азана помощь в составлении  5 исковых заявлений в су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риод установления  опеки (попечительств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ое пособие выплачивается ежемесячно всем имеющим на него право. В первом полугодии  назначено пособие 23 детям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лата обучения на подготовительных курсах по подготовке к поступлению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 оконч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не производилась, 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как не было заявлений от попечителей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водилась в срок и всем детям из приемных сем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7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вступления в силу решения суда об усыновлении (удочерении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енежных средств не проводилась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орядка выплаты, которое принимает Правительство У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установления опеки (попечительства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я договора о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усыновителям при усыновлении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роизводилась 11детям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пеки и попеч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 назначении опеки (попечительст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бусах на территории РФ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13 единых проездных билетов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многодетным семьям в соответствии с Законом Удмуртской Республики  от 05.05.2006 г. № 13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рганизация работы по предоставлению мер социальной поддержки многодетным родителям.</w:t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проводится постоянно в течение го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 Закона УР от 5 мая 2006 года  № 13 РЗ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 мерах социальной поддержки многодетных семей» на территори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лазова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ращении многодетным родителям даютс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 по мерам социальной поддержки и порядку получения удостоверени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удостоверений многодетного родителя (опекуна, попечителя)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егистрация 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сдачи документов многодетным родителе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ю срока регист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01.07. 2015 г. зарегистрировано и прошло перерегистрацию 595 семей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 них 512 -малообеспечен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социальной помощи детям из  многодетных малообеспеченных сем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латный проезд на внутригородском транспорте, а  также в автобусах пригородных и внутрирайонных линий для учащихся образовательных школ и образовательных учреждений начального профессионального образования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ектор по делам семьи 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регистрации 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дачи проездного билет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лучения удостоверения и предоставления справки из образовательного учреждения учащиеся получают проездной билет. На 01.07.2015 года бесплатным проездом пользуется 718 школь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а 1 информация по порядку учета и регистраци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брания многодетных семей, с целью информирования  об изменениях в законодательстве в части получения 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емей, обратившихся по вопросу постановки их на уч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водилось, запланировано на 2 полугодие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я содействия в организации отдыха детей из многодетных семей в каникулярное врем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из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вую смену отдохнуло 13 детей, родители для написания заявлений на путевки направляются в УСЗН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новогоднего представления и вручение новогодних подарков детям из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/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, Управление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один городской праздник в соответствии с планом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 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ирования в первом квартале было в малом количестве, оплата перенесена на 2 полугодие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ездки для опекаемых детей и детей  из малообеспеченных многодетных семей на новогоднюю елку в г.Ижевск (по приглашениям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ки, попечительства, семьи и несовершеннолетних 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оформление документов на передачу жилых помещений, в которых исключительно проживают несовершеннолетние, оставшиеся без попечения родителей, в их собственност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лищных прав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и 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детям-сиротам, детям, оставшимся без попечения родителей, детям  из малообеспеченных семей в получении паспорта, или приобретении трудовой книжки для временного трудоустройства в соответствии с Трудовым кодексом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 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паспорта или приобретения трудовой кни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и не было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алонов на проезд в городском транспорте неработающим пенсионерам, достигшим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жемесячное пособие Почетным гражданам, вдовам (вдовцам) умерших Почетных граждан   и приобретение для них проездных билет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человека получают ежемесячное пособие и проездные билеты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денежных средств за поездку транспортным предприятиям города за проезд   неработающих пенсионеров, достигших пенсионного возраста (женщины-55 лет, мужчины-60 лет), не имеющим льгот на проезд в городском транспорте в соответствии с федеральным и региональным законодательство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2790 чел. получили талоны на поездку транспортными средствами, компенсация осуществляется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и организация деятельности комиссий по делам несовершеннолетних и защите их прав  в соответствии с законом УР от 23.06.2006 г.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защите и восстановлению прав и законных интересов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и сектора, члены комиссии по делам несовершеннолетних и защите их прав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ращения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безопасности личности, охрана прав детей и подростков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вое полугодие обратилось за консультацией  5 человек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 по координации деятельност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олугодия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работы и эффективность взаимодействия субъектов системы профилактики безнадзорности и правонарушений несовершеннолетних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Координация деятельности осуществляется в соответствии с законодательством через заслушивания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седаниях комиссии (заслушано 6 вопросов профилактического характера);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роведен а проверка по защи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 несовершеннолетних при трудоустройстве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комиссии по делам несовершеннолетних и защите их пра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готовка материалов в отношении несовершеннолетних, родителей, граждан для рассмотрения на заседаниях комиссии, оформление определений, постановлений, протоколов заседаний комиссии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проектов правовых актов по вопросам защиты прав и законных интересов несовершеннолетних для рассмотрения их на заседаниях комисс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работка программ и планов, направленных на совершенствование защиты прав и законных интересов несовершеннолетних, улучшение условий их жизни, воспитания, обучения, труда и отдыха, профилактики асоциального поведения несовершеннолетних для утверждения на заседаниях комисс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готовка и направление статистических и аналитических отчетов о работе Комиссии по делам несовершеннолетних и защите их прав;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становленные срок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роводятся  2 раза в меся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, определенные МКДН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безнад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укрепление нормативно-правовой базы по вопросам защиты прав и законных интересов несовершеннолетних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1. Проводится работа по подготовке документов для рассмотрения на заседаниях комиссии и  формирования протоколов после рассмотрения,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ервое полугодие рассмотрено 170 дел в отношении несовершеннолетних, 129-  в отношении родителей, 7 – иных граждан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Разработан и принят </w:t>
            </w:r>
            <w:r>
              <w:rPr>
                <w:rFonts w:cs="Times New Roman" w:ascii="Times New Roman" w:hAnsi="Times New Roman"/>
                <w:color w:val="000000"/>
              </w:rPr>
              <w:t>План межведомственных мероприятий по  профилактике безнадзорности и социального сиротства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упреждению преступности и правонаруше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и несовершеннолетних и в отношении них на 2015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муниципальном образовании «Город Глазов» Удмуртской Республики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тчеты о работе КДН и ЗП готовятся и направляются в сроки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и сопровождение республиканского  информационно-аналитического банка данных  семей, находящихся в социально-опасном положени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казания своевременной помощи семьям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данных семей пополняется постоянно по мере признания семьи и/или несовершеннолетнего в СОП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о-профилактической работы с несовершеннолетними и их родителями по вопросам оставления ими образовательного учреждения    и оказание содействия в их дальнейшем обучении или трудоустройст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, члены комисси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полугодия и по мере обращения или поступления материалов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ав и законных интересов несовершеннолетних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-профилактическая работа проведена в отношении 19 несовершеннолетних и их родителе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по делам несовершеннолетних Управления по делам опеки, попечительства,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изация несовершеннолетних и защита их прав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учреждений уголовно-исполнительной системы несовершеннолетние в полугодии не возвращались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  условно осужденными несовершеннолетними работа проводилась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ц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ю получит 1 многодетная семья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или из бюджета УР, но не реализован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Р от 6 марта 2007 года №2-РЗ " О мерах по социальной поддержке детей-сирот и детей, оставшихся без попечения родителей"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ец 2015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ы получат 4 ребенка-сироты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овека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или на 3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на обеспечение жильем  отдельных категорий граждан, установленных Федеральным законом от 12 января 1995 года №5-ФЗ  "О ветеранах", в соответствии с Указом Президента Российской Федерации от 7 мая 2008 года № 714  "Об обеспечении жильем ветеранов Великой Отечественной войны 1941-1945 год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ец 2015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человек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еловека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или только на 3 человек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по осуществлению федеральных полномочий  по обеспечению жильем отдельных категорий граждан, установленных Федеральным законом от 12 января 1995 года №5-ФЗ"О ветеранах" и Федеральным законом  от 24ноября 1995 №181-ФЗ "О социальной защите инвалидов в Российской Федерации"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ец 2015 года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овек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ги поступили на 1 человека, но не реализован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ервом полугодии не проводилась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семей будут переселены, будет снесено5530,05 кв.м аварийного жилья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ончанию работ по строительству жилых домов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по договорам социального найма малоимущим семьям, состоящим на учете  нуждающихся в жилых помещения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деньги в бюджете МО «Город Глазов» не запланированы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е проводилась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деньги в бюджете МО «Город Глазов» не запланирован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ю вне очереди  жилых помещений по договорам социального найма гражданам, страдающим тяжелыми формами хронических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остановлением Правительства РФ от 16.06.2006 года № 378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полугодия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человека 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ловека получили жилые помещения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существление отдельных государственных полномочий в соответствии с законом УР от 14.03.2013 г. № 8-РЗ «Об обеспечении жилыми помещениями 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пециализированным жилищным фондом для детей-сир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, связанных с содержанием и ремонтом общего имущества, по капитальному ремонту жилого помещения в многоквартирном доме и оплата расходов на содержание жилого помещения до момента его предоставления детям-сиротам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полугодия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йма спецжилья не заключались,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связанные с содержание м и ремонтом общего имущества перечисляются  по 5 квартирам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 в город как спецфонд не переданы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лата расходов на содержание закрепленных жилых помещений (содержание и ремонт общего имущества в многоквартирном доме, оплата коммунальных услуг и налогов доли жилой площади, приходящейся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ВТК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полугодия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МО отдельных государственных полномочий по обеспечению жилыми помещениями детей-сирот в соответствии с законом УР от 14.03.2013 г. № 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оводится работа по закреплению жилых помещений и контроль за их сохранностью осуществляется 2 раза в год в соответствии с графиком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о  14 помещений, </w:t>
            </w:r>
          </w:p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проверена сохранность   166 жилых помещений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сходов на содержание закрепленных жилых помещений производится ежемесячно в соответствии со списком. Возмещение получает 35-40 детей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редоставление субсидий и льгот по оплате жилищно-коммунальных услуг»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>Предоставление гражданам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государства перед населением, усиление социальной поддержки отдельных категорий гражд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населения по оплате жилищно-коммунальных услуг.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плату жилого помещения и коммунальных услуг предоставлены 2830 семьям на сумму 29001,9 тыс. руб.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обработка, экспертиза и регистрация документов, необходимых для предоставления субсидии на оплату жилого помещения и коммунальных услуг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ава заявителя с учетом членов его семьи на субсиди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субсиди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субсиди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оставление компенсации многодетным семьям произведенных расходов на оплату коммунальных усл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азмере 30 процент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опеки, попечительства, семьи и несовершеннолетни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в полном объеме социальных обязательств  государства в отношении многодетных семей, усиление социальной поддержки многодетных сем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платежеспособности многодетных семей по оплате жилищно-коммунальных услуг</w:t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произведенных расходов по оплате коммунальных услуг  предоставлена 403 семьям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на сумму 1790,2 тыс.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предоставленных документов, регистрация заявления и комплекта документов, необходимых для предоставления компенсации многодетным семьям произведенных расходов на оплату коммунальных услуг в размере 30 процентов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 заявителя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компенсационной выплат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компенсационных выплат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компенсации расходов по оплате электроэнергии гражданам, проживающим в многоквартирных домах, оборудованных согласно проекту огневыми плитами Сущевского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ной полит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тчет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иление социальной поддержки отдельных категорий граждан. Повышение платежеспособности населения по оплате жилищно-коммуналь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енсация расходов по оплате электроэнергии предоставлена 1311 семьям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умму 1255,4 тыс.руб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, проверка предоставленных документов, регистрация заявления и комплекта документов, необходимых для предоставления компенсации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предоставлении (отказе в предоставлении)  компенсационной выплаты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ерсонального дела заявителя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числения компенсационных выплат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00:00Z</dcterms:created>
  <dc:creator>admin</dc:creator>
  <dc:description/>
  <cp:keywords/>
  <dc:language>en-US</dc:language>
  <cp:lastModifiedBy>opeka01</cp:lastModifiedBy>
  <cp:lastPrinted>2015-07-08T08:22:00Z</cp:lastPrinted>
  <dcterms:modified xsi:type="dcterms:W3CDTF">2015-07-27T12:29:00Z</dcterms:modified>
  <cp:revision>5</cp:revision>
  <dc:subject/>
  <dc:title/>
</cp:coreProperties>
</file>