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Создание условий для устойчивого экономического развития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1"/>
        <w:gridCol w:w="467"/>
        <w:gridCol w:w="466"/>
        <w:gridCol w:w="2303"/>
        <w:gridCol w:w="1552"/>
        <w:gridCol w:w="1228"/>
        <w:gridCol w:w="1088"/>
        <w:gridCol w:w="1868"/>
        <w:gridCol w:w="2705"/>
        <w:gridCol w:w="3287"/>
      </w:tblGrid>
      <w:tr>
        <w:trPr>
          <w:tblHeader w:val="true"/>
          <w:trHeight w:val="23" w:hRule="atLeast"/>
        </w:trPr>
        <w:tc>
          <w:tcPr>
            <w:tcW w:w="18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3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5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рок выполнения плановый</w:t>
            </w:r>
          </w:p>
        </w:tc>
        <w:tc>
          <w:tcPr>
            <w:tcW w:w="108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86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7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32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23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здание условий для устойчивого экономического развития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работка и корректировка документов  стратегического планирования муниципального образования «Город Глазов» и нормативных правовых актов об их разработке, мониторинг реализации документов стратегического планиров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муниципального управле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соответствии с бюджетным кодексом РФ муниципальные программы города Глазова приведены в соответствии с решением о бюджете города Глазова на 2018 год в течение трех месяцев после утверждения бюджета города Глазова на 2018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зработан Прогноз социально – экономического развития МО «Город Глазов» на 2019 – 2021 годы. Постановлением Администрации города Глазова № 9/20 от 31.08.2018 года утвержден План мероприятий по реализации Стратегии социально – экономического развития муниципального образования «Город Глазов»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онно-методическое руководство, координация работ по разработке и реализации муниципальных программ  МО "Город Глазов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практики применения программно-целевых механизмов органами местного самоуправления; увязка бюджетных ассигнований с эффективностью реализации муниципальных программ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целях реализации основных целей и задач стратегии в муниципальном образовании «Город Глазов» утверждены муниципальные программы по следующим направления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развитие образования и вос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создание условия для развития физической культуры и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развити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социальная поддержка на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создание условий для устойчивого экономическ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предупреждение и ликвидация чрезвычай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профилактика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униципальное хозяй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униципальное управл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управление муниципальными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- реализация молодежной полит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1 квартале 2018 года все муниципальные программы приведены в соответствии с решением Глазовской городской Думы  № 313 от 20.12.2017 года «О бюджете города Глазова на 2018 год и на плановый период 2019 и 2020 годов». Сводные годовые отчеты о реализации муниципальных программ подготовлены до 25.02.2018 года. По результатам рассмотрения отчетов, анализа оценки эффективности муниципальных программ подготовлены заключения, органам Администрации города Глазова даны рекомендации. Составлен и представлен Главе города Глазова сводный годовой доклад о ходе реализации муниципальных программ, а также рейтинг муниципальных программ.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Указа Президента Российской Федерации от 28.04.2008 г. № 607 "Об оценке эффективности деятельности органов местного самоуправления городских округов и муниципальных районов" на территории города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муниципального управле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 целя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Указа Президента Российской Федерации от 28.04.2008 г. № 607 "Об оценке эффективности деятельности органов местного самоуправления городских округов и муниципальных районов"  была проведена работа по подготовке доклада о фактически достигнутых значениях показателей для оценки эффективности деятельности  органов местного самоуправления МО "Город Глазов" и их планируемых значениях на 3-летний период для представления в Министерство экономики УР.  В течение года осуществлялся мониторинг показателей для оценки эффективности деятельности органов местного самоуправления МО "Город Глазов". По результатам оценки эффективности за 2017 год МО «Город Глазов» занял первое место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 для привлечения инвестиций на территорию муниципального образования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оддержке и стимулированию инвестиционной деятельности в МО "Город Глазов", в т.ч. формирование единой базы инвестиционных проектов и инвестиционных площадок города Глазова, обеспечение ее систематического обновления.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, управление архитектуры и градостроительства, управление имущественных отношений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7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вестиционной привлекательности города Глазо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состоянию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01.01.2019 го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 муниципальному образованию «Город Глазов» сформировано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инвестиционных площадок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ью 304,7 га (149,9 га – инвестиционные площадки тип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brownfield»; 154,8 га – инвестиционные площадки типа «greenfield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совершенствование нормативно-правовых документов, регулирующих инвестиционную деятельность в муниципальном образовании "Город Глазов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муниципальном образовании «Город Глазов»  создан Совет по инвестиционной политике при Главе муниципального образования «Город Глазов»; действуют рабочие группы по реализации социальных проектов ГК Росатом, по созданию территории опережающего социально-экономического развития на территории моногорода Глазова. 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 системы сопровождения перспективных инвестиционных проектов, включающей в себя механизм взаимодействия органов местного самоуправления города Глазова, направленный на снижение административных барьеров на пути инвесторов, а также информационное и организационное сопровождение инвестиционных проект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TextBody"/>
              <w:spacing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существлялось обновление информации на странице «Инвестиции» официального интернет-портала МО «Город Глазов»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 главной странице городского портала создан ресурс «Инвестору», включающий основные блоки – контакты, новости по площадкам, муниципальному имуществу, реестр проектов и переход на инвестиционный портал Удмуртской Респуб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стная рассылка по направлению «Инвестиции» регулярно рассылается по электронной почте на предпри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режиме прямого доступа на интернет-портале муниципального образования «Город Глазов», Инвестиционном портале Удмуртской Республики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6"/>
                  <w:szCs w:val="16"/>
                  <w:lang w:eastAsia="ru-RU"/>
                </w:rPr>
                <w:t>www.udminvest.ru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) выставлены все инвестиционные проекты и инвестиционные площадки города.</w:t>
            </w:r>
          </w:p>
          <w:p>
            <w:pPr>
              <w:pStyle w:val="Style30"/>
              <w:ind w:left="4" w:right="14" w:hanging="0"/>
              <w:jc w:val="both"/>
              <w:rPr/>
            </w:pPr>
            <w:r>
              <w:rPr>
                <w:sz w:val="16"/>
                <w:szCs w:val="16"/>
              </w:rPr>
              <w:t xml:space="preserve">В целях снижения зависимости экономики моногорода от деятельности градообразующего предприятия в моногороде Глазов разработан паспорт приоритетной программы комплексного развития моногорода, который утвержден Координационным комитетом по  вопросам стратегического развития и реализации приоритетных проектов при Главе Удмуртской Республики (протокол от 19.07.2017 № 4). </w:t>
            </w:r>
          </w:p>
          <w:p>
            <w:pPr>
              <w:pStyle w:val="Style30"/>
              <w:ind w:left="4" w:right="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етодической и информационной помощи хозяйствующим субъектам города Глазова в сфере инвестиционной и инновационной деятельности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звитию инновационной деятельности на территории города Глазова, совершенствование инновационной инфраструктуры город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продвижению инновационно-активных предприятий и их инновационных проектов на региональном и российском уровне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экономики и развития города  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бъема инвестиций, увеличение налоговых поступлений в бюджет города Глазова, создание новых рабочих мест</w:t>
            </w:r>
          </w:p>
        </w:tc>
        <w:tc>
          <w:tcPr>
            <w:tcW w:w="27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ализация на территории города Глазова Стандарта развития конкуренции в субъектах Российской Федерации, утвержденного распоряжением Правительства Российской Федерации от 05.09.2015 № 1738-р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ечение 2018 года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вление потенциала для развития конкуренции, создание стимулов и содействие формированию условий для ее развития. Повышение уровня информированности субъектов предпринимательской деятельности и потребителей товаров, работ и услуг о состоянии конкурентной среды и деятельности по содействию развитию конкуренции.</w:t>
            </w:r>
          </w:p>
        </w:tc>
        <w:tc>
          <w:tcPr>
            <w:tcW w:w="27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Western"/>
              <w:shd w:fill="FFFFFF" w:val="clear"/>
              <w:spacing w:before="0" w:after="0"/>
              <w:ind w:left="-3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ы УЭ и РГ прошли обучение по темам «Государственная конкурентная политика. Стандарт развития конкуренции в субъектах Российской Федерации», «Применение системных мер по содействию развитию конкуренции в работе органов власти», «Антимонопольный комплаенс. Проконкурентные методы государственного и муниципального управлени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ые программы включены такие мероприятия по развитию конкуренции, как развитие негосударственного сектора дополнительного образования детей; мероприятия, направленные на содействие развитию предпринимательства (субсидирование, микрозаймы, консультации, семинары и т.д.); организация и проведение работ по оценке рыночного размера арендной платы и рыночной стоимости муниципального имущества; проведение открытых конкурсов по отбору управляющей организации на право заключения договора управления многоквартирными домами, разработка административных регламентов предоставления муниципальных услуг, содействие СОНКО, обеспечение торговой площадью, организация и проведение ярмар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развитии конкуренции за 2017 год размещена на сайте муниципального образования «Город Глаз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ериод с 25.10.2018 по 26.11.2018 года осуществлялся мониторинг удовлетворенности субъектов предпринимательской деятельности и потребителей товаров и услуг качеством (уровнем доступности, понятности и удобства получения) официальной информации о состоянии конкурентной среды на рынках товаров и услуг и деятельности по содействию развитию конкуренции на территории муниципального образования «Город Глазов». Мониторинг осуществлялся в том числе и по средством интернет – опроса. Информация о развитии конкуренции на территории города размещается на официальном портале города Глазова в разделе «Конкуренция». С целью популяризации предпринимательства и повышения бизнес-активности населения  проведены различные семинары, тренинги, круглые столы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условий для развития предпринимательства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малого и среднего предприниматель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ассовых мероприятий, направленных на содействие развитию предпринимательства 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формированности предпринимателей и лиц, желающих начать собственный бизнес, о мерах муниципальной поддержки. Повышение мотивации населения к занятию предпринимательской деятельностью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8 году проведен  «День российского предпринимательства в городе Глазов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нд развития предпринимательства провел 27.04.2018 года совместно с налоговой инспекцией и ООО «Центр поддержки бизнеса» для предпринимателей семинар по он-лайн кассам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21 мая каждый предприниматель, обратившийся в МК Фонд развития предпринимательства, в УМЦ «Компас», смог получить бесплатную квалифицированную консультацию по вопросам ведения бухгалтерского и налогового учета. Отдельно специалисты учебно-методического центра «Компас» консультировали по вопросам охраны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мая руководители ООО «Пимы», ООО «Комфорт», ООО «Мебельная компания «Мама» провели более 50  экскурсий для школьников  по своим производствам. В ходе экскурсий школьники познакомились с организацией производственного процесса на предприятиях малого бизнеса. напит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этом году глазовские предприниматели организовали неформальную встречу в детском доме села Понино. За день предприниматели познакомились с детьми и их бытом, посетили уникальный музей Надежды Курченко и увидели творческие работы воспитанников. После знакомства дети и предприниматели смешанными командами сразились в скорости и ловкости в Веселых стартах. А самым приятным стало чаепитие со сладкими пирогами и вручение подарков дет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рия обучающих мероприятий завершил курс тренингов для малого бизнеса «Перезагрузка». Тренинги организовал Фонд развития предпринимательства города Глазова при финансовой поддержке АО ТВЭЛ и АО ЧМЗ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итете города Глазова проведен  торжественный прием, на котором Почетной грамотой Министерства экономики УР, Почетной грамотой города Глазова, Благодарственными письмами Главы города Глазова, Благодарственными письмами МК ФРПГ награжден 31  предприниматель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 обеспечение деятельности системы микрофинансиров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обеспечении доступа предприятий к финансовым ресурсам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о 43 займа на сумму  51 195 тыс. рублей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и обеспечение деятельности системы бизнес-инкубиров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поддержки начинающих предпринимателей за счет предоставления помещений на льготных условиях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  12 месяцев 2018 года проведено девять заседания конкурсной комиссии  по отбору  субъектов  малого  предпринимательства  на право  размещения в МБУ «Глазовский бизнес-инкубатор». На 01.01.2019 года в бизнес-инкубаторе размещено 14 субъектов малого предпринимательства (общая площадь занимаемых помещений – 371,3 кв.м. или 30,09 % полезной площади инкубатора).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субъектов малого и среднего предпринимательства в области подготовки, переподготовки и повышения квалификации кадров. Содействие развитию предпринимательской грамотности, в том числе среди молодежи до 30 лет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е повышение квалификации, подготовка, переподготовка не менее 20 работающих в сфере малого и среднего предпринимательства. Формирование у населения знаний о предпринимательской деятельност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ей города Глазова совместно с подведомственным учреждением Глазовский бизнес-инкубатор, Фондом развития предпринимательства за 12 месяцев 2018 года   проведены следующие бесплатные для предпринимателей мероприятия: тренинг </w:t>
            </w: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  <w:t>«Рост прибыли», практический семинар «ФЗ-54: Как сэкономить на онлайн кассах», тренинг «Точка роста», мастер-класс «Эффективный маркетинг», онлайн мастер-класс "10 секретов мастерских продаж", мастер-класс «Развитие бизнеса и повышение качества жизни предпринимателя», обучение по реализации стартапов «Фабрика предпринимательства», мастер-класс «Харизматичный оратор», совместно с Центром поддержки предпринимательства проведен семинар «Бизнес-планирование. Анализ рисков недополучения дохода. Финансовая модель бизнес-проекта»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, направленных на популяризацию роли предпринимательства. Информационная поддержка субъектов предпринимательства 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информированности предпринимателей и лиц, желающих начать собственный бизнес, о мерах государственной поддержки. Повышение мотивации населения к занятию предпринимательской деятельностью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Инструментом информационной поддержки малого бизнеса являются  средства массовой информации и сеть Интернет. 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идеопубликаций о малом бизнесе города Глазова за  12 месяцев 2018 года размещены на официальном портале МО «Город Глазов» в разделе «Экономика», «Малый бизнес» http://glazov-gov.ru/city/economy/enterpri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официальном портале муниципального образования «Город Глазов» еженедельно актуализируется  страница «Малый бизнес», ее основные разделы: мониторинг развития малого бизнеса; поддержка малого бизнеса (включая информацию для начинающих предпринимателей, буклет "Начни свой бизнес"); субсидии малому бизнесу; реестр субъектов малого и среднего предпринимательства - получателей поддержки; мероприятия, конкурсы, ярмарки, семинары; законодательство в сфере малого бизнеса; Глазовский бизнес-инкубатор, Фонд развития предпринимательства города Глазова.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бсидии муниципальному бюджетному учреждению «Глазовский бизнес-инкубатор» на финансовое обеспечение муниципального задания на оказание муниципальных услуг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экономики, развития города, промышленности, потребительского рынка и предпринимательства; управление учета и отчетност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субъектов малого предпринимательства получивших услугу – 1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ощадь помещений, предоставленных в пользование субъектам малого  предпринимательства -371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экономики, развития города, промышленности, потребительского рынка и предпринимательств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 управление учета и отчетност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субъектов малого предпринимательства получивших услугу – 1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ощадь помещений, предоставленных в пользование субъектам малого  предпринимательства -371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имущественной поддержки субъектам малого и среднего предпринимательства в виде передачи в пользование государственного (муниципального) имущества на льготных условиях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экономики, развития города, промышленности, потребительского рынка и предпринимательства;                                     управление учета и отчетности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ощение доступа к аренде недвижимого имущества субъектам малого и среднего предприниматель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субъектов малого предпринимательства получивших услугу – 14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ощадь помещений, предоставленных в пользование субъектам малого  предпринимательства -371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потребительского рынка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ершенствование муниципальной координации и правового регулирования в сфере потребительского рынка и услуг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ежегодного анализа обеспеченности населения города Глазова торговыми площадями, посадочными местами в организациях общественного питания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оказателей для анализа запланированных показателей и их корректировк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Обеспеченность населения города площадью торговых объектов - 937 кв.м. на 1 тыс. жителей (182,0 % от норматива минимальной обеспеченности населения - 516 кв.м.);                                                                                         2. Обеспеченность населения города посадочными местами в объектах общественного питания-  38,0 пос.м. на 1 тыс. жителей.    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реестров организаций и объектов торговли, общественного питания и бытового обслуживания населения г.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единого информационного простран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сено в Реестр  25  объектов потребительского рынка, из них 13-  в связи с изменением  собственника (арендатора) и сведений об объекте потребительского рынка, 12 - вновь открытых. Проведена инвентаризация нестационарных торговых объектов, предприятий общественного питания, включенных в Реестр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нформационно - аналитического наблюдения за состоянием потребительского рынк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своевременных мер по совершенствованию потребительского рынк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Ежеквартальный мониторинг минимальных, максимальных розничных цен по 40 наименованиям в 9 торговых объек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Ежемесячный мониторинг средних розничных цен в предприятиях торговли города, анали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Ежемесячный мониторинг доступности объектов потребительского рынка для маломобильных групп насел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Участие в категорировании объектов торговли в интересах антитеррористической защи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Подготовлены отчё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1. Об организации ярмар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. Сведения о числе торговых мест на ярмарках (3-ярмар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3. Об остатках и расходе хлебопродук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. Об объемах производства хлеба и хлебобулочных изделий, кондитерских изделий предприятиями хлебопечения, в т.ч. малыми предприят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.5. О предприятиях потребительского рынка: количество объектов, открыто и закрыто предприятий, торговые площади объектов розничной торговли, количество посадочных мест предприятий общественного питания, структура предприятий бытового обслуживания, мелкорозничной торговой сети, рынка, ярмар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. О количественных показателях ярмарочной, нестационарной и мобильной торговли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инфраструктуры и оптимальное размещение объектов потребительского рынка и сферы услуг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организациям и  индивидуальным предпринимателям консультативной и методологической помощи по вопросам развития потребительского рынка и услуг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профессиональных знаний кадров, повышение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Проведены совещания с руководителями объектов потребительского рынка:                                                                         1. Об организации торгового обслуживания в местах проведения  общегородских праздников: Широкая Масленица, День города,  День Победы, День защиты детей, С Новым 2019 годом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Об ограничении на розничную торговлю спиртосодержащей парфюмерно -  косметической продукцией;                                                                                            3. Обеспечение доступности объектов потребительского рынка для маломобильных групп населения (с участием представителей Минпромторга У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. Оказана консультативная помощь руководителям предприятий потребительского рынка:                                                                                           1. По соблюдению законодательства в сфере потребительского рынка:  (19 индивидуальным предпринимателям; 7 руководителям организаций)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 по упорядочению размещения объектов мелкорозничной торговли путем разработки и утверждения схемы размещения нестационарных торговых объектов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, управление архитектуры и градостроительства, 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объектов мелкорозничной торговли в соответствии со схемой размещения нестационарных торговых объектов, в порядке, установленном Министерством торговли и бытовых услуг Удмуртской Республик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Внесение изменений в схему размещения нестационарных торговых объектов на территории г. Глазова (Постановление Администрации города Глазова от 01.03.2018 № 24/2);                                                                                    2. Внесение изменений в схему размещения нестационарных торговых объектов на территории г. Глазова (Постановление Администрации города Глазова от 27.06.2018 № 24/4 (изменение собственника НТО),                                                                                         3. Внесение изменений в схему размещения нестационарных торговых объектов на территории г. Глазова (Постановление Администрации города Глазова от 29.08.2018 № 24/7 (изменение собственника НТО),                                                                                 4. Внесение изменений в схему размещения нестационарных торговых объектов на территории г. Глазова (Постановление Администрации города Глазова от 04.10.2018 № 24/12 (дополнение мест размещения НТО),                                                                                                      5. Внесение изменений в схему размещения нестационарных торговых объектов на территории г. Глазова (Постановление Администрации города Глазова от 09.11.2018 № 24/13 (дополнение места размещения НТО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. Внесение изменений в схему размещения нестационарных торговых объектов на территории г. Глазова (Постановление Администрации города Глазова от 19.11.2018 № 24/14 (дополнение мест размещения НТО),                                                                                                                  7. Внесение изменений в схему размещения нестационарных торговых объектов на территории г. Глазова (Постановление Администрации города Глазова от 14.12.2018 № 24/15 (размещение  НТО) 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"Выдача разрешения на право организации розничных рынков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поступления заявлений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азрешения на организацию розничного рынк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 2018 года заявления на выдачу разрешений на право организации розничного рынка не поступали. На территории МО "Город Глазов" работает 1 розничный рынок- ООО "ТК "Центральный рынок"(46 торговых мест). Согласно действующему законодательству разрешение  на право организации розничного рынка ООО ТК "Центральный рынок" выдано в 2015 году сроком на 5 лет, т.е. до 2020 год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"Приём и рассмотрение уведомлений об организации и проведении ярмарки"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заявителю  постановления Администрации города  о внесении сведений в Перечень ярмарок или об отказе внесения сведений в Перечень ярмарок с указанием причин отказ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лены постановления Администрации города Глазова:                                                                                                                          1. "О внесении сведений об организации ярмарки Религиозной организацией "Глазовская епархия Русской Православной Церкви (Московский Патриархат)" в Перечень мест организации ярмарок" от 16.01.2018 № 24/1; с 05.02. 2018 г. по 11.02.2018 г. на организацию универсальной ярмарк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 "О внесении сведений об организации ярмарки "Всероссийская ярмарка в Глазове" в Перечень мест организации ярмарок от 04.04.2018 № 24/3 ООО "Выставочный центр "Удмуртия" с 09.05. 2018 г. по 13.05.2018 г. на организацию универсальной ярмар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"О внесении сведений об организации ярмарки "Ярмарка производителей Республики Татарстан и Республики Беларусь" в Перечень мест организации ярмарок  от 03.07.2018 № 24/5  Союзу "Торгово- промышленная палата г. Набережные Челны Республики Татарстан"   на организацию универсальной ярмарки с 24.07.2018 года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9.07.2018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"О внесении сведений об организации ярмарки "Успенская Ярмарка" в Перечень мест организации ярмарок  от 10.07.2018 № 24/6 МБУК "Глазовский краеведческий музей" на организацию универсальной ярмарки с 14.08.2018 года по 15.08.2018 года;                                                                   5. "О внесении сведений об организации ярмарки "Ярмарка производителей Республики Татарстан и Республики Беларусь" в Перечень мест организации ярмарок  от 12.09.2018 № 24/8 Союзу "Торгово - промышленная палата г. Набережные Челны Республики Татарстан"   на организацию универсальной ярмарки с 30.10.2018 года по 04.11.2018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"О внесении сведений об организации ярмарки "Всероссийская ярмарка в Глазове" в Перечень мест организации ярмарок от 04.04.2018 № 24/3   ООО "Выставочный центр "Удмуртия" с 09.05. 2018 г. по 13.05.2018 г. на организацию универсальной ярмарки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итие кадрового потенциала организаций потребительского рынк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организации обучающих семинаров для специалистов потребительского рынк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018 год 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уровня специалистов и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рганизовано участие руководителей  предприятий торговли, общественного питания и бытового обслуживания в семинарах:                                                                                                      - "Переход на новый порядок применения ККТ", проводимой в инспекции федеральной налоговой службы № 2 по УР;                                                                                                        - "Особенности ведения учета оборота маркированной алкогольной продукции. Особенности формирования ежеквартальной декларации по немаркируемой алкогольной продукции (пиво). Особенности ведения учета оборота немаркируемой алкогольной продукции в ЕГАИС", проводимой ООО "АТС  "ГК "СКАТ".                                                                                                                                  2.  Организовано участие руководителей и специалистов предприятий, оказывающих бытов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 гостиничные услуги в республиканских семинарах:                                                                                - "Налоговые режимы, новый порядок применения ККМ с 2018 года";                                                                                                  - "Создаем цифровые рынки справедливыми и честными";                                                                                                 - "Повышение качества гостиничных услуг, обмен опытом";                                                                           - "Категорирование объектов торговли и гостиниц в интересах их антитеррористической защиты"                                                                                             - "Обязательные санитарно-эпидемиологические требования к организациям торговли и общественного питания, проведение мероприятий по профилактике пищевых отравлений, инфекционных и паразитарных заболеваний, обеспечение защиты прав потребителей при оказании услуг торговли и общественного питания"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 организации участия специалистов потребительского рынка в республиканских и всероссийских конкурсах профессионального мастер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мастерства специалистов сферы потребительского рынка и 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Организовано участие предприятий торговли и общественного питания в республиканских конкурсах:                                                             1.1. "Лучшее предприятие торговли 2018 года по обслуживанию ветеранского контингента" (участие - ООО "Хлебосол");                                                                                       1.2. "Дни национальной кухни" (участие - МАУ "Здоровое питание").                                                                                                         2. Провели организационную работу по участию МАУ "Здоровое питание" во Всероссийском конкурсе в рамках Программы "100 лучших товаров России"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городских конкурсов, смотров, фестивалей профессионального мастерства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развития предпринимательства и потребительского рынка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-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рофессионального мастерства специалистов сферы потребительского рынка и качества оказываемых услуг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. Проведены городские конкурсы:                                                                                                                                                                                   1. Городской этап республиканского конкурса "Лучшее предприятие торговли 2018 года по обслуживанию ветеранского контингента";                                                                                                                                                                                                                                                         2. "Лучший повар года" совместно с компанией "Хозяин в доме";                                                                                                             3. "Лучший официант года" совместно с компанией "Хозяин в доме"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II. Проведены торжественные мероприятия, посвященные профессиональным праздникам:                                                                                            - "День работников бытового обслуживания населения и жилищно- коммунального хозяйства",                                                                      -"День работника торговли"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3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муниципальным имуществом и земельными ресурсами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и распоряжение земельными участками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по образованию земельных участков, уточнению их характеристик, государственной регистрации права муниципальной собственности на земельные участки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величение земельных участков, находящихся в собственности муниципального образования «Город Глазов», границы которых уточнены и  установлены на  местности  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егистрировано право муниципальной собственности на 29 земель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овь сформировано 16 земельных участков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земельных участков в аренду, постоянное (бессрочное) пользование, безвозмездное срочное пользование, в собственность, установление публичных сервитут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 при необходимости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величение количества предоставленных земельных участков с целью повышения поступлений в бюджет муниципального образования «Город Глазов» доходов в виде арендной платы и земельного налог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8 году заключено 87 и перезаключено 34 договора  аренды земельных участков, заключено 26 договоров купли-продажи, 25 участков предоставлены в постоянное (бессрочное) пользование, выдано 81 разрешение на использование земель и земельных участков без предоставления и установление сервитута и 163 разрешения на размещение объектов на землях или земельных участков без предоставления и установления сервитут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по оценке рыночного размера арендной платы и рыночной стоимости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вышение эффективности использования земельных ресурсов в интересах социально-экономического развития муниципального образования «Город Глазов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2018 году мероприятия по оценке рыночного размера арендной платы и рыночной стоимости земельных участко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роводилис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.к. в соответствии с Земельным кодексом РФ начальная цена при проведении аукционов по предоставлению земельных участков определялась по кадастровой стоим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инициативе арендаторов, с целью улучшения финансового состояния своих организаций проведена переоценка кадастровой стоимости на рыночную стоимость 32 земельных участков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влечение в хозяйственный оборот неиспользуемых или используемых не по виду разрешенного использования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вышение эффективности использования земельных ресурсов в интересах социально-экономического развития муниципального образования «Город Глазов»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8 года вовлечено в оборот  135 земельных участк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униципального земельного контроля за использованием земельных участков и осуществление необходимых действий по устранению выявленных нарушений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Повышение эффективности использования земельных ресурсов в интересах социально-экономического развития муниципального образования «Город Глазов»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исполнения функции по муниципальному земельному контролю в  2018 году проведена  21 плановая проверка  и 14 внеплановых провер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результатам проверок вынесено 20 предписаний и  </w:t>
            </w:r>
            <w:r>
              <w:rPr>
                <w:rStyle w:val="Itemtext1"/>
                <w:rFonts w:cs="Times New Roman" w:ascii="Times New Roman" w:hAnsi="Times New Roman"/>
                <w:color w:val="000000"/>
                <w:sz w:val="16"/>
                <w:szCs w:val="16"/>
              </w:rPr>
              <w:t>5 актов проверки направлено в орган государственного земельного надзора для возбуждения административного производства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16"/>
                <w:szCs w:val="16"/>
              </w:rPr>
              <w:t xml:space="preserve">По Программе профилактики нарушений обязательных требований  проведено  13 плановых (рейдовых)   осмотров, обследований земельных участков и прилегающих к ним территорий, по итогам которых направлено 19 предостережений о недопустимости нарушений обязательных требований и 6 писем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описанием признаков нарушений, необходимых мер по обеспечению соблюдения обязательных требований земельного законодательства и  установлением сроков  для принятия таких мер. В результате проведенных мероприятий в</w:t>
            </w:r>
            <w:r>
              <w:rPr>
                <w:rStyle w:val="Itemtext1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018 году оформлены права на 11 земельных участков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42 земельным участкам виды разрешенного использования приведены в соответствие с их фактическим использо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вязи с выявленными фактами использования земельных участков без оформления прав на них и использования земель не в соответствии с их целевым назначением и видом разрешенного использования подписано 9 соглашения об оплате за их фактическое использование. За фактическое использование земельных участков без правоустанавливающих документов  поступило 186,9 тыс. руб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ршение формирования земельных участков, на которых расположены многоквартирные дома, постановка указанных земельных участков на государственный кадастровый учет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полнение государственного кадастра недвижимости сведениями о земельных участках, в том числе земельных участках, на которых расположены многоквартирные дома 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формированы и поставлены на государственный кадастровый учет земельные участки под всеми МКД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дастровых работ по образованию земельных участков для индивидуального жилищного строительства для предоставления гражданам, имеющим право на бесплатное получение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 образованных и поставленных на государственный кадастровый учет земельных участков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индивидуального жилищного строитель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8 году проведены кадастровые работы по образованию трех земельных участков для индивидуального жилищного строительства общей площадью 0,3 га. На 01.01.2019 года в реестре  свободных земельных участков числиться 28 участков под ИЖС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кадастровых работ по образованию земельных участков для индивидуального жилищного строительства, а такж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строительства многоквартирных домов, в том числе домов экономического класса с целью  обеспечения потребности граждан в жилье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 образованных и поставленных на государственный кадастровый учет земельных участков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ля индивидуального жилищного строительства, а также для строительства многоквартирных домов, в том числе домов эконом класса с целью обеспечения потребности граждан в жилье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8 году проведены кадастровые работы по образованию трех земельных участка для индивидуального жилищного строительства общей площадью 0,3 га. В течение года для индивидуального жилищного строительства предоставлено 98 земельных участков общей площадью 9,66 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состоянию на 01.01.2019 года в реестре свободных земельных участков состоит: 28 земельных участков площадью 2,03 га,  образованных для индивидуального жилищ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ительства, 2 земельных участка площадью 9,37 га для комплексного освоения в целях жилищного строительства, 10 земельных участков площадью 3,25 га для строительства многоквартирных домов. 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правление и распоряжение имуществом, находящимся в муниципальной собственности муниципального образования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использования имущества муниципального образования «Город Глазов», обеспечение его сохранности и целевого использова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 распоряжение имуществом муниципальных учреждений и муниципальных предприятий города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 при необходимости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вышение эффективности использования имущества 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обеспечение его сохранности и целевого использова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8 год разработано 1 585 муниципальных правовых актов по вопросам, отнесенным к компетенции Управления.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ование списков особо ценного движимого имущества МБУ и МАУ (81 учреждения) и списков движимого имущества стоимостью свыше 50,0 тыс. руб. МКУ и ОМСУ (10 учреждений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целью повышения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эффективности использования имуществ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2018 году проведено 5 проверок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ценка объектов недвижимого имущества, оформление прав на объекты недвижимого имущества и регулирование отношений в сфере управления государственной и муниципальной собственностью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 при наличии имущества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ударственная регистрация права собственности 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 муниципальное недвижимое имущество и земельные участк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8 год зарегистрировано 105 объектов недвижимого имущества,  по 39 объектам получены акты обследования, изготовлено 38 кадастровых паспорт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говоров купли-продажи муниципального имущества города Глазова, договоров на установку и эксплуатацию рекламных конструкций на муниципальном недвижимом имуществе города Глазова и земельных участках, находящихся на территории города Глазова, государственная собственность на которые не разграничена, договоров о передаче муниципального имущества города Глазова в аренду, безвозмездное пользование и иных сделок, предусматривающих переход прав владения и (или) пользования в отношении муниципального имущества города Глазо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 при наличии имущества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плана по поступлению в бюджет муниципального образования «Город Глазов» доходов, администрируемых управлением имущественных отношений Администрации города Глазова, от использования и распоряжения муниципальным имуществом и земельными участкам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2018 году заключен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договоров купли-продажи муниципального имущества города Глаз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 договора аренды муниципального нежилого фон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 договора безвозмездного пользования муниципальным имуще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договоров на установку и эксплуатацию рекламны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ение реестра муниципального имуществ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Обеспечение полноты и достоверности учета муниципального имуще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У и МУП отчетов о наличии и движении имущества, закрепленного на праве хозяйственного ведения и оперативного управления  по состоянию на конец отчетного периода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й учёт имущества казны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Обеспечение полноты и достоверности учета муниципального имущества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31.12.2018 года в бюджетном учёте учитывалось 2 938 объектов недвижимого имущества, 196 объектов движимого и 196 земельных участк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проведение работ технической инвентаризации и по государственной регистрации права муниципальной собственности на муниципальное недвижимое имущество 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 при необходимости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вышение эффективности использования имущества 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, 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беспечение его сохранности и целевого использова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8 году проведены работы по технической инвентаризации и по государственной регистрации права муниципальной собственности на муниципальное недвижимое имущество на 105 объект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работ по оценке рыночного размера арендной платы и рыночной стоимости муниципального имущества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 при необходимости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вышение эффективности использования имущества муниципа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Город Глазов», о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беспечение его сохранности и целевого использования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8 году проведены работы по оценке рыночного размера арендной платы и рыночной стоимости муниципального имущества на 6 объектов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ие функций администратора доходов бюджета города Глазова от использования имущества и земельных участков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плана по поступлению в бюджет муниципального образования «Город Глазов» доходов, получаемых в виде арендной платы и средств от приватизации муниципального имущества, а также средств от продажи права на заключение договоров аренды за муниципальное недвижимое имущество и земельные участки, находящиеся в муниципальной собственности муниципального образования «Город Глазов» и государственной собственности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 2018 год поступления доходов от использования муниципального имущества и земельных ресурсов в бюджет муниципального образования «Город Глазов» составили: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 927,34 тыс. рублей, при планируемых  доходах – 41 650,00 тыс. руб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плана, главным образом обусловлено тем, что реализованы земельные участки (вошедшие в программу приватизации),  сданы в аренду муниципальные земельные участки, полученные  из федеральной собственности. Также проведены конкурсные мероприятия, в результате которых заключены договоры на установку и эксплуатацию рекламных конструкций.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униципальных услуг в области имущественных отношений в соответствии с утвержденным перечнем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– 2020 годы</w:t>
            </w:r>
          </w:p>
        </w:tc>
        <w:tc>
          <w:tcPr>
            <w:tcW w:w="1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ступность, полнота и качество предоставления муниципальных услуг, предусмотренных законодательством</w:t>
            </w:r>
          </w:p>
        </w:tc>
        <w:tc>
          <w:tcPr>
            <w:tcW w:w="27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Предоставлено 714 муниципальных услуг в област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мущественных отношений и земельных ресурсов в соответствии с утвержденным перечнем</w:t>
            </w:r>
          </w:p>
        </w:tc>
        <w:tc>
          <w:tcPr>
            <w:tcW w:w="3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Perpetua">
    <w:altName w:val="Garamond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100"/>
      <w:ind w:left="1429" w:hanging="72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1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Perpetua;Garamond" w:hAnsi="Perpetua;Garamond" w:cs="Perpetua;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Perpetua;Garamond" w:hAnsi="Perpetua;Garamond" w:cs="Perpetua;Garamon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  <w:sz w:val="2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" w:hAnsi="Calibri" w:eastAsia="Calibri" w:cs="Times New Roman"/>
      <w:b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1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1"/>
    </w:rPr>
  </w:style>
  <w:style w:type="character" w:styleId="Style11">
    <w:name w:val="Подзаголовок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2">
    <w:name w:val="Абзац списка Знак"/>
    <w:qFormat/>
    <w:rPr>
      <w:rFonts w:ascii="Calibri" w:hAnsi="Calibri" w:eastAsia="Calibri" w:cs="Times New Roman"/>
      <w:sz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Calibri"/>
    </w:rPr>
  </w:style>
  <w:style w:type="character" w:styleId="11">
    <w:name w:val="Основной текст с отступом Знак1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12">
    <w:name w:val="Верхний колонтитул Знак1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13">
    <w:name w:val="Нижний колонтитул Знак1"/>
    <w:qFormat/>
    <w:rPr>
      <w:rFonts w:ascii="Calibri" w:hAnsi="Calibri" w:eastAsia="Calibri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18">
    <w:name w:val="Основной текст Знак"/>
    <w:qFormat/>
    <w:rPr>
      <w:rFonts w:eastAsia="Times New Roman"/>
      <w:sz w:val="24"/>
    </w:rPr>
  </w:style>
  <w:style w:type="character" w:styleId="14">
    <w:name w:val="Основной текст Знак1"/>
    <w:qFormat/>
    <w:rPr>
      <w:rFonts w:ascii="Calibri" w:hAnsi="Calibri" w:eastAsia="Calibri" w:cs="Times New Roman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211">
    <w:name w:val="Основной текст 2 Знак1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2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Itemtext">
    <w:name w:val="itemtext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20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20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Times New Roman"/>
      <w:b/>
      <w:bCs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Lucida Sans Unicode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sz w:val="28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pacing w:lineRule="auto" w:line="360" w:before="0" w:after="360"/>
      <w:outlineLvl w:val="9"/>
    </w:pPr>
    <w:rPr>
      <w:rFonts w:ascii="Times New Roman" w:hAnsi="Times New Roman" w:eastAsia="Times New Roman" w:cs="Times New Roman"/>
      <w:b w:val="false"/>
      <w:bCs w:val="false"/>
      <w:spacing w:val="20"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http://www.udminve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58:00Z</dcterms:created>
  <dc:creator>Ксения Малюкова</dc:creator>
  <dc:description/>
  <cp:keywords/>
  <dc:language>en-US</dc:language>
  <cp:lastModifiedBy>Чупина</cp:lastModifiedBy>
  <cp:lastPrinted>2017-04-14T14:40:00Z</cp:lastPrinted>
  <dcterms:modified xsi:type="dcterms:W3CDTF">2019-04-10T10:41:00Z</dcterms:modified>
  <cp:revision>23</cp:revision>
  <dc:subject/>
  <dc:title/>
</cp:coreProperties>
</file>