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 по состоянию на 31.12.2018 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51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8"/>
        <w:gridCol w:w="844"/>
        <w:gridCol w:w="15"/>
        <w:gridCol w:w="449"/>
        <w:gridCol w:w="15"/>
        <w:gridCol w:w="2103"/>
        <w:gridCol w:w="108"/>
        <w:gridCol w:w="1332"/>
        <w:gridCol w:w="15"/>
        <w:gridCol w:w="1680"/>
        <w:gridCol w:w="15"/>
        <w:gridCol w:w="1225"/>
        <w:gridCol w:w="15"/>
        <w:gridCol w:w="1176"/>
        <w:gridCol w:w="108"/>
        <w:gridCol w:w="87"/>
        <w:gridCol w:w="1045"/>
        <w:gridCol w:w="108"/>
        <w:gridCol w:w="1147"/>
        <w:gridCol w:w="108"/>
        <w:gridCol w:w="1132"/>
        <w:gridCol w:w="108"/>
        <w:gridCol w:w="1570"/>
        <w:gridCol w:w="15"/>
      </w:tblGrid>
      <w:tr>
        <w:trPr>
          <w:trHeight w:val="722" w:hRule="atLeast"/>
        </w:trPr>
        <w:tc>
          <w:tcPr>
            <w:tcW w:w="5568" w:type="dxa"/>
            <w:gridSpan w:val="9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9539" w:type="dxa"/>
            <w:gridSpan w:val="15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4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1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21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5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264" w:hRule="atLeast"/>
        </w:trPr>
        <w:tc>
          <w:tcPr>
            <w:tcW w:w="1561" w:type="dxa"/>
            <w:gridSpan w:val="4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1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097" w:type="dxa"/>
            <w:gridSpan w:val="1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полномочий по решению вопросов местного значения и  полномочий, переданных органам местного самоуправления федеральными законами и законами субъектов Российской Федерации отдельных государственных полномоч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использования бюджетных средств, повышение качества составления и достоверности бюджетной отчетности, исключение возможных нарушений действующего законодательства РФ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заработной платы работников Администрации муниципального образования «Город Глазов»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кред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роченная дебиторская задолженность Администрации муниципального образования «Город Глазов» на начало финансового года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я опубликованных нормативно-правовых актов к общему количеству нормативно-правовых актов, подлежащих опубликованию в СМИ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муниципальных служащих повысивших профессиональный уровень, к запланированному на обучение количества муниципальных служащих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менее 1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 услуг, для предоставления которых приняты административные регламенты, соответствующие требованиям Федерального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27 июля 2010 года   N 210-ФЗ "Об организации предоставления государственных  и муниципальных услуг" от общего количества  муниципальных  услуг,  предоставляемых  органами местного самоуправления муниципального образования «Город Глазов» 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межведомственных запросов, направляемых органами муниципального образования «Город Глазов» и АУ УР «МФЦ города Глазова» в рамках предоставления (оказания) ими государственных и муниципальных услуг, от планового (расчетного) значения</w:t>
            </w:r>
          </w:p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ведомственных запросов</w:t>
            </w:r>
          </w:p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осударственных и муниципальных услуг, предоставляемых жителям города Глазова в режиме «одного окна» в  АУ УР «МФЦ города Глазова», от общего количества государственных и муниципальных услуг, рекомендованных к предоставлению в АУ УР «МФЦ города Глазова».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жителей города Глазова, использующих механизм получения муниципальных услуг в электронной форме</w:t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7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21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овлетворенность населения деятельностью органов местного самоуправления муниципального образования «Город Глазов»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ультаты мониторинга за 2017 год  будут предоставлены в марте 2019 года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97" w:type="dxa"/>
            <w:gridSpan w:val="1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310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заявителям государственных и муниципальных услуг в области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 Администрации МО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595959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22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6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57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0,21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 2015-202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годы </w:t>
            </w:r>
          </w:p>
        </w:tc>
      </w:tr>
      <w:tr>
        <w:trPr>
          <w:trHeight w:val="236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от числа опрошенных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исключен  на основании постановления № 9/14 от 27.06.2018 г. «О внесении изменений в муниципальную программу «Муниципальное управление, утвержденную постановлением Администрации города Глазова от 10.10.2014 года № 9/30  «Об утверждении муниципальной программы «Муниципальное управлени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записей актов гражданского состояния, переведенных в электронный  вид (за период с  01 января 1926  года по  31 марта 2015 года)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15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315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2018 году  переведено в электронный вид 87315  записи актов гражданского состояния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исключен  на основании постановления № 9/14 от 27.06.2018 г. «О внесении изменений в муниципальную программу «Муниципальное управление, утвержденную постановлением Администрации города Глазова от 10.10.2014 года № 9/30  «Об утверждении муниципальной программы «Муниципальное управлени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6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097" w:type="dxa"/>
            <w:gridSpan w:val="1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осударственных и муниципальных услуг и услуг, указанных в части 3 статьи 1 Федерального закона N 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99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7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37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граждан муниципального образования «Город Глазов», зарегистрирова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, от общего количества граждан в муниципальном образовании «Город Глазов»</w:t>
            </w:r>
          </w:p>
        </w:tc>
        <w:tc>
          <w:tcPr>
            <w:tcW w:w="13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69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4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12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6</w:t>
            </w:r>
          </w:p>
        </w:tc>
        <w:tc>
          <w:tcPr>
            <w:tcW w:w="12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-16</w:t>
            </w:r>
          </w:p>
        </w:tc>
        <w:tc>
          <w:tcPr>
            <w:tcW w:w="12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8</w:t>
            </w:r>
          </w:p>
        </w:tc>
        <w:tc>
          <w:tcPr>
            <w:tcW w:w="12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5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Первый заместитель Главы Администрации города Глаз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F87E2443D39405773E964613DFF661B797E87272C1614BFE0287EB0F6CBE781395F674CA87DA393B16f3K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49:00Z</dcterms:created>
  <dc:creator>Ксения Малюкова</dc:creator>
  <dc:description/>
  <cp:keywords/>
  <dc:language>en-US</dc:language>
  <cp:lastModifiedBy>Андреева О.Г.</cp:lastModifiedBy>
  <cp:lastPrinted>2019-03-06T13:55:00Z</cp:lastPrinted>
  <dcterms:modified xsi:type="dcterms:W3CDTF">2019-03-06T09:58:00Z</dcterms:modified>
  <cp:revision>107</cp:revision>
  <dc:subject/>
  <dc:title/>
</cp:coreProperties>
</file>