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за 12 месяцев 2018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73"/>
        <w:gridCol w:w="459"/>
        <w:gridCol w:w="2042"/>
        <w:gridCol w:w="1023"/>
        <w:gridCol w:w="1704"/>
        <w:gridCol w:w="1548"/>
        <w:gridCol w:w="1522"/>
        <w:gridCol w:w="1240"/>
        <w:gridCol w:w="1185"/>
        <w:gridCol w:w="1310"/>
        <w:gridCol w:w="1932"/>
      </w:tblGrid>
      <w:tr>
        <w:trPr>
          <w:tblHeader w:val="true"/>
          <w:trHeight w:val="23" w:hRule="atLeast"/>
        </w:trPr>
        <w:tc>
          <w:tcPr>
            <w:tcW w:w="217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77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18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3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217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54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5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5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9,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казатель снижен за счёт снижения рождаемост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год- 1013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 год- 83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год- 848чел.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74,63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57,62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49,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592,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,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в связи с увеличением размера МРОТ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50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под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еализации муниципальной подпрограммы»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5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8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тские сады в 2018 году не включены в перечень организаций, подлежащих независимой оценке качества образовательной деятельности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1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6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увеличен за счёт досрочного прохождения педагогическими работниками процедуры аттестации на квалификационную категорию независимо от стажа работы</w:t>
            </w:r>
          </w:p>
        </w:tc>
      </w:tr>
      <w:tr>
        <w:trPr>
          <w:trHeight w:val="654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увеличен за счёт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лучения высшего образования сотрудниками со средне-специальным образованием,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ёма на работу молодых специалистов с высшим образованием,</w:t>
            </w:r>
          </w:p>
          <w:p>
            <w:pPr>
              <w:pStyle w:val="Style24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вольнения сотрудников со средне-специальным образованием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5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36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24,4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64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109,1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69,1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с целью  выполнения «дорожной карты»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увеличен за счёт побед во Всероссийском и Республиканском конкурсах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Наименование подпрограммы  «Развитие общего образования»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55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7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2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9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2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9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5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 факта связано с увеличением числа детей, сдавших ЕГЭ лучше в сравнении с прошлым годом, с более высоким средним баллом, что связано с усилением методической работы, подбору квалифицированных кадров, работающих на старшей ступени школы.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 – 8 классов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0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ФГОС обучаются обучающиеся 1- 8 классов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 5,5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37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8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7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0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0,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 охвата  обучающихся горячим питанием объясняется увеличением охвата обучающихся всеми видами питания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 896,9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 0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391,0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4 391,09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,6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311,6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411,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854,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2443,2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прохождения аттеста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учителя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 95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.3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3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роцедуре независимой оценки качества участвовало 19 общеобразовательных организаций Глазова Средний балл по УР 137,02, по Глазову 143,7 из 160 возможных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6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услуг проводится в рамках НОК УООД. Средний балл удовлетворенности качеством образовательной деятельности   по городу составляет 29,02  балла из 30 возможных, что выше среднего балла по УР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дагогические работники пользуются муниципальной услугой при подаче заявлений на повышении квалификации на высшую категорию. Все педагогические работники зарегистрированы на сайте госуслуг, благодаря участию в конкурсе «ИТ-марафон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витие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в том числе в рамках системы персонифицированного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. В том числе в рамках системы персонифицированного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4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7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1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,6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6,3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8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8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8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23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2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0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6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75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ждународн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оссий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39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,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4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республикан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0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городском уровне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6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6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зам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ебуется капитальнвй ремонт  загородного лагеря «Ласточка»                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7,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етный период процедура независимой оценки (НОК)  не проводилась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довлетворенность потребителей качеством оказания услуг по дополнительному образованию изучается в ходе НОК  на уровне субъекта. 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персонифицированным дополнительным образованием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3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3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качества муниципальной системы образования проводилась в рамках независимой оценки качества УР. Приняли участие 19 общеобразовательных организаций Глазова.  Средний балл по УР 137,02, по Глазову – 143,7 из 160 возможных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.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стоятельность решения педагогических работников по вопросу повышения квалификации в соответствии с графиком аттеста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1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ньшение показателя связано с привлечением к работе сотрудников пенсионного возраста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образовательных организаций заключены дополнительные соглашения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педагогическими работниками заключены трудовые договоры в новой редакции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 971,51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 000,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 450,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 2 450,24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,9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величение показателя связано с выплатой отпускных работникам образовательных организаций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анты не поддаются прогноам</w:t>
            </w:r>
          </w:p>
        </w:tc>
      </w:tr>
      <w:tr>
        <w:trPr>
          <w:trHeight w:val="87" w:hRule="atLeast"/>
        </w:trPr>
        <w:tc>
          <w:tcPr>
            <w:tcW w:w="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6,7</w:t>
            </w:r>
          </w:p>
        </w:tc>
        <w:tc>
          <w:tcPr>
            <w:tcW w:w="11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3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7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услуг проводится в рамках НОК УООД. Средний балл удовлетворенности качеством образовательной деятельности   по городу составляет 29,02  балла из 30 возможных, что выше среднего балла по У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srtefontsize3">
    <w:name w:val="ms-rtefontsize-3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08:00Z</dcterms:created>
  <dc:creator>dosh08</dc:creator>
  <dc:description/>
  <cp:keywords/>
  <dc:language>en-US</dc:language>
  <cp:lastModifiedBy>dns</cp:lastModifiedBy>
  <cp:lastPrinted>2019-01-09T16:53:00Z</cp:lastPrinted>
  <dcterms:modified xsi:type="dcterms:W3CDTF">2019-02-28T09:46:00Z</dcterms:modified>
  <cp:revision>54</cp:revision>
  <dc:subject/>
  <dc:title/>
</cp:coreProperties>
</file>