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за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есяцев 2018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7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16"/>
        <w:gridCol w:w="2695"/>
        <w:gridCol w:w="1555"/>
        <w:gridCol w:w="1150"/>
        <w:gridCol w:w="1206"/>
        <w:gridCol w:w="2238"/>
        <w:gridCol w:w="2370"/>
        <w:gridCol w:w="2050"/>
      </w:tblGrid>
      <w:tr>
        <w:trPr>
          <w:trHeight w:val="23" w:hRule="atLeast"/>
        </w:trPr>
        <w:tc>
          <w:tcPr>
            <w:tcW w:w="178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6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223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3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20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6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школьно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качества дошкольного образования в муниципальном образовании "Город Глазов"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муниципальная услуга оказана 6453 чел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чередность детей с 1,5 до 3-х лет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я на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ы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ыми учреждениями муниципальных услуг, выполнение работ, финансовое обеспечение деятельности муниципаль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редоставление общедоступного и бесплатного дошкольного образования по основным общеобразовательным программам в 34 муниципальных образовательных организация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 муниципальными дошкольными образовательными организация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налог на имущество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 а также постановка на соответствующий учет  в муниципальном образовании "Город Глазов"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етей, претендующих на получение дошко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данная услуга оказывается на личном приёме, в МФЦ, а также на региональном портале государственных и муниципальных услуг Удмуртской Республики и портале Госуслуг. За отчётный период поставлено в очередь 972  ребёнк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униципальной услуги "Предоставление информации о реализации в образовательных учреждениях программ дошкольного образования"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муниципальных дошкольных 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города на информационных стендах, официальных сайтах размещена информация о реализуемых образовательных программах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мер пожарной безопасности и создание условий для безопасности образовательного процесс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условий пожарной безопасности в муниципальных дошкольных образовательных организация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замена, ремонт АПС на сумму 111,4 тыс.руб.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замена пожарных рукавов в д/с №33,53 (10,4 тыс.руб.)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приобретение огнетушителей в д/с №9,33,40,44, 53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96,7 тыс.руб.)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установка противопожарных дверей в д/с №33,53,27,26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15,465 тыс.руб.)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обработка косоуров лестниц в д/с №1,4,31,32,33,44,34,5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70,7 тыс.руб.)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проверка пожарных кранов внутреннего водоснабжения в 21 детском саду, внешнего водоснабжения в 1 детском саду, замена огнетушителей в 12 детских садах, а так же на детской даче «Искра», замена знаков, планов эвакуаци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шли обучение в филиале ЧОУ ДПО УЦ «Русич+» сотрудники 19 детских садов на охранника 4 разряд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а видеокамера на втором здании д/с №36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ведение рабочих мест в муниципальных дошкольных образовательных организациях в соответствие с установленными требования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пециальная оценка по условиям труда проведена в  25 детских садах. Приведены в соответствие с требованиями 302 рабочих мест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е правовые акт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анализ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органов Госпожнадзора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х садов № 26,27,31,55, детской дачи «Искра»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едписаний прокуратуры д/с №48,50,53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Главного Управления ветеринарии Удмуртской Республики детских садов №34,36;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рриториального отдела Управления Федеральной службы по надзору в сфере защиты прав потребителей и благополучия человека детских садов №20,33,38, детской дачи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ются меры по устранению замечани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сохранения и укрепления здоровья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индекса здоровь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. Функционирова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ой опорной площадки по профилактике детского дорожно-транспортного травматизма в МБДОУ «Детский сад общеразвивающего вида №27»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хранение индекса здоровья воспитанник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йство прилегающих территорий к зданиям и сооружениям муниципальных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оведения прогулок воспитанников в летний и зимний период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 детских садах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роведе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нитарно-гигиеническая обработка зданий и территорий, проведены мероприятия по подготовке к летнему - оздоровительному периоду, созданы условия  на участках для проведения прогулок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работы республиканских экспериментальных площадок, обеспечивающих разработку части образовательной программы с учетом региональных, национальных и этнокультурных особеннос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ка части образовательной программы с учетом региональных, национальных и этнокультурных особенностей (региональная составляющая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функционирования Республиканской экспериментальной площадки в МБДОУ «Центр развития ребёнка - детский сад №35» разработана программа «Знакомим детей старшего дошкольного возраста с родным краем (Удмуртской Республикой)»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атериально- технического обеспечения образовательной деятельности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 технической базы дошкольных образовательных организаций в соответствии с ФГОС Д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основании рекомендаций образовательных программ в соответствии с ФГОС ДО детские сады приобретают методическое обеспечение для их реализации, дополняют развивающую предметно-пространственную среду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ация (разработка) образовательных программ в соответствии с федеральными стандартами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изированные образовательные программы дошко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34 дошкольных образовательных организациях разработаны образовательные программы в соответствии с Федеральным государственным образовательным стандартом дошкольного образовани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аимодействие со СМИ в целях публикации информации о дошкольном образовании в печатных СМИ, а также подготовки сюжетов для теле- и радиопередач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убликации о дошкольном образовании в СМИ, сюжеты на радио и телевидени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ы 5 материалов для сюжетов компании «Гарант-Глазов» и представлены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ередаче «Темы дня»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о подготовке  детской дачи «Искра» к началу работы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о подготовке территорий детских садов к летнему оздоровительному периоду; для компании ТРК «Моя Удмуртия» о победительнице конкурса «Педагог года Удмуртии» в номинации «Воспитатель», о проведении соревнований «Шашки-малютки»,  о реализации проекта «Загадки холма Кардача», о Дне дошкольного работник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лены материалы в газеты: «Красное знамя»-  о победительнице конкурса «Педагог года Удмуртии» в номинации «Воспитатель», о конкурсе среди детских садов в рамках 100-летия комсомола; «Иднакар»- о реализации проекта «Загадки холма Кардача»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и публикация информации на официальном сайте Администрации города Глазова об организации предоставления дошкольного образования в городе Глазова, муниципальных правовых актах, регламентирующих деятельность в сфере дошкольного образования, муниципальных образовательных организациях, предоставляющих услуги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б организации дошкольного образования в городе Глазове на официальном сайте Администрации города Глазова в сети Интернет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убликованы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ДО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 xml:space="preserve"> от 15.01.2018г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№05 "Об утверждении ведомственного перечня работ и услуг на 2018 год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т  28.03.2018г. №35 "Об утверждении плана мероприятий «Обеспечение доступности дошкольного образования"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Приказ УДО №92 от 01.10.2018г. «О закреплении организаций, осуществляющих образовательную деятельность по образовательным программам дошкольного образования, за конкретными территориями МО "Город Глазов"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, Уставы МКУ «Методический кабинет УДО и подведомственных ему учреждений» и МБУ «Централизованная бухгалтерия УДО и подведомственных ему учреждений». Обновлена информация «История и современность дошкольного образования». Опубликовано 49 новостей о мероприятиях, проводимых в детских садах и управлении дошкольного образования. Проводилась работа по заполнению информации на сайт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ttp://new.glazov-gov.ru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контроля за публикацией информации о деятельности муниципальных дошкольных образовательных учреждений города Глазова, предусмотренной законодательством Российской Федерации, на официальных сайтах соответствующи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ые сведения о деятельности муниципальных дошкольных образовательных организаций города Глазова на официальных сайтах соответствующих учрежден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м дошкольного образования проведён мониторинг представления нормативно закреплённого перечня информации на официальных сайтах детских садов. Мониторинг заполнен в АИС «Мониторинг образования» в апреле, предоставлен в АУ УР «РЦИ и ОКО». За отчётный период заполнение официальных сайтов составило 100%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лачен земельный налог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хождение ежегодных медосмотров сотрудниками дошкольных 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досмотр пройден сотрудниками из 33 детских садов  (1178 чел.)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 (МБДОУ №6,16,19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зданий учреждений дошкольного образ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МБДОУ №6,16,19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существлялось содержание зданий детских садов №6,16,19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тельное учреждение №6 ликвидировано (Постано-вление Администрации города Глазова от 28.06.2018г. №4/6)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7 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ётный период мероприятия не проводились ввиду отсутствия финансировани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ое профессиональное образование педагогических работников муниципальных дошкольных образовательных учреждений города Глазова по профилю педагогической деятельност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рамках персонифицированной системы повышения квалификации получено 381 900,00 руб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урсы  пройдены 201 человеком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одготовке муниципальных учреждений социальной сферы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етских садов к отопительному сезону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ля подготовки детских садов к отопительному период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-2019 г.г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ыделено 700  тысяч руб. Данные средства направлены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монтных работ в детских садах №32,38,46,49,50 (ремонт кровли,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 отопления, электроснабжения) и выполнены во втором полугодии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игровых форм на территории МБДОУ ЦРР д/с «Искра»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и установка игровых форм в МБДОУ ЦРР д/с «Искра»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лены  и установлены игровые формы в МБДОУ ЦРР д/с «Искра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здания МБДОУ д/с №20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ливневой канализации в помещении подвала и крыше МБДОУ д/с №29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ливневая канализация в помещении подвала и крыш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ливневая канализация в помещении подвала и крыше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истемы водоотведения кровли МБДОУ д/с №29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 кровл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 кровл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МБДОУ д/с №29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здания МБДОУ д/с №30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МБДОУ д/с №30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МБДОУ д/с №33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входных групп МБДОУ д/с №33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МБДОУ д/с №3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корпуса №1 МБДОУ д/с №3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корпуса №1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корпуса №1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корпуса №2 МБДОУ д/с №3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корпуса №2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корпуса №2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невых навесов МБДОУ д/с №37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теневые навес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теневые навесы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входных групп и замена оконных блоков МБДОУ д/с №37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 и 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 и 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входных групп и замена оконных блоков МБДОУ д/с №45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 и 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входные группы и 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ка стен цоколя главного фасада МБДОУ д/с №45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анные стены цоко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анные стены цоко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невого навеса на территории МБДОУ д/с №4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й теневой навес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й теневой навес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балконной двери МБДОУ д/с №53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 и балконная дверь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 и балконная двер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направляемой кровли МБДОУ д/с №53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направляем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направляем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замка детского оконного МБДОУ д/с №53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ы замки на окна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ы замки на окна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МБДОУ д/с №54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истемы водоотведения МБДОУ д/с №54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эвакуационных выходов МБДОУ д/с №55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эвакуационные выход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ые эвакуационные выходы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МБДОУ д/с №55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МБДОУ д/с №5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МБДОУ д/с №56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конные бло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спального корпуса «Матрёшки» МБДОУ д/с №57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спального корпуса «Матрёшки»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спального корпуса «Матрёшки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корпуса «Красная шапочка» двух игровых МБДОУ д/с №57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двух игровых МБДОУ д/с №57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двух игровых МБДОУ д/с №57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ая поддержка семей с детьми дошкольного возраст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а материальная поддержка семей с детьми дошкольного возраст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родительской платы за содержание ребенка в муниципальных образовательных учреждениях города Глазова, реализация переданных государственных полномочий Удмуртской Республи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осуществлялась выплата компенсации части родительской платы за содержание ребенка в муниципальных образовательных учреждениях, реализующих образовательную программу дошкольного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, реализация переданных государственных полномочий Удмуртской Республи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ы меры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оплаты за присмотр и уход за детьми в муниципальных образовательных организациях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присмотру и уходу за детьми-инвалидами, детьми-сиротами и детьми, оставшимися без попечения родителей, а так 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хранение сети дошкольных организаций, увеличение количества дополнительных мест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1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замена мягкой кровли на скатную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32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ируется выполнение мероприятия в 2019 году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рыши здания МБДОУ «Детский сад №49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тский сад включён в Перечень приоритетов в строительстве и реконструкции объектов социальной и коммунальной инфраструктуры на период 2018-2022 годы по МО «Город Глазов». Перечень направлен в Министерство строительства, архитектуры и жилищной политики УР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консервного цеха ОАО «Птицефабрика» в посёлке Птицефабрик, под детский сад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240 мест, увеличение охвата детей, получающих образовательные услуги по дошкольному воспитанию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6»  (ул. Наговицына, д.11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ликвидирована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тановление Администрации города Глазова от 28.06.2018г. №4/6)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9» (ул. Молодёжная, д.5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 №16» (ул.Республиканская, д.25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ведение 80 мест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«Детский сад №12» (ул. Дзержинского, д.31а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ое здание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ное здание детского сада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ы водоотведения и отмостки вокруг здания МБДОУ №46 «Колосок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система водоотведения и отмостки вокруг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а система водоотведения и отмостки вокруг здания детского сад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орожного покрытия на участке дороги от пищеблока до крыльца группы №13 МБДОУ «Детский сад общеразвивающего вида «Золотая рыбка» (54 кв.м.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ое дорожное покрытие на участке дороги от пищеблока до крыльца группы №13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о дорожное покрытие на участке дороги от пищеблока до крыльца группы №13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54 «Голубок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  <w:r>
              <w:rPr/>
              <w:t xml:space="preserve">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МБДОУ №11 «Тополек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1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17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-2017 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нструкций снегозадержателей на здании МБДОУ д/с № 17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36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4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50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4 и МБДОУ д/с № 30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о асфальтовое покрытие пешеходных дорожек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6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й МБДОУ д/с № 2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а кровля здания детского са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асфальтного покрытия пешеходных дорожек на территории МБДОУ д/с № 37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ое асфальтовое покрытие пешеходных дорожек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о асфальтовое покрытие пешеходных дорожек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ЦРР  д/с № 3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7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а кровля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негозадержателей на крышу здания МБДОУ д/с № 1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ы условия для удержания снега на крыш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ы снегозадержатели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е и аварийные работы кровли здания  МБДОУ д/с № 1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ыши здания МБДОУ  д/с  № 34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кровли здания МБДОУ д/с № 25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ремонтированная кровля здания детского сад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ён ремонт кровли детского са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56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здания дошкольной образовательной организации с группами для детей до 3х лет с пищеблоком и прачечной по ул. Куйбышева (ПИР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- 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едение в эксплуатацию нового детского сада, увеличение охвата детей, получающих образовательные услуги по дошкольному образованию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ено место для строительства нового детского сада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-202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информации об индивидуальных, частных предпринимателях и организациях (кроме подведомственных и муниципальных, находящихся на территории города Глазова),оказывающих услуги для детей дошкольного возраста, в СМИ и сети интернет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ктуализация спис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х, частных предпринимателях и организациях (кроме подведомственных и муниципальных, находящихся на территории города Глазова), оказывающих услуги для детей дошкольного возраст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ён мониторинг данных об индивидуальных, частных предпринимателях и организациях, оказывающих услуги для детей дошкольного возрас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93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направление информации об индивидуальных, частных предпринимателях и организациях (на территории города Глазова), оказывающих услуги для детей дошкольного возрас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ормация об индивидуальных, частных предпринимателях и организациях (на территории города Глазова), оказывающих услуги для детей дошкольного возраста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планируется к выполнению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9-2020 года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условий для 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муниципаль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одпрограммы</w:t>
            </w:r>
          </w:p>
        </w:tc>
        <w:tc>
          <w:tcPr>
            <w:tcW w:w="237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ение бухгалтерского учета в муниципальных дошкольных  образовательных учреждениях, подведомственных Управлению дошко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 «Централизованная бухгалтерия Управления дошкольного образования и подведомственных ему учреждений»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ществляет бухгалтерский учет в 34 муниципальных дошкольных  образовательных учреждениях, подведомственных Управлению дошкольного образования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ая работа в сфере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КУ «Методический кабинет управления дошкольного образования и подведомственных ему учреждений» осуществляет методическое и информационное сопровождение детских сад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методической помощи дошкольным образовательным организациям в осуществлении государственной политики в области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одическое и информационное сопровождение деятельности дошкольных образовательных учрежден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им кабинетом Управления дошкольного образования за отчётный период проведено 11 совещаний для старших воспитателей детских садов. Еженедельно осуществляются выходы в детские сады с целью оказания методической помощи педагогическим работникам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общегородских праздников и мероприят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дены городские открытые мероприятия для руководителей и старших воспитателей в д/с №27,32,53,40; фестиваль «Радуга талантов»,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фестиваль проектов «Страна педагогического творчества»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вгустовская конференция работников МБДОУ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проверка по итогам санитарно-гигиенической обработки зданий и территорий дошкольных образовательных организаций и по подготовке к летнему - оздоровительному периоду, по подготовке к новому учебному году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10 городских конкурсов, 13 спортивных мероприяти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157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дошкольных образовательных учреждений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рамках организации курсов повышения квалификации осуществлялось взаимодействие с: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ФГБОУ ВО «ГГПИ имени В.Г.Короленко»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АОУ ДПО УР «Институт развития образования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аттестации руководителей муниципальных дошкольных образовательных учреждений, подведомственных Управлению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униципальных дошкольных образовательных учреждений квалифицированными кадра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а процедура аттестации 9 руководителей детских садов, из них 7 чел.- на первую квалификационную категорию, 2 чел.- на высшую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конкурса профессионального мастерства «Педагог года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педагогических кадров муниципальных дошкольных образовательных учреждений к достижению результатов профессиональной служебной деятельност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бедитель городского конкурса «Педагог года» Главатских Т.Б.- воспитатель МБДОУ «ЦРР - детский сад №29» приняла участие в Республиканском конкурсе «Педагог года Удмуртии 2018»,  признана победителем в номинации «Воспитатель». Во Всероссийском конкурсе «Воспитатель года России» в городе Орле  признана победителем в номинации «Симпатии детей»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муниципальных образовательных учрежден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6 годы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дошкольных образовательных учреждений. Повышение эффективности и результативности деятельности системы дошкольного образования, привлечение в сферу квалифицированных и инициативных специалистов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эффективные контракты со всеми руководителями 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ми работниками дошкольных образовательных организаций (100%)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дошкольного образования. Разработка и реализации по результатам оценки мер, направленных на повышение качества дошко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Msrtefontsize3"/>
                <w:rFonts w:cs="Times New Roman" w:ascii="Times New Roman" w:hAnsi="Times New Roman"/>
                <w:sz w:val="18"/>
                <w:szCs w:val="18"/>
              </w:rPr>
              <w:t xml:space="preserve">В 2018 году  дошкольные образовательные организации города Глазова не включены в перечень организаций, подлежащих независимой оценке качества образования.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информированию населения об организации предоставления дошкольного образования детей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ткрытости данных в сфере дошко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а открытость данных в сфере дошкольного образовани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дошко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правлении дошкольного образования (по понедельникам) начальником проводится приём по личным вопросам. За отчётный период принято 117 человек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ак же специалистами управления осуществляется консультирование родителей по курирующим вопросам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плачен земельный налог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дошко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фессиональную переподготовку прошли 2 человека: старший воспитатель детского сада №44 и инструктор по физкультуре детского сада №11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дошкольного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чен налог на имущество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Развитие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ых услуг по предоставлению общедоступного и бесплатного  начального общего, основного общего, среднего общего образования по основным общеобразовательным программам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оказаны в полном объеме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тоговой аттестации выпускник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е гарантии реализации прав граждан на получение общедоступного и бесплатного  начального общего, основного общего, среднего  общего образования, а также дополнительного образования в общеобразовательных учреждениях финансово обеспечены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рганизовано предоставление начального общего, основного общего, среднего общего образования в муниципальных общеобразовательных организациях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а и проведена итоговая аттестация выпускник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едоставления общедоступного и бесплатного дошкольного,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общедоступного и бесплатного дошкольного, начального общего, основного общего, среднего общего образования по 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редоставление общедоступного и бесплатного   начального общего, основного общего, среднего общего образования по адаптированным 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за 2018 год составляет 12 262 093,53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за  2018 год  составляет   11 282 072,45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о 270 тысяч рублей на оборудование пандусов в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ОУ «Гимназия № 6»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БОУ «СШ № 11» и МБОУ «СШ № 15»  им. В.Н.Рождественского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чебно-лабораторного, спортивного оборудования. Возможность обучения по ФГОС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а ученическая мебель в отчетный период на сумму 543 574, 1 рублей, приобретены учебники на сумму  4699215,14 рублей.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современной информационной образовательной среды в муниципальных общеобразовательных организаци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сть использования информационно-коммуникационных технологий в образовательном процессе. Возможность обучения по ФГОС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-коммуникационные технологии используются в общеобразовательных организациях,  ведется преподавание дистанционных курсов по ряду  предметов, все школы ведут электронные журналы и дневники. Приобретается оргтехника  на  сумму  849 478,3 руб. Все учащиеся начальной школы, 1 - 8 классов обучаются по ФГОС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рнизация пищеблоков муниципальных общеобразовательных учрежден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и ремонт вышедшего из строя оборудовани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зводится  текущий ремонт холодильного оборудования  и оборудования пищеблоков в  образовательных организация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 условий труда и приведение их в соответствие с установленными требования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вершена  спецоценка рабочих мест в 19 общеобразовательных организациях. Прошли СОУТ 947рабочих места. 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енные прилегающие территори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истемы мониторинга уровня подготовки и социализации школьник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мониторинга, характеризующие качество образования. Принятие мер реагир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ультаты итоговой аттестации выпускников 9 и 11 классов выше, чем по УР и по РФ.  Результаты комплексных Всероссийских проверочных работ в 4-5, 6, 10 и 11 классах Результаты хорошие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ще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ы заявки на целевой набор общеобразовательными организациями в ФГБОУ ВПО «ГГПИ». Повышение квалификации педагогических работников проводится в  соответствии с  требованиями квалификации согласно квалификационному справочнику должностей педагогических работников проводится в соответствии с действующим законодательством. Курсы повышения квалификации прошли 6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педагогических работников образовательных организаци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обще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независимой оценки качества общего образования. Принятие мер реагир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оцедуре НОК УООД участвовало 19 общеобразовательных организаций города.  Средний балл по УР – 137,02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роду Глазову – 143,7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эффективные трудовые контракты с педагогическими работниками муниципальных общеобразовательных организаций города Глазов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единых (групповых)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правовой акт о порядке расчета нормативных затрат. Повышение эффективности использования бюджетных средств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корректировка не проводилась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общего образования в городе Глазов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фициальном портале МО «Город Глазов» и на образовательном портале Удмуртской Республик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обще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ос потребителей услуг проводится  в рамках независимой оценки качества условий осуществления образовательной деятельности  на уровне субъекта. Результаты НОК УООД хорошие. Образовательными организациями разработаны планы по устранению недостатков, выявленных в ходе НОК УООД, на 2019 год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щеобразовательных организаций к новому учебному год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общеобразовательных организаций к новому учебному году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щеобразовательных организаций к новому учебному году выделено 2 516, 9 тыс. 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ще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осмотров сотрудниками обще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140  тысяч рублей в рамках мероприятия муниципальной программы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одведомственных общеобразовательных организаций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обеспечение и дополнительные гарантии по социальной поддержке детей-сирот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ереданных государственных полномочий Удмуртской Республик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данные государственные полномочия Удмуртской Республики выполнены. Оплачено 30 892,97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социальную поддержку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лачено 29 180,66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педагогических  работников муниципальных образовательных учреждений города  Глазова по профилю педагогической деятельност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профессиональное образование  имеют 2% педагогических работников образовательных учреждени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581,43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474,79 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: дни охраны детей с обязательной эвакуацией, семинары.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вершена процедура  спецоценки условий труда. Прошли СОУТ 62 рабочих мест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ддержка детей-сирот и детей, оставшихся без попечения родителей, обучающихся и воспитывающихся в муниципальных организациях для детей-сирот  и детей, оставшихся без попечения родител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израсходовано 639,0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щихся общеобразовательных организаций питанием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о питание учащихся общеобразовательных организаций. Охват учащихся питанием составляет 90%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5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молоком, молочными и другими напитками, обогащенными микронутриентами, кулинарным (кондитерским) изделием ежемесячно было обеспечено в среднем 5256 учащихся 1-5-х классов. Питание осуществляется за счет бюджета Удмуртской Республики (2,96 руб.) . Освоено  2 249.863,50 руб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многодетным семьям и учёт (регистрация) многодетных семей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 питанием   993 учащих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,  на сумму  8 502 720, 00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ногодетных семей со среднедушевым доходом, размер которого не превышает величину прожиточного минимума в Удмуртской Республик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чащиеся 1-11 классов общеобразовательных учреждений из многодетных  семей со среднедушевым доходом, размер которого не превышает величину прожиточного минимума в Удмуртской Республике  обеспечены питанием   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полугодие 2018 года о – 280 человек, з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полугодие 2018 года – 238 человек. Питание осуществляется за счет бюджета Удмуртской Республики и бюджета города Глазова на общую сумму  1 784 669,22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итания детей из малообеспеченных семей, имеющих справку установленного образц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щиеся 1-11 классов общеобразовательных учреждений из малообеспеченных семей, имеющих справку установленного образца обеспечены питанием  (230 человек). Питание осуществляется за счет бюджета Удмуртской Республики и бюджета города Глазов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за счёт средств бюджета города Глазова (МАУ "Здоровое питание"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ые категории учащихся 1-11 классов общеобразовательных учреждений обеспечены питанием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164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747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4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улинарным (кондитерским) изделием, молоком, молочными или другими напитками, обогащенными микронутриентами учащихся 1-4-х классов и обеспечение питанием учащихся 1-11-х классов общеобразовательных учреждений из малообеспеченных семей (кроме детей из многодетных малообеспеченных семей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8 году молоком, молочными и другими напитками, обогащенными микронутриентами, кулинарным (кондитерским) изделием ежемесячно было обеспечено в среднем  1 сентября 2018 г.  4 459  учащихся 1 – 4 классов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итание осуществляется за счет бюджета Удмуртской Республики (2,96 руб.) . Освоено  2 249.863,50 руб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 зданий, сооружен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зданий в соответствии с выделенным финансированием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е финансирование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общеобразовательная школа № 17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ОУ «Общеобразовательная школа № 5 города Глазова Удмуртской Республики»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 частичный ремонт кровли и лицевой части фасада  здания   в 2018 году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Гимназия № 8»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ированная кровля,наружные и внутренние кирпичные стены, межэтажные перекрытия, полы и инженерное оборудование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частичный ремонт кровли в 2017 году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«Средняя общеобразовательная школа № 9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о отремонторованная кровля, фасад здания, замененные инженерные системы учреждения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женерные конструкции отремонтированы в 2017 году,  произведен ремонт туалетов на 2 этаже в 2018 году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4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изведен частичный ремонт кровли в  2018 году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«Средняя общеобразовательная школа № 16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ская кровля взамен скатной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монт кровли завершен в 2015 году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с мастерскими в МБОУ «Физико-математический лиц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 с мастерскими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расходовано 11 518 тыс. рублей. Завершено строительство спортивного зала с мастерскими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МБОУ «Средняя общеобразовательная школа №1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строительство спортивного зала «Средняя общеобразовательная школа №2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«Средняя общеобразовательная школа №7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ого зала «Гимназия № 6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портивного зала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спортивных залов, спортивных сооружений на территориях 16 – ти школ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спортивные площадки на территориях 16 – ти обще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финансирован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ждение шко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ограждения школ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устроено ограждение школ  № 1, 4,7, 9.15,16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 Продолжает работу программа для детей-инвалидов «ИПРА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полнительного образования и воспитани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 в полном объеме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  различной направленности (музыка, театр, хореография, изобразительное и декоративно-прикладное искусство, программы общеэстетического развития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дополнительного образования организациями, подведомственными управлению культуры, спорта и молодежной политики (музыкальная, художественная направленность)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и предоставлены. В течение отчетного периода не менялись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учения по программам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услуг по программам дополните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 образование предоставлено детям организациями дополнительного образования, подведомственными управлению образования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8 год  составляет по управлению образования  874 673,62  рублей, по управлению культуры, спорта и молодежной политики -  485,33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за 2018 год  составляет по управлению образования 9 224 195,82 рублей, по управлению культуры, спорта и молодежной политики -  503,95 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частия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представителей города Глазова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бучающиеся в учреждениях дополнительного образования, подведомственных управлению образования, управлению культуры, спорта и молодежной политики Администрации  города Глазова участвовали в конкурсах, смотрах, соревнованиях, турнирах  и т.п. мероприятиях на городском, республиканском, межрегиональном и российском уровнях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аптация объектов социальной инфраструктуры с целью доступности для инвалидов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ость для инвалидов объектов социальной инфраструктуры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работы не проводилис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содержания программ и технологий дополнительного образования, распространение успешного опыт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ые образовательные программы и технологии в сфере дополнительного образования, распространение успешного опыт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января 2018 года город Глазов принимает участие в реализации Федерального приоритетного проекта «Доступное дополнительное образование для детей» на основании 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ar-SA"/>
              </w:rPr>
              <w:t>Распоряжения Правительства Удмуртской Республики от 12.03.2018 г. № 241-р «О внедрении системы персонифицированного финансирования дополнительного образования детей в Удмуртской Республике». Целью проекта является повышение качества  предоставления дополнительного образования детей. На данном этапе ведется разработка нормативной документации. Так, уже принято Постановление Администрации города Глазова от  22.06.2018 г. № 26/4 «Об утверждении Положения о персонифицированном дополнительном образовании детей в муниципальном образовании «Город Глазов»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, инвентар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обретена мебель на сумму 73 640 рублей, оргтехника на сумму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4 171 рубль, спортивное оборудование на сумму  554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опасность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пожарной безопасности, специальная оценка условий труда и приведение их в соответствие с установленными требования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ы мероприятия, направленные на повышение пожарной безопасности. Завершена спецоценка рабочих мест в 7 образовательных организациях. Прошли СОУТ 203 рабочих места. 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прилегающих территорий к зданиям  и сооружениям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прилегающих территор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ы мероприятия по благоустройству прилегающих территорий (расчистка подъездных путей, посадка цветов, стрижка кустов, косьба травы и др.)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организационно-финансовых механизмов, направленных на 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эффективности деятельности муниципальных организаций дополните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 и педагогическими работниками муниципальных образовательных организаций дополнительного образования заключены трудовые договоры в новой редакции. Показатели эффективности деятельности руководителей  организаций дополнительного образования разработаны и утверждены приказом управления образования № 174-ОД от 01.06.2016 г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работки муниципальных правовых актов, позволяющих размещать заказ на оказание муниципальных услуг по предоставлению образования, дополнительного образования в негосударственных организациях; размещение муниципального заказа на оказание соответствующих услуг на конкурсной основе, в том числе - в негосударственном секторе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внедрение системы независимой оценки качества 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. Разработка и реализация по результатам оценки мер, направленных на повышение качества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езависимой оценки  не проводилас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ереподготовка кадров для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набор. Повышение квалификации кадров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педагогов дополнительного образования в соответствии с действующим законодательством. Курсы повышения квалификации прошли 49% педагогических работник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 руководителями и педагогическими работниками муниципальных общеобразовательных организаций города Глазова заключены трудовые договоры в новой редакци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ирование населения об организации предоставления дополнительного 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образовательном портале Удмуртской Республики и на официальном Портале МО «Город Глазов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 в сфере дополнительного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опросов потребителей муниципальных услуг об их качестве и доступности, анализ полученных результатов, принятие мер реагир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не проводилис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бразовательных организаций к новому учебному году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новому учебному году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подготовку образовательных организаций выделено 44,2 тысяч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, управления культуры и молодежной политики  и Администрации города Глазов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ждение ежегодных медицинских осмотров сотрудниками образовательных организаци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елено 1 140 тысяч рубле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в рамках мероприятия муниципальной программы «Организация обучения по программам дополнительного образования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отопительному сезону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 образовательных организаций  к отопительному сезону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управлению образования оплачено 107 638,96  рублей, по управлению культуры, спорта и молодежной политики оплачено 170 ,0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системы персонифицированного финансирования дополнительного образования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- 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ертификатами персонифицированного финансирования дополнительного образования дет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2018 г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ано 10621 сертификатов учета, в том числе 1153 сертификатов персонифицированного финансирования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работы не проводилис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портивно -оздоровительного лагеря"Ласточка" МБОУ ДО "Детско-юношеская спортивная школа № 1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 и помеще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ровли МБОУ ДО "Станция юных техников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"Детская школа искусств № 3» «Глазовчанка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МБУ ДО «Детская художественная школа»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Администрации города Глазов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емонтированная кровл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ление и отдых дете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 отдых и оздоровление детей в летний период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8 год  в лагерях с дневным пребыванием детей  отдохнуло 2592 ребенка. Освоено 77,14 тыс.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лагерях с дневным пребыванием детей из бюджета Удмуртской Республик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2018 год  освоено     5099, 06 тыс. рублей. 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из бюджета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8 год  в загородных лагерях отдохнуло 625 детей. Сумма софинансирования составила  14,04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, оздоровления детей в загородных лагерях  из бюджета Удмуртской Республик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дыха и оздоровления детей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8 год освоено 3 788,84 тыс.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в сфере дополнительного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о повышение качества услуг по дополнительному образованию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психолого-педагогического  сопровождения детей с ограниченными возможностями здоровья (ОВЗ)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системы психолого-педагогического сопровождения детей с ОВЗ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яется взаимодействие управления образования, образовательных организаций с медицинскими учреждениями, реабилитационным центром, центром «Семья» по оказанию методической помощи родителям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ополнительного образования детей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услуг по дополнительному образованию детей, расширение сетевого взаимодейств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евое взаимодействие организовано между МБОУ ДО «ДЮСШ № 1» и  тремя школами города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конкуренции на рынке услуг детского отдыха и оздоровления.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, управление культуры, спорта 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охвата детского отдыха и оздоровления детей через различные формы летней занятости.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а работа  лагерей с дневным пребыванием детей, ЛТО «Сомрат»,  ЗДОЛ «Звездочка», а также заключаются договоры предприятий и организаций с загородными лагерями, расположенными на территории УР «Дзержинец», «Заря», «Волна», «Дружба», «Оранжевое настроение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казания муниципальных услуг, выполнения работ организациями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 условия для оказания муниципальных услуг, выполнения работ образовательными организациям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ование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слуг по планированию финансово-хозяйственной деятельности, ведение бухгалтерского учета, составление бухгалтерской, статистической и налоговой отчетности по муниципальным организациям, подведомственным управлению образования Администрации города Глазов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етный период осуществлен бухгалтерский учет в муниципальных образовательных учреждениях, подведомственных управлению образования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1320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ическая работа велась по направлениям: организация повышения квалификации, аттестация педагогических работников образовательных организаций, методическое сопровождение итоговой аттестации, организация работы городских методических объединений, организация Всероссийской олимпиады школьников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методическая поддержка организаций общего и дополнительного образования города Глазов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еминаров, совещаний по распространению успешного педагогического опыт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отчетный период проведено 42 городских методических семинаров, 6 республиканских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совещаний с заместителями директоров по учебно-воспитательной и научно-методической работ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4 заседания Методического Совета МБУ «ИМЦ»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 2018 год МБУ «ИМЦ» проведено 3 республиканских научно-практических конференции: «За страницами учебника», «Правовая азбука», «Мой профессиональный выбор; а также 26 городских научно-практических конференций и интеллектуальных конкурсов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 43, 40 тыс. рублей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ченная сумма налога составляет  134,  78 тыс. рублей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75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процессов документирования и архивирования текущей корреспонденции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документов управления образования г.Глазова и подведомственных ему организаций  к сдаче в городской архив; учет  и обеспечение сохранности  и использования документов, хранящихся в архиве управле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даны дела по описи № 1 управленческих документов постоянного хранения за 2013 год (27дел). Разработаны и утверждены Положение об архиве Управления образования Администрации города Глазова и Положение о постоянно действующей Экспертной  комиссии управления образования Администрации города Глазова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овышения квалификации педагогических работников, руководителей муниципальных образовательных организаций города Глазова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рсы повышения квалификации  за истекший период прошли 69% педагогических работников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аттестации руководителей муниципальных образовательных организаций, подведомственных управлению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образовательных организаций квалифицированными кадрам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оответствие занимаемой должности  аттестовано 2 кандидата в руководители и 1 руководитель образовательной организаци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конкурса профессионального  мастерства  "Педагог года"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ических кадров муниципальных образовательных организаций к достижению результатов профессиональной служебной деятельности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 республиканском конкурсе «Педагог года Удмуртии» приняло участие 6 педагогов, 4 человека вышли в финал. Камалов Р.Р. участвовал во всероссийском этапе конкурса.  В городском конкурсе  «Педагогический дебют» участвовало 27 педагогов, в конкурсе «Лидер в образовании» - 7 человек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повышению эффективности деятельности муниципальных образовательных организаций, создание условий для развития негосударственного сектора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государственного сектора дополнительного образования. Создание конкурентной среды, способствующей повышению эффективности деятельности муниципальных образовательных организаци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уют негосударственные организации дополнительного образования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мотивации руководителей и педагогических работников муниципальных образовательных организаций на достижение результатов профессиональной служебной деятельности, заключению эффективных контрактов с руководителями  и педагогическими  работниками муниципальных образовательных организаций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и педагогическими работниками муниципальных образовательных организаций. Повышение эффективности и результативности деятельности системы образования, привлечение в сферу квалифицированных и инициативных специалистов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 педагогическими и руководящими работниками образовательных организаций заключены трудовые договоры в новой редакции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работке и внедрению системы независимой оценки качества образования (по ступеням образования)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независимой оценки качества образования (по ступеням образования). Разработка и реализации по результатам оценки мер, направленных на повышение качества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оцедуре НОК УООД участвовало 19 общеобразовательных организаций города.  Средний балл по УР – 137,02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городу Глазову – 143,7.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информированию населения об организации представления общего, дополнительного образования в городе Глазове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ткрытости данных в сфере образования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уальная информация размещена на сайте ИМЦ, каждый месяц выпускается газета «Информационно-методический вестник»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по развитию системы и обеспечению обратной связи с потребителями муниципальных услуг, оказываемых в сфере образова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заимосвязи с потребителями муниципальных услуг. Разработка и реализация мер реагирования на жалобы и предложения потребителей</w:t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опросы потребителей муниципальных услуг в сфере образования не проводились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в сфере образован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роведены в соответствии с планом работы Управления образования и Администрации города Глазова</w:t>
            </w:r>
          </w:p>
        </w:tc>
        <w:tc>
          <w:tcPr>
            <w:tcW w:w="2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bullet2gif">
    <w:name w:val="msonormalbullet1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http://glazov-gov.ru/files/1325870707/&#1055;&#1088;&#1080;&#1082;&#1072;&#1079; &#1059;&#1044;&#1054; &#8470;12 &#1086;&#1090; 31.01.2017&#1075;..pdf?1500458061" TargetMode="External"/><Relationship Id="rId5" Type="http://schemas.openxmlformats.org/officeDocument/2006/relationships/hyperlink" Target="http://glazov-gov.ru/files/1325884554/&#1055;&#1088;&#1080;&#1082;&#1072;&#1079; &#1086; &#1079;&#1072;&#1082;&#1088;&#1077;&#1087;&#1083;&#1077;&#1085;&#1080;&#1080; &#1086;&#1088;&#1075;&#1072;&#1085;&#1080;&#1079;&#1072;&#1094;&#1080;&#1081; &#1079;&#1072; &#1082;&#1086;&#1085;&#1082;&#1088;&#1077;&#1090;&#1085;&#1099;&#1084;&#1080; &#1090;&#1077;&#1088;&#1088;&#1080;&#1090;&#1086;&#1088;&#1080;&#1103;&#1084;&#1080;.pdf?15384646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6:00Z</dcterms:created>
  <dc:creator>dosh08</dc:creator>
  <dc:description/>
  <cp:keywords/>
  <dc:language>en-US</dc:language>
  <cp:lastModifiedBy>Прокопьева Т.Н</cp:lastModifiedBy>
  <cp:lastPrinted>2019-02-13T09:02:00Z</cp:lastPrinted>
  <dcterms:modified xsi:type="dcterms:W3CDTF">2019-02-27T11:23:00Z</dcterms:modified>
  <cp:revision>44</cp:revision>
  <dc:subject/>
  <dc:title/>
</cp:coreProperties>
</file>