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 01.01.2019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108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Библиотечно-информационное обслуживание населения города Глазова»</w:t>
            </w:r>
          </w:p>
        </w:tc>
      </w:tr>
      <w:tr>
        <w:trPr>
          <w:trHeight w:val="46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актической обеспеченности общедоступными библиотеками муниципального образования «Город Глазов» от нормативной потребност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й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ичество экземпляров библиотечного фонда общедоступных библиотек на 1000 человек населения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5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объема фонда ввиду его физического старения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7,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7,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едостаточное финансирование на комплектование библиотечного фонда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green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величение количества библиографических записей, введенных в сводный электронный каталог библиотек УР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й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+3,4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52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публичных библиотек, подключенных к сети Интернет, в общем количестве библиотек МО «Город Глазов»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отклонений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вес населения, участвующего в платных культурно-досуговых мероприятиях, проводимых муниципальными учреждениями, подведомственными управлению  культуры, спорта и молодежной политик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8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102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лубных формирований и формирований самодеятельного народного творчества, действующих в муниципальных учреждениях клубного тип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оказателя в связи с уменьшением количества участников ветеранских клубных формирований из-за состояния здоровья, а также с переходом  участников в клубные формирования сферы «образование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клубных формирован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связи с уменьшением количества формирований уменьшилось количество участников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участников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729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20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08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3517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4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4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ведённых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9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8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5,9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15,9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выявленных и изученных объектов нематериального культурного наследия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81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72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77,6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+77,6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я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83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4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1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5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8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6" w:type="dxa"/>
            <w:vMerge w:val="restart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ставок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,5%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%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участников мероприятий по национально-культурной тематике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Количество участников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75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1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18"/>
                <w:szCs w:val="18"/>
                <w:lang w:eastAsia="ru-RU"/>
              </w:rPr>
              <w:t>Количество проведенных мероприят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302 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.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64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</w:tr>
      <w:tr>
        <w:trPr>
          <w:trHeight w:val="4236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руководителей и специалистов муниципальных учреждений культуры города Глазова в возрасте до 35 лет в общем числе руководителей и специалистов муниципальных учреждений культуры города Глазова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атных единиц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ля муниципальных учреждений культуры МО «Город Глазов» в общем количестве учреждений культуры, с руководителями которых заключены эффективные контракты 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ровень удовлетворённости населением качеством и доступностью муниципальных услуг в сфере культуры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 объектов культурного наследия и объектов, обладающих признаками памятников, расположенных на территории МО «Город Глазов», находящихся в удовлетворительном состоянии</w:t>
            </w:r>
          </w:p>
        </w:tc>
        <w:tc>
          <w:tcPr>
            <w:tcW w:w="11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9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1"/>
        <w:gridCol w:w="474"/>
        <w:gridCol w:w="773"/>
        <w:gridCol w:w="2475"/>
        <w:gridCol w:w="1703"/>
        <w:gridCol w:w="1417"/>
        <w:gridCol w:w="1206"/>
        <w:gridCol w:w="1929"/>
        <w:gridCol w:w="2553"/>
        <w:gridCol w:w="1267"/>
      </w:tblGrid>
      <w:tr>
        <w:trPr>
          <w:trHeight w:val="23" w:hRule="atLeast"/>
        </w:trPr>
        <w:tc>
          <w:tcPr>
            <w:tcW w:w="23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47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7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2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25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2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47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иблиотечное обслуживание населения 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Осуществление библиотечного, библиографического и информационного обслуживание пользователей библиотеки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обслуживание 39000 пользователей, в том числе увеличение количества пользователей до 14 лет с 15000 чел. в 2015 г. до 16200 чел. в 2020 г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уживание 40343 пользователей, в том числе количество пользователей до 14 лет 15 917 чел. 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Библиотечное, библиографическое и информационное обслуживание пользователей библиотеки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жегодное посещение пользователей –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 000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я пользователей составили – 379 586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среднее количество экземпляров библиотечного фонда общедоступных библиотек не менее 2627 экземпляров на 1000 человек населения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библиотечного фонда общедоступных библиотек на 1000 человек населения – 2634 экземпляров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регионального значения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региональной научно-практической конференции «Город Глазов и Глазовский райо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в.»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учного и культурного потенциала жителей города Глазова и Глазовского района в возрасте 15-17 лет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11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Развитие научного и культурного потенциала жителей города Глазова и Глазовского района в возрасте 15-17 лет Присутствовало 80 чел., в том числе в возрасте 15-17 лет – 21 че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ональной научно-практической конференции «Детское чтение: новый формат», посвященной 80-летию Центральной детской библиотеки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транслирования лучшего опыта работы детских и школьных библиотек в области детского чтения и чтения детской национальной литера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транслирования лучшего опыта работы детских и школьных библиотек в области детского чтения и чтения детской национальной литературы . Присутствовал 71 че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е мероприятий городского значения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89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Юный библиограф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, 2018,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информационной культуры жителей города Глазова в возрасте 12-14 лет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развитие информационной культуры жителей города Глазова в возрасте 12-14 лет. Присутствовало 15 чел. а возрасте 12-13 ле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научно-вспомогательных, рекомендательных пособий краеведческого характера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 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щено 5 изданий, из них – 2 печатных и 3 электронных: буклеты «Экологические службы города Глазова» и «Волонтёрские организации города Глазова», электронная выставка «Благородный, негодующий, обличительный голос (к 165-летию В.Г. Короленко)», электронная викторина «165 лет со дня рождения В.Г. Короленко»,</w:t>
            </w:r>
          </w:p>
          <w:p>
            <w:pPr>
              <w:pStyle w:val="TextBody"/>
              <w:snapToGrid w:val="false"/>
              <w:spacing w:before="0" w:after="0"/>
              <w:jc w:val="both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электронный «Календарь знаменательных дат»</w:t>
            </w:r>
          </w:p>
          <w:p>
            <w:pPr>
              <w:pStyle w:val="Style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bic-biblio.ru/o-glazove-i-glazovchanah/kalendar-znamenatelnyih-dat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ЦБС г.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действующего законодательств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ланированные мероприятия произведены частично за счет бюджета МО «Город Глазов» и внебюджетных средст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(организация показа) концертов и концертных программ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ниципальный камерный хор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ежегодно концерты муниципального камерного хора КЦ «Россия» будут посещать около 700 че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величение количества посещений на 17,4%, большая часть концертов прошла в детских учреждениях города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</w:tr>
      <w:tr>
        <w:trPr>
          <w:trHeight w:val="1985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планируется проведение около 500 мероприятий с привлечением около 90000 участник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овано и проведено 1392 мероприятий. Количество посетителей  составило 72 тыс.че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ежегодно будут функционировать 75 клубных формирован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формирований самодеятельного народного творчества», участники – 1275 человек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ункционирует 75 клубных формирований, число участников в них 1230 че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Пропаганда физической культуры, спорта и здорового образа жизни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о-спортивный центр «Побед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коллективом КСЦ «Победа» будут организованы и проведены не менее 57 спортивно-массовых и физкультурно-оздоровительных мероприятий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ндено 58 спортивно-массовых и физкультурно оздоровительных мероприят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ультурный центр «Россия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 «Россия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СЦ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емонтировано 3 помещения спального корпуса № 1 по ул. Короленко, д. 8, произведена частичная замена электропроводки, светильников, частичная шпаклевка стен, монтаж/демонтаж сантехнической системы. Выполнены работы по монтажу приборов учета холодного водоснабжения. Ведутся работы по монтажу узла учета тепловой энергии. Задолженности по уплате налогов у учреждения не имеется. Запланированные мероприятия произведены частично за счёт бюджета МО «Город Глазов» и внебюджетных средств учреждений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ы «Выявление, изучение, сохранение, развитие и популяризация 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К «Центр ремесел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годно количество информации по декоративно-прикладному искусству, введенное в электронную базу, составит 120 мб; ежегодно будет создано около 800 изделий декоративно-прикладного искусств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информации по декоративно-прикладному искусству, введенное в электронную базу, составило 120  мб; создано 811 изделий декоративно-прикладного искусства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ние условий для реализации муниципальной подпрограммы 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«Центр ремесел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доступа к музейным фондам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убличный показ музейных предметов, музейных коллекций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етителей музея составит не менее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400 че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сетителей музея составило 85185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Формирование, учё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ученных предметов составит не менее 1000 единиц,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ставок составит не менее 46 единиц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изученных предметов составило 1076 единиц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Создание экспозиций (выставок) музеев, организация выездных выставок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ставок составит не менее 46 единиц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46 выставки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Style w:val="Style22"/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бюджета МО «Город Глазов» и внебюджетных средст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 спектаклей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 количество посетителей театральных постановок и спектаклей драматического театра «Парафраз» составит более 13,0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зрителей – 15 768 чел.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бличных выступлений - 205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формирование жителей города о планируемых и проведенных культурно-массовых мероприятиях, конкурсах и фестивалях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УК «Культурный центр «Россия», МБУК «Культурно-спортивный центр «Победа», МУК «Глазовский драматический театр «Парафраз», МБУК «Глазовский краеведческий музей», МБУК «Центр ремесел»,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со СМИ, афиша городских мероприятий, сайты МБУК «Культурный центр «Россия», МБУК «Глазовский краеведческий музей», МБУК «Центр ремесел», МУК «Глазовский драматический театр «Парафраз», иная информация о деятельности учреждений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выполнены в полном объеме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дрение во всех учреждениях культуры города Глазова системы регулярного мониторинга удовлетворенности потребителей качеством предоставляемых услуг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ежной политики, МБУК «Культурный центр «Россия», МБУК «Культурно-спортивный центр «Победа», МУК «Глазовский драматический театр «Парафраз», МБУК «Глазовский краеведческий музей», МБУК «Центр ремесел»,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я позволит проводить оценку удовлетворенности потребителей качеством и доступностью предоставляемых ими услуг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одится мониторинг ежеквартально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 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«Реализация национальной политики  и гармонизация межэтнических отношений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.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БУК КЦ «Россия» -филиал «Дом дружбы народов»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реждения культуры и дополнительного образования детей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дошкольного образования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дакция газеты «Иднакар»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2018 год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«Россия» -филиал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участников мероприятий  к концу 2018 году составит       10 000 чел.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мероприятий  составит  302 ед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мероприятий на 31.12..2018 составило  10 013 чел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личество мероприятий  составит 331 ед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«Россия» -филиал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 18 ед.;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участников 306 че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клубных формирований 18 ед.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о участников 304 че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«Россия» -филиал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на уплату земельного налога – 65,169 тыс. руб/год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одержание здания МК «Родник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«Россия» -филиал «Дом дружбы народов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3 903,98 руб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6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оведение мероприятий по популяризации национальных культур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МБУК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Ц «Россия» -филиал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Глазовский краеведческий музей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ЦБС г. Глазова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дошкольного образования</w:t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пуляризация культуры народов, проживающих в  Глазов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знакомление жителей города с народными обрядами народов, проживающих в Глазов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крепление  духовной общности народов, проживающих в Глазове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спитание толернатности, уважительного отношения к представителям разных народов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щение детей к  национальному языку, популяризация и пропаганда изучения татарского и удмуртского языка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праздник «Масленица – 2018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родской праздник «День города-2018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тарт городского конкурса на лучшую праздничную колонну «Парад дружбы народов России», в рамках всероссийской акции «Парад дружбы народов России»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л.Свободы - ул.Кирова - стадион «Прогресс»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оржественная церемония открытия праздника «День города-2018»,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ородской конкурс чтец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аю тебе сердце на листике бумаги», посвященный творчеству детской писательницы Агнии Барто,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кция «Поговорим на родном языке», посвященная международному дню родного языка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Межрайонный конкурс детской и молодежной удмуртской песни «Удмурт гуръёс» («Напевы родного края»)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Городской конкурс чтецов «Поэтический небосвод»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Городской конкурс на лучшее чучело зимы (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Городской конкурс «Татар кызы-2018» (Татарская красавица)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Городской конкурс  татарского творчества «Чак-Чак»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Городской  конкурс инсценировок  «Мой Чехов», посвященный 150-летию со дня рождения О.Л. Книппер-Чеховой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Городской фестиваль юмора «Улыбнись» среди национально-культурных объединений, в рамках закрытия творческого сезона,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Городской  конкурс чтецов «Поэзия опаленная войной»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Городской конкурс на лучшую праздничную колонну «Времен связующая нить…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конкурс чтецов «Лирическая песнь», посвященный Дню народного единства и Дню Государственности Удмуртской Республики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й этап Республиканского фестиваля-конурса удмуртской культуры «Даур Гур»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ой конкурс чтецов «Ласковая колыбель», посвященный Дню матери</w:t>
            </w:r>
          </w:p>
          <w:p>
            <w:pPr>
              <w:pStyle w:val="Style26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рганизованы выставки </w:t>
            </w:r>
          </w:p>
          <w:p>
            <w:pPr>
              <w:pStyle w:val="Style26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фондов ГКМ и с привлечением других фондов):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передвижные выставки: 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«Кто без дела – тот без хлеба» (о воспитании детей в удмуртских семьях) в МБОУ «СОШ № 10»;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«Бесермянская свадьба»,  в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ЭМЗ «Лудорвай» ).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стационарные выставки:</w:t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Удмуртские русские» (об уникальной культуре,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духовности и быте русских, проживающих на севере Удмуртии);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«Русская кухня» (о посуде и блюдах русской кухни);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«Кышнопал. Женский угол» (о материальной культуре южных удмуртов, совместно с АЭМЗ «Лудорвай» );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«Видергебурт. Возрождение»  (о немцах, проживающих в городе Глазове).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3. Виртуальная выставка 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«Фрагменты татарской культур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тались лекции (по заявкам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лендарные обряды удмуртов» (об обрядах северных удмуртов: Гербере, Вожодыре и д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лор Васильев. Творчество и судьба» (о жизненном и творческом пути удмуртского поэ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«Блюда удмуртской кух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«Удмуртский детский фолькло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«Колыбельное детство»  (о традициях воспитания детей младенческого возраста у русских и удмур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водились экскурсии-мероприятия (по заявкам)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«Трава-мурава» (интерактивное мероприятие с народными удмуртскими играми на природе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«Все цвета радуги» (знакомство с удмуртскими, бесермянскими, татарскими головными уборами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«Мы - удмурты» (знакомство с удмуртским национальным костюмом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«Сарафан и шортдэрем» (знакомство с удмуртским и русским национальным костюмом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«Дуняшин сарафан» (из истории русского костюма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«В гости к татарам» (о татарском костюме, национальных блюдах, играх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«Лапша про Лопшо» (несколько дней из жизни героя удмуртских сказок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 «Лопшо Педунь и жадная купчиха» (удмуртская сказка о том, как Лопшо Педунь «помог» жадной купчихе сделать летний день ещё длиннее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 «Нуны сюан, или Свадьба новорожденного» (об удмуртских обрядах в честь рождения ребенка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 «Икча-кукча» (удмуртские игры, заклички, считалки);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 «Зечбуресь, перепеч!» (об удмуртской национальной кухне).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 «От зернышка до каравая» (о выращивании и выпекании хлеба в удмуртских деревнях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стер-классы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 рамках Дней семейного отдыха (МБУК «ГКМ»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«Кукла из лыка» ( изготовление народной обереговой куклы из лы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«Кукла-травница» (изготовление традиционной русской  куклы  из сена и ткан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«Звезда» (изготовление 8-конечной звезды – символа Луны у удмуртов)</w:t>
            </w:r>
          </w:p>
          <w:p>
            <w:pPr>
              <w:pStyle w:val="Style27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Участие в республиканских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егородских мероприятиях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6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Выступление музейного театра костюма «Кабачи»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мой «Ческыт мед луоз!» («Приятного аппетита!») н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ждународный полевой этнографический симпозиум «Часом с квасом: напитки в культуре народов Урало-Поволжья»;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ыступление музейного театра народного костюма «Кабачи» с постан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Бесермянская свадьба. Смотрины сундука» на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фестивале деревенской культуры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Гурт-фест»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  в АЭМЗ «Лудорвай».</w:t>
            </w:r>
          </w:p>
          <w:p>
            <w:pPr>
              <w:pStyle w:val="Style26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Выступление музейного театра народного костюма «Кабачи» с постанов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«Бесермянская свадьба. Смотрины сундука» 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ероссийской научной конференции с международным участием «Язык, история, культура бесермян: состояние и перспективы исследований ФГБОУ ВО «ГГПИ им.В.Г. Короленко», г. Глаз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ли и провели: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одской праздник  «Успенская ярмарка. Возрождение традиций»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этнофестиваль «Сокровища севера Удмуртии» в рамках «Успенской ярмарки. Возрождение традиций»;</w:t>
            </w:r>
          </w:p>
          <w:p>
            <w:pPr>
              <w:pStyle w:val="Style27"/>
              <w:spacing w:lineRule="auto" w:line="240" w:before="0" w:after="0"/>
              <w:ind w:left="-108" w:hanging="0"/>
              <w:contextualSpacing/>
              <w:jc w:val="both"/>
              <w:rPr>
                <w:rStyle w:val="Appleconvertedspace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Style w:val="Appleconvertedspace"/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няли участие во Всероссийской акции «Ночь искусств». В рамках акции в залах музея проведены экскурсия-мероприятие «В удмуртском платье найдем цвет флага», мастер-классы по глине «Пряслице – оберег семейного очага», «Копоушка»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 по программе Музей-Сад  «Мой край в истории страны» (на базе общеобразовательной программы дошкольного образования «Радуга»)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Дни национальных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культур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КЦ «Россия» -филиал 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зовское отделение «Удмурт Кенеш»;Общество русской культуры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ство бесермянского народа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щество азербайджанцев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«Одлар юрду»; Общество «Масис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ГНКА «Видергебурт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зовское отделение ОЦЕК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Управление образования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дошкольного образования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2015-2020 годы 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щение  детей и взрослых к национальным культурам народов, проживающих на территории города Глаз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удмуртской культу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рытие Дней Удмуртской культуры,  Выставка «Кышнопал» (Женский уг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нцертная программа «Песни моего народа», в рамках дней удмурт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татарской культур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крытие дней татарской культуры «Мелодии вес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стер-класс «Татарская  тюбитей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лекательная программа «Татарский фейерве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знавательная программа «Культурное наследие народа. Баиты, мунада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лекательная программа «Татарский осенний б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русс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крытие Дней русской культуры. Концертная программа «Я песней, как ветром, наполню струн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ткрытие персональной выставки картин художника С.С.Зорина «Русская ду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знавательная программа «М.Задорнов. Об истинной истории Руси и волшебном русском языке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знавательная программа по творчеств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.Довлатова «… Национальность – Ленинградец. По отчеству – с Не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крытие Дней русской культуры. Презентация книги глазовских авторов «Ожившие страницы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азербайджанс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знавательная программа «Азербайджанский пла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матическая программа «Памятный янв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матическая программа «Муслим, которого любили вс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ыставка репродукций работ Народного художника СССР Таира Салахова, посвященная 90-летию художника «Мастер с большой бук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матическое мероприятие «Если в мире есть любовь…», посвященное творчеству народного артиста СССР М.Магом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армянс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Армянский праздник «Трндез», р-н «Арм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вательная программа «Ованес Тумонян - великий сказоч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вательная программа «Плетись божественный ве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вательная программа «Отечество, которое я славлю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ткрытие дней армянск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-путешествие «Армения сквозь века»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матическая программа «Шарль Азнавур: французский шансонье и актера армянского происх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рмянская 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немец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ематическая программа для детей «Немецкая пас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Торжественное мероприятие, посвященное 25-летию со дня образования немецкой национально-культурной автономии г. Гл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емецкий Рождественский Адв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Закрытие Дней немецкой культуры. Празднование Каталического Рожд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еврейс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ейский праздник «Пур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рейский праздник «Пе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ни бесермянской культу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ознавательная программа «Удивительный мир бесермя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матическая программа «И песня рождалась во мне…» посвященная творчеству бесермянского поэта М. Федотова»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ддержка деятельности национально-культурных общественных организаций 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Ц «Россия» -филиал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 и проведение семинаров, практикумов, мастер-классов, предоставление помещений и оборудования в Доме дружбы народов и иных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униципальных учреждениях,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формирование  о деятельности национально-культурных общественных организаций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класс «Армянский танец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класс «Татарская тюбитей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 класс «Армянский головной убо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класс «Немецкий танец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онное, научное, методическое обеспечение формирования культуры в обществе 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инистерство национальной политики УР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дакция газеты «Иднакар»;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НКО города;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Ц «Россия» -филиал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правление образов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кращение дефицита издательской продукции на национальных языках.</w:t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3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Ц «Россия» -филиал «Дом дружбы народов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СЦ «Победа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КЦ «Россия»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Центр ремесел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БУК «Глазовский краеведческий музей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дача молодому поколению богатство культуры народов проживающих в городе, через обряды, промысла, ремесл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рядовый праздник «Крещенские вечерки»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мянский праздник «Трндез»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врейский праздник «Пе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усский фольклорный праздник «Встреча весны. Жаворо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Еврейский праздник «Пурим»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етский праздник «Немецкая пасха»</w:t>
            </w:r>
          </w:p>
          <w:p>
            <w:pPr>
              <w:pStyle w:val="Style26"/>
              <w:ind w:right="-108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здник «Встреча католического рождества»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«Создание условий для реализации муниципальной программы «Развитие культуры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правление культуры, спорта и молодёжной политики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-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 «Дом дружбы народов»,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,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«КЦ «Россия» -филиал «КСЦ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 Администрации города Глазов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спорта и молодёжной политики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ведены в полном объеме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сохранения, использования и популяризации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ектов культурного наследия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полномочий МО в сфере сохранения, использования, популяризации объектов культурного наследия, объектов, обладающих признаками памятников, памятных военных мемориалов, организация бесперебойной работы «Вечных огней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планированные мероприятия произведены частично за счёт внебюджетных средст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сутствие достаточного объёма бюджетных ассигнований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«Россия» -филиал «Дом дружбы народов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«КЦ «Россия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К КЦ «Россия»-филиал «КСЦ «Победа»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ИМЦ УКСиМП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текущих ремонтов, уплата налогов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ние бухгалтерского учёта бюджетными учреждениями, формирование  регистров бухгалтерского учёта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ован бухгалтерский учет в муниципальных учреждениях культуры МО «Город Глазов», произведена централизация бухгалтерий путём слияния в МБУ ЦБ «УКСиМП Администрации города Глазова»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Б УКСиМП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др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ы условия для реализации муниципальной подпрограммы в муниципальных учреждениях культуры МО «Город Глазов» в части уплаты налогов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ческая работа в установленной сфере деятельности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ая поддержка и методическое обеспечение деятельности учреждений культуры, спорта, молодёжной политики и дополнительного образования в сфере культуры города Глазов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а информационная поддержка и методическое обеспечение деятельности учреждений культуры, спорта, молодёжной политики и дополнительного образования в сфере культуры города Глазова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Style26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 годы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плата земельного налога, налога на имущество МБУ «ЦМиТО»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зданы условия для реализации муниципальной подпрограммы в муниципальных учреждениях культуры МО «Город Глазов» в части уплаты налогов  МБУ ЦМиТО 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механизма формирования 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Исполнено 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аботка и внедрение системы мотивации руководителей муниципальных учреждений культуры города Глазова на основе заключения эффективных контрактов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имущественных отношени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учреждениях культуры к концу 2018 года 100 % руководителей переведены на «эффективные контракты», ведётся работа по переводу сотрудников учреждений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работка показателей эффективности деятельности руководителей муниципальных учреждений культуры МО «Город Глазов»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работаны показатели эффективности деятельности руководителей муниципальных учреждений культуры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ламентация деятельности в области установления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каз УКСиМП от 24.01.2017 г. №10/ОД «Об утверждении крите-риев результатативности и каче-ства работы руководителей му-ниципальных бюджетных  учре-ждений культуры, образователь-ных учреждений, подведомствен-ных УКСиМП»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эффективных контрактов с руководителями муниципальных учреждений культуры города Глазова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зависимости заработной платы от конкретных результатов профессиональной служебной деятельности работника.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 всеми руководителями муни-ципальных учреждений культуры заключены эффективные кон-тракты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7 году – в 7 учреждениях культуры была проведена независимая оценка качества предоставляемых услуг (МБУК «ДДН», МБУК «КСЦ «Победа», МБУК «КЦ «Россия», Глазовский драматический театр «Парафраз», МБУК «Центр ремесел», МБУК ГКМ, МБУК ЦБС г.Глазова)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жеквартально во всех учрежде-ниях культуры осуществляется мониторинг удовлетворенности населения качеством  предостав-ления услуг.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о анкетирование среди посетителей во всех учреждениях культуры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кация на официальном сайте МО «Город Глазов»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</w:t>
            </w:r>
          </w:p>
        </w:tc>
        <w:tc>
          <w:tcPr>
            <w:tcW w:w="17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, спорта и молодёжной политики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20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9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5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Развитие культуры»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1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2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программа «Организация досуга и предоставление услуг муниципальными учреждениями культуры»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758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3.3 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еализация национальной политики и гармонизация межэтнических отношений»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.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, применяемые в сфере реализации данной подпрограммы,  финансовой оценке не подда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9 год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культуры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612"/>
        <w:gridCol w:w="1701"/>
        <w:gridCol w:w="1008"/>
        <w:gridCol w:w="5792"/>
      </w:tblGrid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6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МО «Город Глаз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 О внесении изменений в муниципальую программу «Развитие культуры» на 2015-2020 годы, утвержденную постановлением Администрации города Глазова от 10.10.2014 № «Об утверждении муниципальной программы «Развитие культуры» на 2015-2020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03.2018</w:t>
            </w:r>
          </w:p>
        </w:tc>
        <w:tc>
          <w:tcPr>
            <w:tcW w:w="1008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9/5</w:t>
            </w:r>
          </w:p>
        </w:tc>
        <w:tc>
          <w:tcPr>
            <w:tcW w:w="5792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Управления культуры, спорта и молодежной политики</w:t>
        <w:tab/>
        <w:tab/>
        <w:tab/>
        <w:tab/>
        <w:tab/>
        <w:tab/>
        <w:tab/>
        <w:tab/>
        <w:t>А.Б.Уш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</w:t>
        <w:tab/>
        <w:tab/>
        <w:tab/>
        <w:tab/>
        <w:tab/>
        <w:tab/>
        <w:tab/>
        <w:tab/>
        <w:tab/>
        <w:tab/>
        <w:tab/>
        <w:tab/>
        <w:t>О.В. Станк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харник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54 6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Форма 8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Результаты оценки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Наименование муниципальной программы</w:t>
        <w:tab/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«Развитие культуры на 2015-2020 »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842"/>
        <w:gridCol w:w="2127"/>
        <w:gridCol w:w="1701"/>
        <w:gridCol w:w="1559"/>
        <w:gridCol w:w="1842"/>
        <w:gridCol w:w="1418"/>
        <w:gridCol w:w="1560"/>
        <w:gridCol w:w="1418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, подпрограм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ордина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реализации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сть использования средств бюджета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  <w:t>Б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витие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Библиотечное обслуживание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аместитель Главы Администрации муниципального образования «Город Глазов» по социальным вопрос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 и молоде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рганизация досуга и предоставление услуг муниципальными учреждениями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ститель Главы Администрации муниципального образования «Город Глазов»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 и молоде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еализация национальной политики и гармонизация межэтнических отнош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ститель Главы Администрации муниципального образования «Город Глазов»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 и молоде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еститель Главы Администрации муниципального образования «Город Глазов» по социаль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 и молодежной политики Администрации города 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Arial Unicode MS" w:cs="Tahoma"/>
      <w:kern w:val="2"/>
      <w:szCs w:val="24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1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http://bic-biblio.ru/o-glazove-i-glazovchanah/kalendar-znamenatelnyih-dat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1:00Z</dcterms:created>
  <dc:creator>Елена Протопопова</dc:creator>
  <dc:description/>
  <cp:keywords/>
  <dc:language>en-US</dc:language>
  <cp:lastModifiedBy>Чупина</cp:lastModifiedBy>
  <cp:lastPrinted>2019-04-09T15:22:00Z</cp:lastPrinted>
  <dcterms:modified xsi:type="dcterms:W3CDTF">2019-04-23T09:42:00Z</dcterms:modified>
  <cp:revision>3</cp:revision>
  <dc:subject/>
  <dc:title/>
</cp:coreProperties>
</file>