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Форма 1</w:t>
      </w:r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18"/>
            <w:szCs w:val="18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о достигнутых значениях целевых показателей (индикаторов) муниципальной программы по состоянию на 01.07.2017 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51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8"/>
        <w:gridCol w:w="844"/>
        <w:gridCol w:w="15"/>
        <w:gridCol w:w="449"/>
        <w:gridCol w:w="15"/>
        <w:gridCol w:w="2103"/>
        <w:gridCol w:w="108"/>
        <w:gridCol w:w="1239"/>
        <w:gridCol w:w="93"/>
        <w:gridCol w:w="15"/>
        <w:gridCol w:w="1484"/>
        <w:gridCol w:w="211"/>
        <w:gridCol w:w="1132"/>
        <w:gridCol w:w="108"/>
        <w:gridCol w:w="1176"/>
        <w:gridCol w:w="108"/>
        <w:gridCol w:w="87"/>
        <w:gridCol w:w="1045"/>
        <w:gridCol w:w="108"/>
        <w:gridCol w:w="1147"/>
        <w:gridCol w:w="108"/>
        <w:gridCol w:w="1132"/>
        <w:gridCol w:w="108"/>
        <w:gridCol w:w="1570"/>
        <w:gridCol w:w="15"/>
      </w:tblGrid>
      <w:tr>
        <w:trPr>
          <w:trHeight w:val="722" w:hRule="atLeast"/>
        </w:trPr>
        <w:tc>
          <w:tcPr>
            <w:tcW w:w="5568" w:type="dxa"/>
            <w:gridSpan w:val="10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9539" w:type="dxa"/>
            <w:gridSpan w:val="15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«Муниципальное управление»</w:t>
            </w:r>
          </w:p>
        </w:tc>
      </w:tr>
      <w:tr>
        <w:trPr>
          <w:trHeight w:val="23" w:hRule="atLeast"/>
        </w:trPr>
        <w:tc>
          <w:tcPr>
            <w:tcW w:w="1561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6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347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42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8"/>
                <w:szCs w:val="18"/>
                <w:lang w:eastAsia="ru-RU"/>
              </w:rPr>
              <w:footnoteReference w:id="2"/>
            </w:r>
          </w:p>
        </w:tc>
        <w:tc>
          <w:tcPr>
            <w:tcW w:w="158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rHeight w:val="264" w:hRule="atLeast"/>
        </w:trPr>
        <w:tc>
          <w:tcPr>
            <w:tcW w:w="1561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right="-2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97" w:type="dxa"/>
            <w:gridSpan w:val="2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дпрограмма «Организация муниципального управления»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полномочий по решению вопросов местного значения и  полномочий, переданных органам местного самоуправления федеральными законами и законами субъектов Российской Федерации отдельных государственных полномоч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результативности использования бюджетных средств, повышение качества составления и достоверности бюджетной отчетности, исключение возможных нарушений действующего законодательства РФ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заработной платы работников Администрации муниципального образования «Город Глазов»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5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роченная кредиторская задолженность Администрации муниципального образования «Город Глазов» на начало финансового года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роченная дебиторская задолженность Администрации муниципального образования «Город Глазов» на начало финансового года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оля опубликованных нормативно-правовых актов к общему количеству нормативно-правовых актов, подлежащих опубликованию в СМИ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муниципальных служащих повысивших профессиональный уровень, к запланированному на обучение количества муниципальных служащих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3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менее 1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8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 услуг, для предоставления которых приняты административные регламенты, соответствующие требованиям Федеральног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7 июля 2010 года   N 210-ФЗ "Об организации предоставления государственных  и муниципальных услуг" от общего количества  муниципальных  услуг,  предоставляемых  органами местного самоуправления муниципального образования «Город Глазов» 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Доля межведомственных запросов, направляемых органами муниципального образования «Город Глазов» и АУ УР «МФЦ города Глазова» в рамках предоставления (оказания) ими государственных и муниципальных услуг, от планового (расчетного) значения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ведомственных запросов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5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5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3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осударственных и муниципальных услуг, предоставляемых жителям города Глазова в режиме «одного окна» в  АУ УР «МФЦ города Глазова», от общего количества государственных и муниципальных услуг, рекомендованных к предоставлению в АУ УР «МФЦ города Глазова».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телей города Глазова, использующих механизм получения муниципальных услуг в электронной форме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2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8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7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ность населения деятельностью органов местного самоуправления муниципального образования «Город Глазов» (% от числа опрошенных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ониторинга запланировано на декабрь месяц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7" w:type="dxa"/>
            <w:gridSpan w:val="1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Архивное дело»</w:t>
            </w:r>
          </w:p>
        </w:tc>
      </w:tr>
      <w:tr>
        <w:trPr>
          <w:trHeight w:val="3109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заявителям государственных и муниципальных услуг в област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хивного дела в установленные законодательством сроки от общего количества предоставленных государственных и муниципальных услуг в области архивного дела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архивных документов, хранящихся в муниципальном архиве в нормативных условиях, обеспечивающих их постоянное (вечное) хранение, в общем количестве документов архивного управления  Администрации МО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архивных единиц хранения, включенных в автоматизированные информационно-поисковые системы муниципального архива, в общем объеме дел, хранящихся в архивном управлении Администрации МО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документов Архивного фонда Удмуртской Республики, хранящихся сверх установленных законодательством сроков их временного хранения в организациях – источниках комплектования архивного управления Администрации МО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архивных документов, включая фонды аудио- и видеоархивов, переведенных в электронную форму, в общем объеме документов Архивного фонда Удмуртской Республики, хранящихся в архивном управлении Администрации МО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9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86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4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28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97" w:type="dxa"/>
            <w:gridSpan w:val="1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Создание условий для государственной регистрации актов гражданского состояния в муниципальном образовании «город Глазов»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 2015-2020 годы </w:t>
            </w:r>
          </w:p>
        </w:tc>
      </w:tr>
      <w:tr>
        <w:trPr>
          <w:trHeight w:val="236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от числа опрошенных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5</w:t>
            </w:r>
          </w:p>
        </w:tc>
        <w:tc>
          <w:tcPr>
            <w:tcW w:w="13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17.6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 1 полугодии 2017 года все опрошенные граждане удовлетворены качеством и доступностью государственных услуг в сфере государственной регистрации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аписей актов гражданского состояния, переданных Управлением ЗАГС Удмуртской Республики  в Комитет по делам ЗАГС  в электронном виде, в общем количестве переданных записей актов гражданского состояния (за период с 1925 года по отчетный год)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5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3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1 полугодии  2017 году  переведено в электронный вид 11884 записи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3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11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6,5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5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  1 полугодии 2017 году порталы РПГУ и ЕПГУ работали с перебоями, не все граждане пользуются данными порталами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97" w:type="dxa"/>
            <w:gridSpan w:val="1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Развитие информационного общества в городе Глазове»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государственных и муниципальных услуг и услуг, указанных в части 3 статьи 1 Федерального закона N 210-ФЗ, предоставленных на основании заявлений и документов, поданных в электронной форме через федеральную государственную информационную систему "Единый портал государственных и муниципальных услуг (функций)" и (или) государственную информационную систему Удмуртской Республики "Портал государственных и муниципальных услуг (функций)", от общего количества предоставленных услуг.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-16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7.1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граждан муниципального образования «Город Глазов», зарегистрирова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, от общего количества граждан в муниципальном образовании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8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-16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7.1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Первый заместитель Главы Администрации города Глазова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о экономике, управлению муниципальным имуществом и развитию города </w:t>
        <w:tab/>
        <w:tab/>
        <w:tab/>
        <w:tab/>
        <w:tab/>
        <w:tab/>
        <w:tab/>
        <w:t>А.Н.Пономарев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F87E2443D39405773E964613DFF661B797E87272C1614BFE0287EB0F6CBE781395F674CA87DA393B16f3K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49:00Z</dcterms:created>
  <dc:creator>Ксения Малюкова</dc:creator>
  <dc:description/>
  <cp:keywords/>
  <dc:language>en-US</dc:language>
  <cp:lastModifiedBy>Чупина</cp:lastModifiedBy>
  <cp:lastPrinted>2017-07-21T13:41:00Z</cp:lastPrinted>
  <dcterms:modified xsi:type="dcterms:W3CDTF">2017-07-27T09:59:00Z</dcterms:modified>
  <cp:revision>80</cp:revision>
  <dc:subject/>
  <dc:title/>
</cp:coreProperties>
</file>