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Создание условий для устойчивого экономического развит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152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245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Создание условий для устойчивого экономического развития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Средний уровень отклонения фактических значений показателей социально-экономического развития МО "Город Глазов" от прогнозируемых на очередной год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0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будет рассчитываться по итогам 2017 год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гружено товаров собственного производства, выполнено работ, услуг собственными силами по добыче полезных ископаемых, обрабатывающим производствам, производству электроэнергии, газа и воды по полному круг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 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65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6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будет рассчитываться по итогам 2017 год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льная начисленная средняя заработная плата одного работника (в среднем за период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63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89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47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1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инвестиций в основной капитал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 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4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1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 38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1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нформация представлена по итогам 1 квартала 2017 года.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инвестиций в основной капитал на 1 жи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4,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2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нятых в экономике города Глазо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че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,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,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итогам 5 месяцев 2017 года численность занятых в экономике города Глазова оставила 90,7% от планового значения, что вызвано  влиянием демографической и миграционной ситуации, а также массовым  высвобождением работников на предприятиях, в отношении которых начаты процедуры банкротств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.    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ровень безработиц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здание условий для развития малого и среднего  предпринимательств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2" w:right="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,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2" w:right="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будет рассчитываться по итогам 2017 год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2" w:right="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2" w:right="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будет рассчитываться по итогам 2017 год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витие потребительского рынка</w:t>
            </w:r>
          </w:p>
        </w:tc>
      </w:tr>
      <w:tr>
        <w:trPr>
          <w:trHeight w:val="2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ничный товарооборот (во всех каналах реализаци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 рубле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71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2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2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населения города площадью торговых объектов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 на 1000 чел. насе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населения города посадочными местами в объектах общественного питани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очных мест на 1000 чел. насе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равление муниципальным имуществом и земельными ресурсами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земельных участков, находящихся в муниципальной собственности муниципального образования «Город Глазов», границы которых уточнены и  установлены на местности, от общего количества земельных участков, находящихся в муниципальной собственности муниципального образования «Город Глазов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,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,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9,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земельных участков, находящихся в муниципальной собственности – 174, из них с уточненными границами 146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е исполняется в  связи с безвозмездной передачей из федеральной собственности в собственность МО «Город Глазов» в 2015 году 24  земельных участков, 7 из которых с неуточнёнными границам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граждан, реализовавших свое право на бесплатное получение земельных участков для индивидуального жилищного строительства, в том числе граждан, имеющих трех и более детей, от общего числа граждан, поставленных на учет для бесплатного предоставления земельных участков для индивидуального жилищного строительств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63,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01.07.2017 года для  ИЖС сформированы  138  земельных участков, которые из-за отсутствия инженерных коммуникаций не могут быть предоставлены граждан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упление доходов в бюджет муниципального образования «Город Глазов» от использования муниципального имущества и земельных ресурс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,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31,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целом объем поступлений по неналоговым доходам за первое полугодие 2017 года стабилен. Увеличение объема неналоговых доходов в первой половине 2017 года к уровню 2016 года главным образом обусловлено тем, что заключены новые договоры аренды, а также в программу приватизации включены дополнительные объекты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й значений целевого показателя (индикатора) не имеется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«Город Глазов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казатель увеличился по сравнению с предыдущим годом за счет приобретения в собственность земельных участков.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площади земельных участков, находящихся в аренде, в общей площади территории муниципального образования «Город Глазов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0,4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лановый показатель не исполняется в связи с отсутствием участников аукционов на право заключения договоров аренды земельных участков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площади земельных участков на территории муниципального образования «Город Глазов», поставленных на государственный кадастровый учет, в общей площади территории муниципального образования «Город Глазов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овый показатель перевыполнен за счет формирования и включения в оборот земельных участков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земельных участков, предоставленных для строительства в расчете на 10 тыс. человек населения, 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1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атель не исполнен, в связи с невостребованностью земельных участков для производственного строительств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лощадь земельных участков, предоставленных для жилищного строительства, индивидуального жилищного строительства и комплексного освоения в целях жилищного строительств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1,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е участки для ИЖС по Закону 68-РЗ не предоставляются в связи с отсутствием обеспеченности инженерной инфраструктурой предоставления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ъектов недвижимого имущества, на которые зарегистрировано право собственност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, от общего количества объектов недвижимого имущества, учтенных в реестре муниципального имущества муниципального образования «Город Глазов» (за исключением земельных участков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,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объектов НИ  – 3 888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объектов недвижимого имущества, на которые зарегистрировано право собственности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Город Глазов» на 01.07.2017 года составляет  – 2 478 единиц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первое полугодие 2017 года зарегистрировано 114 объектов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ъектов недвижимого имущества, входящих в состав имущества казны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, учтенных в реестре муниципального имущества муниципального образования «Город Глазов», от общего количества объектов недвижимого имущества, учтенных в реестре муниципального имущества муниципального образования «Город Глазов» (за исключением земельных участков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,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8,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реестре муниципального имущества города Глазова на 01.07.2016 года насчитывается </w:t>
              <w:br/>
              <w:t>2 928 объекта недвижимого имущества (за исключением земельных участков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изготовленной технической документации на объекты муниципального недвижимого имущества с целью проведения государственной регистрации прав на ни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39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 первое полугодие 2017 года техническая документация не изготавливалась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использующих механизм получения государственных и муниципальных услуг в электронной форм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48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1 полугодии 2017 года поступило 1 обращение на  получение муниципальных услуг в электронной форме.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Создание условий для устойчивого экономического развит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1"/>
        <w:gridCol w:w="467"/>
        <w:gridCol w:w="466"/>
        <w:gridCol w:w="2303"/>
        <w:gridCol w:w="1552"/>
        <w:gridCol w:w="1228"/>
        <w:gridCol w:w="1088"/>
        <w:gridCol w:w="1868"/>
        <w:gridCol w:w="2705"/>
        <w:gridCol w:w="3287"/>
      </w:tblGrid>
      <w:tr>
        <w:trPr>
          <w:tblHeader w:val="true"/>
          <w:trHeight w:val="23" w:hRule="atLeast"/>
        </w:trPr>
        <w:tc>
          <w:tcPr>
            <w:tcW w:w="18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3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5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рок выполнения плановый</w:t>
            </w:r>
          </w:p>
        </w:tc>
        <w:tc>
          <w:tcPr>
            <w:tcW w:w="108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8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7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32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23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здание условий для устойчивого экономического развития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работка и корректировка документов  стратегического планирования муниципального образования «Город Глазов» и нормативных правовых актов об их разработке, мониторинг реализации документов стратегического планиров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муниципального управле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оответствии с бюджетным кодексом РФ муниципальные программы города Глазова приведены в соответствии с решением о бюджете города Глазова на 2017 год в течение трех месяцев после утверждения бюджета города Глазова на 2017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зработан Прогноз социально – экономического развития МО «Город Глазов» на 2017 – 2019 годы, который утвержден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м Администрации города Глазова от 03.11.2016 № 9/42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онно-методическое руководство, координация работ по разработке и реализации муниципальных программ  муниципального образования "Город Глазов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развития город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практики применения программно-целевых механизмов органами местного самоуправления; увязка бюджетных ассигнований с эффективностью реализации муниципальных программ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целях реализации основных целей и задач стратегии в муниципальном образовании «Город Глазов» утверждены муниципальные программы по следующим направления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развитие образования и воспит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оздание условия для развития физической культуры и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развити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оциальная поддержка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оздание условий для устойчивого экономическ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редупреждение и ликвидация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рофилактика нару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муниципальное хозяй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муниципальное управ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управление муниципальными финанс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реализация молодежной поли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связи с утверждением Глазовской городской Думой  Положения о стратегическом планировании в муниципальном образовании «Город Глазов» планируется внести изменение в соответствующее мероприятие. </w:t>
            </w:r>
          </w:p>
        </w:tc>
        <w:tc>
          <w:tcPr>
            <w:tcW w:w="328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Указа Президента Российской Федерации от 28.04.2008г. № 607 "Об оценке эффективности деятельности органов местного самоуправления городских округов и муниципальных районов" на территории города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развития город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муниципального управле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целя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Указа Президента Российской Федерации от 28.04.2008г. № 607 "Об оценке эффективности деятельности органов местного самоуправления городских округов и муниципальных районов" была проведена работа по подготовке доклада о фактически достигнутых значениях показателей для оценки эффективности деятельности  органов местного самоуправления  МО "Город Глазов" и их планируемых значениях на 3-летний период для представления в Министерство экономики УР.  В течение года осуществлялся мониторинг показателей для оценки эффективности деятельности органов местного самоуправления  МО "Город Глазов"</w:t>
            </w:r>
          </w:p>
        </w:tc>
        <w:tc>
          <w:tcPr>
            <w:tcW w:w="328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 для привлечения инвестиций на территорию муниципального образования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оддержке и стимулированию инвестиционной деятельности в МО "Город Глазов", в т.ч. формирование единой базы инвестиционных проектов и инвестиционных площадок города Глазова, обеспечение ее систематического обновления.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, управление архитектуры и градостроительства, 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вестиционной привлекательности города Глазо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состоянию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01.01.2017 го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муниципальному образованию «Город Глазов» сформирова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нвестиционных площадо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совершенствование нормативно-правовых документов, регулирующих инвестиционную деятельность в муниципальном образовании "Город Глазов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 План  мероприятий («дорожная карта») по подготовке заявки на получение статуса ТОСЭР в городе Глаз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тверждено Распоряжение  Правительства УР  от 16.05.2016 N 604-р «Об организации работы по созданию территорий опережающего социально-экономического развития на территориях монопрофильных муниципальных образований в Удмуртской Республик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ИР Удмуртской Республики определено уполномоченным исполнительным органом государственной власти УР, осуществляющим организацию создания территорий опережающего развития и представления в Министерство экономического развития РФ заявки о создании территории опережающе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 состав Проектной группы по созданию территории опережающего социально-экономического развития на территории моногорода Гл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вительством УР совместно с органами местного самоуправления города Глазова  подготовлена и отправлена в Минэкономразвития РФ заявка на получение статуса ТОСЭР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стоялось заседание рабочей группы по модернизации  моногородов при Правительственной комиссии по экономическому развитию и интеграции, по результатам которой моногород Глазов не включен в перечень моногородов, претендующих на поддержку с участием  НО «Фонд развития моногородов»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главной странице городского портала создан ресурс «Инвестору» (информация о каналах прямой связи инвесторов с руководством МО "Город Глазов" –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glazov-gov.ru/city/economy/about_investment/investors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, включающий основные блоки –  контакты, новости по площадкам, муниципальному имуществу, реестр проектов и переход на инвестиционный портал Удмуртской Республики.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стная рассылка по направле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Инвестиции» регулярно рассылается по электронной почте на предприятия. Подписаться но новостную ленту: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glazov-gov.ru/files/1325870216/Электронная%20подписка%20на%20новости%20сферы%20инвестиций.doc?1498625620</w:t>
              </w:r>
            </w:hyperlink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 системы сопровождения перспективных инвестиционных проектов, включающей в себя механизм взаимодействия органов местного самоуправления города Глазова, направленный на снижение административных барьеров на пути инвесторов, а также информационное и организационное сопровождение инвестиционных проект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етодической и информационной помощи хозяйствующим субъектам города Глазова в сфере инвестиционной и инновационной деятельности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инновационной деятельности на территории города Глазова, совершенствование инновационной инфраструктуры город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продвижению инновационно-активных предприятий и их инновационных проектов на региональном и российском уровне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условий для развития предпринимательства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роприятия по поддержке и стимулированию развития малого и среднего предпринимательства в муниципальном образовании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массовых мероприятий, направленных на содействие развитию предпринимательства 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формированности предпринимателей и лиц, желающих начать собственный бизнес, о мерах муниципальной поддержки. Повышение мотивации населения к занятию предпринимательской деятельностью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7 году проведен «День российского предпринимательства в городе Глазов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Ученики 5А класса гимназии № 14 посетили производство мебельной компании «Мама». Ребята познакомились с номенклатурой выпускаемой продукции, работой производственных специалистов предприятия.</w:t>
            </w:r>
            <w:r>
              <w:rPr>
                <w:rStyle w:val="Appleconvertedspace"/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Экскурсии для школьников и студентов провели также ООО «Глазов. Электрон», ООО «АЛМА», ООО ТЭК «Лагуна». В ходе экскурсий порядка 90 детей и их педагогов посетили производственные предприятия. Предприниматели поделились опытом ведения собственного бизнеса, рассказали об организации производственных процессов на своих предприятиях.</w:t>
            </w:r>
            <w:r>
              <w:rPr>
                <w:rStyle w:val="Appleconvertedspace"/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Проведена акция по благоустройству прилегающих к офисам территорий «Предприниматели дарят уют!». Участие предпринимателей в акции позволило сделать Глазов чистым и красивым, сформировать у жителей города образ активного и неравнодушного предпринимателя.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3 и 24 мая, успешно работающий глазовский предприниматель Евдокимов Кирилл Владимирович провел в Глазовском бизнес-инкубаторе практический семинар</w:t>
            </w:r>
            <w:r>
              <w:rPr>
                <w:rStyle w:val="Appleconvertedspace"/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«Системный подход в бизнесе»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на котором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рассказал о возможностях и целесообразности перехода на системное бизнес-управление, поделился приобретённым опытом,</w:t>
            </w:r>
            <w:r>
              <w:rPr>
                <w:rStyle w:val="Appleconvertedspace"/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основанном на современной теории управл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7 мая актив городского предпринимательского сообщества провел для своих коллег выездное мероприятие нового формата «Открытый Глазов». Приглашенные участвовали в интеллектуальном квесте от Глазовского краеведческого музея</w:t>
            </w:r>
            <w:r>
              <w:rPr>
                <w:rStyle w:val="Appleconvertedspace"/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«Глазовское купечество»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. Пять команд состязались в хитрости и смекалке в антураже купеческой жизни начала XX века. В формате вопрос - ответ прошла «открытая встреча» с интересными людьми города. В неформальной обстановке с предпринимателями встретились Анищук Денис Сергеевич, Касимов Карим Фатахутдинович. «Открытый Глазов» способствовал сплочению предпринимателей города, помог определить участникам тренды дальнейшего развития бизне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31 мая Фонд развития предпринимательства города Глазова совместно с Ижевским фондом поддержки предпринимательства организовал и провел бесплатный семинар-тренинг для предпринимателей, которые не раз задумывались о том, как важно ставить перед собой цели и воплощать их в жизнь, как правильно перераспределять свой доход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униципалитете города Глазова проведен  торжественный прием, на котором Почетной грамотой Министерства экономики УР, Почетной грамотой города Глазова, Благодарственными письмами Главы города Глазова, Благодарственными письмами МФО ФРПГ награждено 23  предпринимателя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и обеспечение деятельности системы микрофинансиров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Ф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нд развития предпринимательства города Глазо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обеспечении доступа предприятий к финансовым ресурсам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о 27 займов на сумму 20 118 тыс. рублей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рова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исполнитель – МФ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нд развития предпринимательства города Глазо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модернизации производства товаров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 данных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не реализовывалось ввиду отсутствия достаточного финансирования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рование части затрат по оплате лизинговых платежей по договорам лизинг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модернизации производства товаров, работ,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 данных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524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м, определенным Минэкономразвития РФ,  дополнительные средства поступают в региональные бюджеты во 2-м полугодии соответствующего финансового года.</w:t>
            </w:r>
          </w:p>
          <w:p>
            <w:pPr>
              <w:pStyle w:val="ConsNormal"/>
              <w:widowControl/>
              <w:tabs>
                <w:tab w:val="clear" w:pos="708"/>
                <w:tab w:val="left" w:pos="5245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марте 2017 года направлена  заявка в Минэкономики УР на участие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курсе Минэкономразвития России на предоставление субсидий регионам  Российской Федерации на развитие малого и среднего предпринимательства по мероприятию «Поддержка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, в том числе монопрофильных муниципальных образо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ашиваемая сумма – 4 млн. рублей  на субсидирование части затрат по оплате лизинговых платежей по договорам лизинга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и (или) обеспечение деятельности технологических пар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созданию благоприятных условий для развития малых и средних предприятий в научно-технической, инновационной и производственной сфере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 данных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не реализовывалось ввиду отсутствия достаточного финансирования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 обеспечение деятельности системы бизнес-инкубиров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ддержки начинающих предпринимателей за счет предоставления помещений на льготных условиях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ет данных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не реализовывалось  ввиду отсутствия достаточного финансирования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. Содействие развитию предпринимательской грамотности, в том числе среди молодежи до 30 лет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е повышение квалификации, подготовка, переподготовка не менее 20 работающих в сфере малого и среднего предпринимательства. Формирование у населения знаний о предпринимательской деятельност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ей города Глазова совместно с подведомственным учреждением Глазовский бизнес-инкубатор, Фондом развития предпринимательства за 6 месяцев 2017 года   проведены следующие бесплатные для предпринимателей мероприятия: </w:t>
            </w:r>
            <w:r>
              <w:rPr>
                <w:rFonts w:cs="Times New Roman" w:ascii="Times New Roman" w:hAnsi="Times New Roman"/>
                <w:sz w:val="18"/>
                <w:szCs w:val="18"/>
                <w:lang w:bidi="en-US"/>
              </w:rPr>
              <w:t>«Стартап – Краш Тест» - некоммерческое мероприятие для основателей коммерческих проектов с целью презентации и проверки на прочность бизнес-моделей создаваемого и развивающегося бизнеса, применимости маркетинговых стратегий, поиска ошибок и конструктивной критики проектов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о в форме круглого стола с вовлечением всех его участников в диалог и разбор презентуемых бизнес-кейсов); семинар «54-ФЗ: О применении ККТ»; семинар «О страховых взносах в соответствии с налоговым кодексом»; семинар «Подводные камни малого бизнеса»; семинар «Основы частного инвестирования»; семинар «Госзакупки»; семинар «Системный подход в бизнесе»; круглый стол на тему «Содействие развитию производственных малых и средних предприятий»; семинар «Личный финансовый план». Посетило мероприятия порядка 310 человек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, направленных на популяризацию роли предпринимательства. Информационная поддержка субъектов предпринимательства 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формированности предпринимателей и лиц, желающих начать собственный бизнес, о мерах государственной поддержки. Повышение мотивации населения к занятию предпринимательск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Инструментом информационной поддержки малого бизнеса являются  средства массовой информации и сеть Интернет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городских газетах «Красное Знамя», «Первая», в региональных журналах «Деловая репутация», «Деловой квадрат», в телерадиовещательных компаниях ГТРК «Удмуртия», ТВС-Глазов, на официальных сайтах города прошел ряд публикаций и видео-роликов, которые были направлены на повышение престижа профессии предпринимателя. 11 видеопубликаций о малом бизнесе города Глазова за  6 месяцев 2017 года размещены на официальном портале МО «Город Глазов» в разделе «Экономика», «Малый бизнес» http://glazov-gov.ru/city/economy/enterpri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фициальном портале муниципального образования «Город Глазов» еженедельно актуализируется  страница «Малый бизнес», ее основные разделы: мониторинг развития малого бизнеса; поддержка малого бизнеса (включая информацию для начинающих предпринимателей, буклет "Начни свой бизнес"); субсидии малому бизнесу; реестр субъектов малого и среднего предпринимательства - получателей поддержки; мероприятия, конкурсы, ярмарки, семинары; законодательство в сфере малого бизнеса; Глазовский бизнес-инкубатор, Фонд развития предпринимательства города Глазо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ивно  работает сайт Глазовского бизнес-инкубатора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8"/>
                  <w:szCs w:val="18"/>
                  <w:lang w:val="en-US"/>
                </w:rPr>
                <w:t>gl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8"/>
                  <w:szCs w:val="18"/>
                  <w:lang w:val="en-US"/>
                </w:rPr>
                <w:t>biz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 В 2017 году он полностью реконструирован. Количество просмотров сайта  за 6 месяцев 2017 года составило  190 234 раз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созданию и развитию  организаций инфраструктуры поддержки малого и среднего предпринимательства и обеспечению их деятельности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и наращивание объемов и видов услуг для субъектов малого и среднего предпринимательства организациями инфраструктуры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 данных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не реализовывалось ввиду отсутствия достаточного финансирования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убсидии муниципальному бюджетному учреждению «Глазовский бизнес-инкубатор» на финансовое обеспечение муниципального задания на оказание муниципальных услуг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имущественной поддержки субъектам малого и среднего предпринимательства в виде передачи в пользование государственного имущества на льготных условиях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, управление учета и отчетност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ощение доступа к аренде недвижимого имущества субъектам малого и среднего предприниматель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убъектов малого предпринимательства  (далее СМП), прошедших конкурсный отбор и заключивших договор аренды  (с указанием площади предоставленных помещений) – 19 (пла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значение –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кращение численности СМП происходит в основном в связи с окончанием срока аренды-36 месяцев, а также по причине неудовлетворенности месторасположением МБУ ГБИ (отдаленность от центра горо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ся следующая работа по привлечению потенциальных рези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Размещение информационных баннеров по гор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Объявления в налоговом органе, службе занятости, пенсионном фон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Проводится информационно-разъяснительная работа и индивидуальная работа с предпринимателями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; управление учета и отчетност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убъектов малого предпринимательства  (далее СМП), прошедших конкурсный отбор и заключивших договор аренды  (с указанием площади предоставленных помещений) – 19 (пла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значение – 9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информационной и консультационной поддержки субъектам малого и среднего предприниматель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, управление учета и отчетност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ощение доступа к лицензионному программному обеспечению, информационным базам данных, информационно-телекоммуникационным сетям, в том числе к информационно-телекоммуникационной сети "Интернет, обеспечение поддержки предпринимателей за счет повышения квалификации, обучения, консультирования по вопросам ведения бизнес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убъектов малого предпринимательства  (далее СМП), прошедших конкурсный отбор и заключивших договор аренды  (с указанием площади предоставленных помещений) – 19 (пла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значение –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кращение численности СМП происходит в основном в связи с окончанием срока аренды-36 месяцев, а также по причине неудовлетворенности месторасположением МБУ ГБИ (отдаленность от центра горо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ся следующая работа по привлечению потенциальных рези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Размещение информационных баннеров по гор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Объявления в налоговом органе, службе занятости, пенсионном фон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Проводится информационно-разъяснительная работа и индивидуальная работа с предпринимателями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, управление учета и отчетност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убъектов малого предпринимательства  (далее СМП), прошедших конкурсный отбор и заключивших договор аренды  (с указанием площади предоставленных помещений) – 19 (план). Фактическое значение – 9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потребительского рынка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ершенствование  муниципальной координации и правового  регулирования в сфере потребительского рынка и услуг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жегодного анализа обеспеченности населения города Глазова торговыми площадями, посадочными местами в организациях общественного пит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казателей для анализа запланированных показателей и их корректировк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беспеченность населения города площадью торговых объектов - 905 кв.м./тыс. жителей/, в т.ч. обеспеченность магазинами местного значения 256 ед. или 100,4% от норматива, площадью нестационарных торговых объектов - 67 ед., или 102% от норматива, площадью нестационарных торговых объектов по продаже печатной продукции - 14 объектов, или 175% от норматива;                                                           2. Обеспеченность населения города посадочными местами в объектах общественного питания - 40,0 пос.м./тыс. жителей, площадь нестационарных торговых объектов по продаже продукции общественного питания - 14 объектов, или 175% от норматив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реестров организаций и объектов торговли, общественного питания и бытового обслуживания населения г.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полугод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единого информационного простран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о в Реестр 25 объектов потребительского рынка в связи с изменением собственника (арендатора) и сведений об объекте потребительского рынка. Проведена инвентаризация нестационарных торговых объектов, предприятий общественного питания, включенных в Реестр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нформационно - аналитического наблюдения за состоянием потребительского рынк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своевременных мер по совершенствованию потребительского рынк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Ежеквартальный мониторинг минимальных, максимальных цен  по 40 наименованиям в 9 торговых объектах;                                                                                              2.  Ежемесячный мониторинг средних розничных цен в предприятиях торговли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тчё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О проводимых ярмарках;                                                                       3.2. Об остатках и расходе хлебопродуктов;                                                 3.3. Об объемах производства хлеба и хлебобулочных изделий, кондитерских изделий  предприятиями хлебопечения, в т.ч. малыми предприятиями;                                                                          3.4. О предприятиях потребительского рынка: количество объектов, открыто и  закрыто предприятий, торговые площади объектов розничной торговли, количество посадочных мест предприятий общественного питания, структура предприятий бытового обслуживания, мелкорозничной торговой сети, рынке, ярмарках;                                                                                            3.5.  О нарушениях в области продажи алкогольной продукции;                                                                                 3.6. Об обороте спиртосодержащей продукции;                                                         3.7. О несанкционированной торговле (торговля в неустановленных местах)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инфраструктуры и оптимальное размещение объектов потребительского рынка и сферы услуг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организациям и  индивидуальным предпринимателям консультативной и методологической помощи по вопросам развития потребительского рынка и услуг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профессиональных знаний кадров, повышение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. Проведены совещания с руководителями объектов потребительского рынка:                                                                         1. О правилах торговли в местах проведения общегородских праздников: Широкая Масленица, День города,  День Победы, День защиты детей и др.                                                                                                                                                                     2. Требования Закона УР 44-РЗ от 04.11.2011 года № 44-РЗ «Об ограничении розничной продажи алкогольной продукции на территории Удмуртской Республики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. Соблюдение требований Закона УР № 59-РЗ от 18.10.2011 года «О мерах по защите здоровья и развития детей в Удмуртской Республике»;                                                                      4. Соблюдение требований Федерального закона от 23.02.2013 N 15-ФЗ «Об охране здоровья граждан от воздействия окружающего табачного дыма и последствий потребления табака» о размещении знаков о запрете курения табака у входов в здания и помещения магазинов, предприятий общепита и гостиниц;                                                                 5. Об ограничении на розничную торговлю спиртосодержащей продукцией;                                                                    6. О правилах розничной продажи алкогольной продукции.                                                                                            II. Оказана консультативная помощь руководителям предприятий потребительского рынка по соблюдению законодательства в сфере потребительского рынка (7 ИП; 4 руководителя организаций).                                                            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 по упорядочению размещения объектов мелкорозничной торговли путем разработки и утверждения схемы размещения нестационарных торговых объектов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,  управление архитектуры и градостроительства, 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азрешения на организацию розничного рынк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азмещение нестационарных торговых объектов для осуществления торговли квасом (Постановление Администрации города Глазова от 05.05.2017 № 24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Внесение изменений в схему размещения нестационарных торговых объектов на территории г. Глазова (Постановление Администрации города Глазова от 22.06.2017 № 24/7) (размещение киоска "Почта России")  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"Выдача разрешения на право организации розничных рынков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заявителю  постановления Администрации города о внесении сведений в Перечень ярмарок или об отказе внесения сведений в Перечень ярмарок с указанием причин отказ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7 году заявления на выдачу разрешений на право организации розничного рынка не поступали. На территории МО "Город Глазов" работает 1 розничный рынок - ООО "ТК "Центральный рынок". Согласно действующему законодательству разрешение  на право организации розничного рынка ООО ТК "Центральный рынок" выдано в 2015 году сроком на 5 лет, т.е. до 2020 год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"Приём и рассмотрение уведомлений об организации и проведении ярмарки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 2017 год 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заявителю  постановления Администрации города  о внесении сведений в Перечень ярмарок или об отказе внесения сведений в Перечень ярмарок с указанием причин отказ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о постановление Администрации города Глазова "О внесении сведений об организации ярмарки  "Всероссийская ярмарка в Глазове" в Перечень мест организации ярмарок" от 10.04.2017 № 24/3 ООО "Выставочный центр "Удмуртия" с 12.04. 2017 г. по 16.04.2017 г. на организацию универсальной ярмарки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кадрового потенциала организаций потребительского рынк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организации обучающих семинаров для специалистов потребительского рынк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2017 года  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мастерства специалистов сферы потребительского рынка и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Организован семинар для руководителей сферы общественного питания "Оформление ветеринарных сопроводительных документов в ФГИС "Меркурий" (совместно с Россельхознадзором по КО и УР и БУ УР Глазовской РайСББЖ);                                                                                                                                                                         2.Организовано участие представителей предприятий торговли, общественного питания и бытового обслуживания в семинаре "Переход на новый порядок применения ККТ", проводимой в инспекции федеральной налоговой службы № 2 по УР;                                                                                                                                      3. Проведена организационная работа по  участию визажистов в мастер - классе (г. Ижевск);                                                              4. Организовано участие в  республиканском совещании с руководителей  и специалис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приятий бытового обслуживания населения и гостиничного бизнеса в Минпромторге УР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организации участия специалистов потребительского рынка в республиканских и всероссийских конкурсах профессионального мастер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мастерства специалистов сферы потребительского рынка и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. Организовано участие в республиканских конкурса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"Лучшее предприятие торговли 2017 года по обслуживанию ветеранского контингента" (участие - ООО "Продстройторг", ООО "Хлебосол"),                                                                                               2. "Дни национальной кухни", посвященном празднованию Дня Победы в Великой Отечественной войне.                                                                                   3. Провели организационную работу по участию МАУ "Здоровое питание" во Всероссийском конкурсе в рамках Программы «100 лучших товаров Росс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. Проведена организационная работа по участию специалистов сферы общественного питания в защите профессиональных званий "Мастер - повар УР", "Мастер - кондитер УР", "Мастер торгового сервиса УР".                                                                           III. Подведены итоги конкурса "Бренд Удмуртии - 2016". Победители конкурса: группа «Изготовление и ремонт мебели» - ООО «Фараон»; группа «Ремонт сложно - бытовой техники и радиоаппаратуры» - ООО  «Гарант-Г». Лауреаты конкурса  ИП Стяжкин А.В. «Глазовские валенки»,  ИП Тебенькова И.Е. «Салон красоты «Ирина»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городских конкурсов, смотров, фестивалей профессионального мастерства среди работников сферы потребительского рынк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профессиональных знаний кадров, повышение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городские конкурсы:                                                                                                             1. Городской этап республиканского конкурса "Дни национальной кухни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"Лучший повар школьной столовой - 2017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"Лучший повар года" совместно с компанией "Хозяин в доме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"Лучший официант года" совместно с компанией "Хозяин в доме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Городской этап республиканского конкурса    «Лучшее  предприятие торговли 2017 года по обслуживанию ветеранского контингента»  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муниципальным имуществом и земельными ресурсами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правление и распоряжение земельными участками, находящимися в муниципальной собственности муниципального образования «город Глазов» и в неразграниченной государственной собственности 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по образованию земельных участков, уточнению их характеристик, государственной регистрации права муниципальной собственности на земельные участки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величение земельных участков, находящихся в собственности муниципального образования «Город Глазов», границы которых уточнены и  установлены на  местности  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гистрировано право муниципальной собственности на 3 земельных участка, границы которых уточнены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земельных участков в аренду, постоянное (бессрочное) пользование, безвозмездное срочное пользование, в собственность, установление публичных сервитут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величение количества предоставленных земельных участков с целью повышения поступлений в бюджет муниципального образования «Город Глазов» доходов в виде арендной платы и земельного налог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ервом полугодии 2017 года заключено: 26 договоров и перезаключено 11 договоров аренды; 5 договоров купли-продажи земельных участков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по оценке рыночного размера арендной платы и рыночной стоимости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вышение эффективности использования земельных ресурсов в интересах социально-экономического развития муниципального образования «Город Глазов»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ервом полугодии 2017 года оценка земельных участков не производилась, при расчетах используется кадастровая стоимость земель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в хозяйственный оборот неиспользуемых или используемых не по назначению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площади земельных участков на территории муниципального образования «Город Глазов», поставленных на государственный кадастровый учет, в общей площади территории муниципального образования «Город Глазов»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ервом полугодии 2017 года вовлечено в оборот 28 земельных участков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униципального земельного контроля за использованием земельных участков и осуществление необходимых действий по устранению выявленных нарушений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вышение эффективности использования земельных ресурсов в интересах социально-экономического развития муниципального образования «Город Глазов»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1 полугодие 2017 года проведен муниципальный земельный контроль по использованию 5 земельных участк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результате проведенных проверок вынесено 5 предписаний и 3 акта проверки направлено в межмуниципальный отдел Управления Росреестра по Удмуртской Республике для возбуждения административного производств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спользованию двух земельных участков нарушений не выявлено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оме этого  за истекший период текущего года проведено 9 плановых (рейдовых) осмотров, обследований земельных участков с целью обнаружения нарушений требований земельного законода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результате обследований выявлены признаки нарушений по использованию 6 земельных участков, правообладателям которых направлены письма с установлением сроков устранения таких нарушений. Подготовлено и подписано 4 соглашения по оплате  фактического использования земельных участков  без оформления на них прав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рганы государственного надзора направлены материалы для включения в ежегодный план  проведения проверок  по 29 земельным участкам. В результате проведенной работы  оформлены права на 4 земельных участков, по 18 земельным участкам виды разрешенного использования приведены в соответствие с их фактическим использованием. В бюджет города Глазова получено дополнительно доходов за оплату фактического использования земельных участков в сумме 2,3 тыс. рублей, за счет приведения в соответствие видов разрешенного использования земельных участков с их фактическим  использованием сумма годовой арендной платы (земельного налога)  увеличилась на 51,0 тыс. рублей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ршение формирования земельных участков, на которых расположены многоквартирные дома, постановка указанных земельных участков на государственный кадастровый учет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олнение государственного кадастра недвижимости сведениями о земельных участках, в том числе земельных участках, на которых расположены многоквартирные дома 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ы и поставлены на государственный кадастровый учет земельные участки под всеми МКД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дастровых работ по образованию земельных участков для индивидуального жилищного строительства для предоставления гражданам, имеющим право на бесплатное получение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 образованных и поставленных на государственный кадастровый учет земельных участков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01.07.2017 года для  ИЖС сформированы  138  земельных участков, которые из-за отсутствия инженерных коммуникаций не могут быть предоставлены гражданам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кадастровых работ по образованию земельных участков   для индивидуального жилищного строительства, а такж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строительства многоквартирных домов, в том числе домов экономического класса с целью  обеспечения потребности граждан в жилье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 образованных и поставленных на государственный кадастровый учет земельных участков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индивидуального жилищного строительства, а также для строительства многоквартирных домов, в том числе домов экономкласса с целью обеспечения потребности граждан в жилье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кадастровые работы по 4 земельным участкам для жилищного строительств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и распоряжение имуществом, находящимся в муниципальной собственности муниципального образования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 распоряжение имуществом муниципальных учреждений и муниципальных предприятий города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 при необходимости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вышение эффективности использования имущества 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обеспечение его сохранности и целевого использова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ование списков особо ценного движимого имущества МБУ (83 учреждени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 xml:space="preserve">Управлением в первом полугодии проведены 4 внеплановых инвентаризации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анием для проведения внеплановой проверки послужила приватизация и аренда объектов муниципальной собственности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работ технической инвентаризации и по государственной регистрации права муниципальной собственности на муниципальное недвижимое имущество 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 при наличии имущества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ударственная регистрация права собственности 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 муниципальное  недвижимое имущество и земельные участк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01.07.2017 года зарегистрировано 114 объектов недвижимого имущества, по 19 объектам получены акты обследования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говоров купли-продажи муниципального имущества города Глазова, договоров на установку и эксплуатацию рекламных конструкций на муниципальном недвижимом имуществе города Глазова и земельных участках, находящихся на территории города Глазова, государственная собственность на которые не разграничена, договоров о передаче муниципального имущества города Глазова в аренду, безвозмездное пользование и иных сделок, предусматривающих переход прав владения и (или) пользования в отношении муниципального имущества города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плана по поступлению в бюджет муниципального образования «Город Глазов» доходов, администрируемых управлением имущественных отношений Администрации города Глазова, от использования и распоряжения муниципальным имуществом и земельными участкам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ервом полугодии заключен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договора купли-продажи муниципального имущества города Глаз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 договора аренды муниципального нежилого фон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договоров и перезаключено 11 договоров аренды земель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договоров купли-продажи земельных участк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ение реестра муниципального имуществ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Обеспечение полноты и достоверности учета муниципального имуще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У и МУП отчетов о наличии и движении имущества, закрепленного на праве хозяйственного ведения и оперативного управления  по состоянию на 31.12.2016 год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й учёт имущества казны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Обеспечение полноты и достоверности учета муниципального имуще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01.07.2017 года в бюджетном учёте учитывалось  3 061 объект муниципального имущества казны муниципального образования «Город Глазов»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27 объекты недвижим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объекта движим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земельных участк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по оценке рыночного размера арендной платы и рыночной стоимости муниципального имуще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вышение эффективности использования имущества 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, 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беспечение его сохранности и целевого использова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а оценка рыночной стоимости 10 объектов недвижимости и одна оценка рыночной стоимости арендной платы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ие функций администратора доходов бюджета города Глазова от использования имущества и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плана по поступлению в бюджет муниципального образования «Город Глазов» доходов, получаемых в виде арендной платы и средств от приватизации муниципального имущества, а также средств от продажи права на заключение договоров аренды за муниципальное недвижимое имущество и земельные участки, находящиеся в муниципальной собственности муниципального образования «Город Глазов» и государственной собственност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01.07.2017 года поступления доходов от использования муниципального имущества и земельных ресурсов в бюджет муниципального образования «Город Глазов» состав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 400,79  тыс. руб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ение муниципальных услуг в области имущественных отношений в соответствии с утвержденным перечнем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ступность, полнота и качество предоставления муниципальных услуг, предусмотренных законодательством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о 167 муниципальных услуг в обла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ущественных отношений и земельных ресурсов в соответствии с утвержденным перечнем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7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Создание условий для устойчивого экономического развития " на 2015-2020 годы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здание условий для развития предпринимательства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займов субъектам малого и среднего предпринимательства за счет средств Микрофинансовой организации Фонд развития предпринимательства города Глазова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выданных займов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о 27 займов на сумму 20 118 тыс. рублей.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1-2  кварталы показатель выполнен на  67%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концу 2017 года показатель будет выполнен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ая поддержка субъектов малого и среднего предпринимательства  (предоставление субсидий)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 субсидий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дача субсидий за счет федеральных средств  начнется в 4 квартале  2017 год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1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tbl>
            <w:tblPr>
              <w:tblW w:w="676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3"/>
            </w:tblGrid>
            <w:tr>
              <w:trPr/>
              <w:tc>
                <w:tcPr>
                  <w:tcW w:w="67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"Создание условий для устойчивого экономического развития " на 2015-2020 год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ановление Администрации города Глазова  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7.03.2017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/9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грамма приведена в соответствие с решением Глазовской городской Думы О бюджете города Глазова 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sectPr>
      <w:footerReference w:type="default" r:id="rId11"/>
      <w:footnotePr>
        <w:numFmt w:val="decimal"/>
      </w:footnotePr>
      <w:type w:val="nextPage"/>
      <w:pgSz w:orient="landscape" w:w="16838" w:h="11906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rpetua">
    <w:altName w:val="Goudy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720" w:hanging="360"/>
      </w:pPr>
      <w:rPr>
        <w:rFonts w:ascii="Perpetua" w:hAnsi="Perpetua" w:cs="Perpetua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Perpetua" w:hAnsi="Perpetua" w:cs="Perpetu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100"/>
      <w:ind w:left="1429" w:hanging="72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1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Perpetua;Goudy" w:hAnsi="Perpetua;Goudy" w:cs="Perpetua;Goudy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  <w:sz w:val="2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Perpetua;Goudy" w:hAnsi="Perpetua;Goudy" w:cs="Perpetua;Goudy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libri" w:hAnsi="Calibri" w:eastAsia="Calibri" w:cs="Times New Roman"/>
      <w:b/>
      <w:sz w:val="20"/>
      <w:szCs w:val="20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0"/>
      <w:szCs w:val="21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0"/>
      <w:szCs w:val="21"/>
    </w:rPr>
  </w:style>
  <w:style w:type="character" w:styleId="Style11">
    <w:name w:val="Подзаголовок Знак"/>
    <w:basedOn w:val="Style10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Абзац списка Знак"/>
    <w:qFormat/>
    <w:rPr>
      <w:rFonts w:ascii="Calibri" w:hAnsi="Calibri" w:eastAsia="Calibri" w:cs="Times New Roman"/>
      <w:sz w:val="28"/>
      <w:lang w:val="en-US"/>
    </w:rPr>
  </w:style>
  <w:style w:type="character" w:styleId="Style13">
    <w:name w:val="Основной текст с отступом Знак"/>
    <w:basedOn w:val="Style10"/>
    <w:qFormat/>
    <w:rPr>
      <w:rFonts w:ascii="Calibri" w:hAnsi="Calibri" w:eastAsia="Times New Roman" w:cs="Calibri"/>
    </w:rPr>
  </w:style>
  <w:style w:type="character" w:styleId="11">
    <w:name w:val="Основной текст с отступом Знак1"/>
    <w:basedOn w:val="Style10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12">
    <w:name w:val="Верхний колонтитул Знак1"/>
    <w:basedOn w:val="Style10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13">
    <w:name w:val="Нижний колонтитул Знак1"/>
    <w:basedOn w:val="Style10"/>
    <w:qFormat/>
    <w:rPr>
      <w:rFonts w:ascii="Calibri" w:hAnsi="Calibri" w:eastAsia="Calibri" w:cs="Times New Roman"/>
    </w:rPr>
  </w:style>
  <w:style w:type="character" w:styleId="Style17">
    <w:name w:val="Название Знак"/>
    <w:basedOn w:val="Style10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18">
    <w:name w:val="Основной текст Знак"/>
    <w:qFormat/>
    <w:rPr>
      <w:rFonts w:eastAsia="Times New Roman"/>
      <w:sz w:val="24"/>
    </w:rPr>
  </w:style>
  <w:style w:type="character" w:styleId="14">
    <w:name w:val="Основной текст Знак1"/>
    <w:basedOn w:val="Style10"/>
    <w:qFormat/>
    <w:rPr>
      <w:rFonts w:ascii="Calibri" w:hAnsi="Calibri" w:eastAsia="Calibri" w:cs="Times New Roman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211">
    <w:name w:val="Основной текст 2 Знак1"/>
    <w:basedOn w:val="Style10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Текст выноски Знак1"/>
    <w:basedOn w:val="Style10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примечания Знак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rFonts w:ascii="Calibri" w:hAnsi="Calibri" w:eastAsia="Calibri" w:cs="Times New Roman"/>
      <w:b/>
      <w:bCs/>
      <w:sz w:val="20"/>
      <w:szCs w:val="20"/>
    </w:rPr>
  </w:style>
  <w:style w:type="character" w:styleId="Itemtext">
    <w:name w:val="itemtext"/>
    <w:qFormat/>
    <w:rPr/>
  </w:style>
  <w:style w:type="character" w:styleId="FontStyle30">
    <w:name w:val="Font Style30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20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20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b/>
      <w:bCs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spacing w:val="20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oter" Target="footer1.xm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http://glazov-gov.ru/city/economy/about_investment/investors" TargetMode="External"/><Relationship Id="rId6" Type="http://schemas.openxmlformats.org/officeDocument/2006/relationships/hyperlink" Target="http://glazov-gov.ru/files/1325870216/&#1069;&#1083;&#1077;&#1082;&#1090;&#1088;&#1086;&#1085;&#1085;&#1072;&#1103; &#1087;&#1086;&#1076;&#1087;&#1080;&#1089;&#1082;&#1072; &#1085;&#1072; &#1085;&#1086;&#1074;&#1086;&#1089;&#1090;&#1080; &#1089;&#1092;&#1077;&#1088;&#1099; &#1080;&#1085;&#1074;&#1077;&#1089;&#1090;&#1080;&#1094;&#1080;&#1081;.doc?1498625620" TargetMode="External"/><Relationship Id="rId7" Type="http://schemas.openxmlformats.org/officeDocument/2006/relationships/hyperlink" Target="http://www.glazovlife.ru/video/8960/glazov-segodnya-v-detalyakh-2017-05-25-glazovskiy-biznes-inkubator/" TargetMode="External"/><Relationship Id="rId8" Type="http://schemas.openxmlformats.org/officeDocument/2006/relationships/hyperlink" Target="http://www.glazovmuseum.ru/single-post/2017/05/27/&#1050;&#1074;&#1077;&#1089;&#1090;-&#171;&#1043;&#1083;&#1072;&#1079;&#1086;&#1074;&#1089;&#1082;&#1086;&#1077;-&#1082;&#1091;&#1087;&#1077;&#1095;&#1077;&#1089;&#1090;&#1074;&#1086;&#187;" TargetMode="External"/><Relationship Id="rId9" Type="http://schemas.openxmlformats.org/officeDocument/2006/relationships/hyperlink" Target="http://www.gl-biz.ru/" TargetMode="External"/><Relationship Id="rId10" Type="http://schemas.openxmlformats.org/officeDocument/2006/relationships/hyperlink" Target="consultantplus://offline/ref=81C534AC1618B38338B7138DDEB14344F59B417381706259B468524054C32ECBB30FCA5546109B5D4A4FB36DK7O" TargetMode="Externa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46:00Z</dcterms:created>
  <dc:creator>Ксения Малюкова</dc:creator>
  <dc:description/>
  <cp:keywords/>
  <dc:language>en-US</dc:language>
  <cp:lastModifiedBy>Чупина</cp:lastModifiedBy>
  <dcterms:modified xsi:type="dcterms:W3CDTF">2017-09-04T06:22:00Z</dcterms:modified>
  <cp:revision>32</cp:revision>
  <dc:subject/>
  <dc:title/>
</cp:coreProperties>
</file>