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Calibri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а 2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выполнении основных мероприятий муниципальной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состоянию на 01.07.2017 года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ая поддержка населени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5755" w:type="dxa"/>
        <w:jc w:val="left"/>
        <w:tblInd w:w="-7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18"/>
        <w:gridCol w:w="474"/>
        <w:gridCol w:w="440"/>
        <w:gridCol w:w="2360"/>
        <w:gridCol w:w="2298"/>
        <w:gridCol w:w="1636"/>
        <w:gridCol w:w="1701"/>
        <w:gridCol w:w="2127"/>
        <w:gridCol w:w="2268"/>
        <w:gridCol w:w="283"/>
        <w:gridCol w:w="1276"/>
      </w:tblGrid>
      <w:tr>
        <w:trPr>
          <w:trHeight w:val="23" w:hRule="atLeast"/>
        </w:trPr>
        <w:tc>
          <w:tcPr>
            <w:tcW w:w="180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236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229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, соисполнители</w:t>
            </w:r>
          </w:p>
        </w:tc>
        <w:tc>
          <w:tcPr>
            <w:tcW w:w="163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выполнения плановый </w:t>
            </w:r>
          </w:p>
        </w:tc>
        <w:tc>
          <w:tcPr>
            <w:tcW w:w="170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выполнения фактический</w:t>
            </w:r>
          </w:p>
        </w:tc>
        <w:tc>
          <w:tcPr>
            <w:tcW w:w="212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ый непосредственный результат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287" w:firstLine="28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игнутый результат на конец отчетн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блемы, возникшие 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П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п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236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49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Социальная поддержка семьи и детей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tabs>
                <w:tab w:val="left" w:pos="460" w:leader="none"/>
                <w:tab w:val="left" w:pos="708" w:leader="none"/>
                <w:tab w:val="left" w:pos="742" w:leader="none"/>
                <w:tab w:val="left" w:pos="776" w:leader="none"/>
              </w:tabs>
              <w:snapToGrid w:val="false"/>
              <w:spacing w:lineRule="auto" w:line="240" w:before="40" w:after="200"/>
              <w:ind w:left="34" w:hanging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Осуществление деятельности по опеке и попечительству в соответствии с Законом Удмуртской Республики от 17.03.2008 г. № 6-РЗ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правления по делам опеки, попечительства, семьи и несовершеннолетних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386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по реализации переданных отдельных государственных полномочий  по опеке и попечительству в отношении несовершеннолетних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 го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исполнения отдельных переданных государственных полномочий по опеке (попечительству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/летних</w:t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ные полномочия осуществляются в полной мере в соответствии с законодательством РФ и УР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 нет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боты с родителями, уклоняющимися от воспитания, содержания  детей, с целью профилактики социального сиротств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для ребенка кровной семь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Работа проводится после поступления сообщения о семейном неблагополучии,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 случае необходимости семья ставится на контроль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полугодие после проведенной работы в семьи возвращено 4 детей. Было произведено 103 выхода в неблагополучные семьи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16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боты по ограничению родителей в родительских правах, лишению родительских пра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ях злостного уклонения от воспитания дете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оявлении таких сем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ребенка от жестокого обращения в семь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лучае, если родители злостно уклоняются от воспитания детей, не ходят менять образ жизни после проведенной с ними работы готовятся иски в суд. З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полугодие  27 родителей лишены родительских прав, ограниченных в родит. правах нет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44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помощи в восстановлении в родительских правах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 обращению граждан  или запросу су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ребенка в кровную семью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 родитель восстановлен  в родительских правах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ел. обращались на консультацию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41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явление детей, оставшихся без попечения родителей и  нуждающихся в помощи государств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ле поступления сообщений от специалистов, граждан и родственник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помощи в назначении ребенку законного представител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 личных и имущественных прав дет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полугодие выявлено 27 детей, оставшихся без попече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4 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ребенка под предварительную опек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месяца после выявления ребенк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вление детей в семье родственников - будущих опекунов, попечителей  -  защита психологического и физического здоровья детей</w:t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 предварительную опеку передано  5 дет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ередача ребенка, оставшегося без попечения родителей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на усыновление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под опеку, попечительство,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в приемную, патронатную семью;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 прав ребенка  жить и воспитываться в семь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ебенка усыновлено, 24 передано под опеку, 5  - в приемную семью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tabs>
                <w:tab w:val="left" w:pos="460" w:leader="none"/>
                <w:tab w:val="left" w:pos="708" w:leader="none"/>
                <w:tab w:val="left" w:pos="742" w:leader="none"/>
                <w:tab w:val="left" w:pos="7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Заключение договора о приемной семье с приемными родителями (приемным родителем)</w:t>
            </w:r>
          </w:p>
          <w:p>
            <w:pPr>
              <w:pStyle w:val="Normal"/>
              <w:tabs>
                <w:tab w:val="left" w:pos="460" w:leader="none"/>
                <w:tab w:val="left" w:pos="708" w:leader="none"/>
                <w:tab w:val="left" w:pos="742" w:leader="none"/>
                <w:tab w:val="left" w:pos="7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оступлении заявления от опекуна (попечителя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ловий для всестороннего развития, воспитания и образова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о  5 договор в отношении 5 дете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надзора за деятельностью опекунов, попечителей, приемных родителей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кты обследования жилищно-бытовых условий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прием ежегодного отчета о расходовании денежных средств, выплачиваемых на подопечного, сохранении  его имущества 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, комиссия по проверке жилых помещений, закрепленных за детьми-сиротам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ь  за деятельностью опекунов, попечителей, приемных родителей по  расходованию денежных средств и защите имущественных прав подопечных дет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о  289 актов обследования условий воспитания детей-сирот и принято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83 отчета о расходовании денежных средств от опекунов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разрешений на снятие денежных средств с лицевых счетов подопечных и приемных дете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 заявлени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ловий для содержания подопечного, приемного ребенк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дано 132 разреше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условий жизни  детей, проживающих в государственных учреждения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правления по делам опеки, попечительства, семьи и несовершеннолетних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следования проводятся по графику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их личных и имущественных пра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рки условий жизни детей, проживающих в учреждениях проводятся не менее 2 раз в год от срока поступления в учреждение,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0  выходов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18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ие сохранности имущества и закрепленных жилых помещений подопечных, законным представителем которых является орган опеки и попечительства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, комиссия по проверке жилых помещений, закрепленных за детьми – сиротами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имущественных пра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лась сохранность по  171 помещению, закрепленному за детьми-сиротами и детьми, оставшимися без попечения родителе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значение опекуна, попечителя ребенку по заявлению его родителей (родителя)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 поступления заявле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можность родителям получить  работу по профессии  с сохранением условий для воспитания детей </w:t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явлению родителей назначено 16   опекунов (попечителей)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стройство ребенка, оставшегося без попечения родителей, в  лечебные 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, учреждения социальной защиты населения  и организации для детей-сирот и детей, оставшихся без попечения родителей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ях, когда устроить в семью ребенка не удалось</w:t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олее  комфортных условий для проживания, развития и обучения для детей в сравнении с неблагоприятными условиями, созданными родителями, порой угрожающие жизни и здоровью детей</w:t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 госучреждения устроено 34 человека: </w:t>
            </w:r>
          </w:p>
          <w:p>
            <w:pPr>
              <w:pStyle w:val="Normal"/>
              <w:snapToGrid w:val="false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>9  детей  устроено  в приют,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 -  в лечебные учреждения;</w:t>
            </w:r>
          </w:p>
          <w:p>
            <w:pPr>
              <w:pStyle w:val="Normal"/>
              <w:snapToGrid w:val="false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>14  - в детский дом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ройство детей,  находящихся  в лечебных учреждениях, учреждениях социальной защиты населения и организациях для детей-сирот и детей, оставшихся без попечения родителей, в семьи граждан, постоянно проживающих на территории РФ в любую форму семейного устройства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права ребенка жить и воспитываться в семье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17 чел. передано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 опеку,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 чел.  - 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усыновление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бор, учет и подготовка граждан, выразивших желание стать опекунами или попечителями либо принять детей, оставшихся без попечения родителей, в семью на воспитание в иные установленные семейным законода-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ьством  формы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мощь гражданам по определению готовности принять ребенка в свою семью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я теоретических и практических умений и навыков при воспитании детей-сирот и детей, оставшихся без попечения родителей</w:t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ыдано 11 свидетельств о прохождении подготовки в «Школе приемных родителей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ставление анкеты ребенка и направление её в региональный банк данных о детях, для учета в региональном банке данных о детях, с целью дальнейшего устройства в семьи граждан, постоянно проживающих на территории РФ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чный срок со дня выявле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соблюдением сроков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в дальнейшем устройстве детей в семьи граждан, проживающих на территории РФ, региональными и федеральными операторам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на 24 ребенка направлена первичная информация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щита личных и имущественных прав несовершеннолетних в судебных заседания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овесткам су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овесткам су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 защитить право детей жить и воспитываться в семье, иметь дом, получение полноценного развития и содержания</w:t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риняли участие в 163 судах по вопросам защиты прав и интересов несовершеннолетних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контроля за жизнью усыновленных детей в семь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 усыновления в течение 3 л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следование условий жизни и воспитания усыновленного ребенка, его адаптации к новым условиям жизни</w:t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елано 17 выходов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емьи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tabs>
                <w:tab w:val="left" w:pos="503" w:leader="none"/>
                <w:tab w:val="left" w:pos="708" w:leader="none"/>
                <w:tab w:val="left" w:pos="742" w:leader="none"/>
                <w:tab w:val="left" w:pos="77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едоставление мер социальной поддержки детям-сиротам и детям, оставшимся без попечения родителей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в соответствии с Законом Удмуртской Республики от 06.03.2007 г. № 2-РЗ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значение и выплата денежного пособия на содержание подопечного в семье опекуна, попечителя и  приемной семь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ериод установления  опеки, попеч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ая поддержка опекуну, попечителю, приемному родителю</w:t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ежное пособие выплачивается ежемесячно всем имеющим на него право. В первом полугодии  вновь назначено пособие  25  детям 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лата обучения на подготовительных курсах по подготовке к поступлению в учреждения среднего и высшего профессионального образова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 оконча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ил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класс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ечение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е в учреждения среднего и высшего профессионального образова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за обучение не производилась (нет желающих обучаться на курсах) 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Style19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значение и выплата денежных средств на содержание усыновленных (удочеренных детей)</w:t>
            </w:r>
          </w:p>
          <w:p>
            <w:pPr>
              <w:pStyle w:val="Style19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Style19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Style19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Style19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, Управление учета и отчетности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 вступления в силу решения суда об усыновлении (удочерении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ая поддержка усыновителям после усыновления детей</w:t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денежных средств не проводилась, так как пособие не назначалось, в виду отсутствия таких детей  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циальна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держк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тей-сирот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тей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тавшихс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з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печени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дителей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данны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емные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мьи:</w:t>
            </w:r>
          </w:p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</w:rPr>
              <w:t>1)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ыплаты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тям:</w:t>
            </w:r>
          </w:p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жемесячна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пенсаци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о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лат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мунальны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луг;</w:t>
            </w:r>
          </w:p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лат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жегодн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оби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бретение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ебной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тературы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ьменны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надлежностей;</w:t>
            </w:r>
          </w:p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лат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диновременн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нежн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оби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ускника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зовательны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реждений;</w:t>
            </w:r>
          </w:p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</w:rPr>
              <w:t>2)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латы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емны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дителям:</w:t>
            </w:r>
          </w:p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лат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жемесячн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знаграждения;</w:t>
            </w:r>
          </w:p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жемесячна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пенсаци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нигоиздательскую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дукцию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иодические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дания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ежемесячная компенсация на оплату текущих расходов.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аступления срока выплаты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аступления срока выплаты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ддержка детей-сирот и детей, оставшихся без попечения родителей, переданных в приемные семьи и приемных родителей</w:t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проводилась в срок и всем детям из приемных семей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значение и выплата единовременного денежного пособия при всех формах устройства детей, лишенных родительского попечения,  в семью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, Управление учета и отчетности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 установления опеки, попеч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ания договора о приемной семье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териальная поддержка опекунам, усыновителям при передаче детей на воспитание в семью</w:t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ыплата произведена 15 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ам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учение и выдача единого проездного билета  подопечному, приемному ребенк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при назначении опеки, попеч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ый проезд в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втобусах на территории РФ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Выдано 11 единых проездных билетов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tabs>
                <w:tab w:val="left" w:pos="503" w:leader="none"/>
                <w:tab w:val="left" w:pos="708" w:leader="none"/>
                <w:tab w:val="left" w:pos="742" w:leader="none"/>
                <w:tab w:val="left" w:pos="7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едоставление мер социальной поддержки многодетным семьям в соответствии с Законом Удмуртской Республики  от 05.05.2006 г. № 13-РЗ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по делам опеки, попечительства, семьи и несовершеннолетних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илищно-коммунального хозяйства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71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 и регистрация многодетных семей: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дача удостоверений многодетного родителя (опекуна, попечителя)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регистрация  многодетных семей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дача проездных билетов учащимся образовательных школ и ССУЗОВ, обучающихся по программе подготовки квалифицированных рабочих (служащих)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пециалист по учету (регистрации) многодетных семей 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ле сдачи документов многодетным родителем на первичную регистрацию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ю срока регист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 мере обращения сем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получения мер социальной поддержк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 01.07. 2017 г. зарегистрировано и прошло перерегистрацию  762 семьи,  из них 658 –малообеспеченны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ер социальной поддержки многодетным семьям (проезд)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 по делам опеки, попечительства, семьи и несовершеннолетних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илищно-коммунального хозяйства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 регистрации многодетной семь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выдачи проездного билет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 по обращения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финансового положе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детной семь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ая компенсация организациям, осуществлявшим бесплатный  провоз детей, фактически составила  1 365 658 ,0 руб.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ым проездом воспользовалось 797  детей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50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о СМИ по информированию  семей о  мероприятиях, проводимых с целью реализации мер социальной поддержки многодетных семей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по делам семь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многодетных семей и граждан города об изменениях в законодательств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>Размещена 1 информация  по порядку учета и регистрации, 2 информации по проведению мероприятий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tabs>
                <w:tab w:val="left" w:pos="460" w:leader="none"/>
                <w:tab w:val="left" w:pos="708" w:leader="none"/>
                <w:tab w:val="left" w:pos="742" w:leader="none"/>
                <w:tab w:val="left" w:pos="7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Социальная  поддержка  семей с детьми и граждан города Глазова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делам опеки, попечительства, семьи и несовершеннолетних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культуры, спорта и молодежной политики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илищно-коммунального хозяйства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городских праздников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ь защиты дете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семьи, любви и верност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ь матери  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культуры, спорта и молодежной политики, Управление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июн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июл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нее воскресенье ноября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июн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июл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ноябр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бщественного сознания, направленного на повышение статуса семьи, организация досуга семей с детьм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 1 городской праздник в соответствии с планом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защиты детей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1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Дня первоклассника для детей из многодетных малообеспеченных семей с вручением портфелей в подарок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по делам семь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, Управление учета и отчетности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ая поддержк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детной семь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трат на фотографирование детей-сирот, детей оставшихся без попечения родителей для  оформления анкет ребенка для ведения государственного банка данных о детях, оставшихся без попечения родителей, открытие лицевых счетов  и получение справок в учреждениях детям-сиротам и детям, оставшимся без попечения родителей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делам опеки, попечительства, семьи и несовершеннолетних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ребований законода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графирование проводилось в срок, оплата по договору  за первое полугодие составила 860 рублей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помощи детям-сиротам, детям, оставшимся без попечения родителей, детям  из малообеспеченных семей в получении паспорта, или приобретении трудовой книжки для временного трудоустройства в соответствии с Трудовым кодексом РФ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делам опеки, попечительства, семьи и несовершеннолетних, Управление учета и отчет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получения паспорта или приобретения трудовой книжк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обходимости 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ыло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талонов на проезд в городском транспорте неработающим пенсионерам, достигшим пенсионного возраста (женщины-55 лет, мужчины-60 лет), не имеющим льгот на проезд в городском транспорте в соответствии с федеральным и региональным законодательством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получения гражданам, указанной категории проездных талон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месячное пособие Почетным гражданам, вдовам (вдовцам) умерших Почетных граждан   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жемесячно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материальной поддержки Почетным граждана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0 человек получали ежемесячное пособие 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я денежных средств за поездку транспортным предприятиям города за проезд   неработающих пенсионеров, достигших пенсионного возраста (женщины-55 лет, мужчины-60 лет), не имеющим льгот на проезд в городском транспорте в соответствии с федеральным и региональным законодательством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илищно-коммунального хозяй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жемесячно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ание материальной поддержки  указанной категории граждан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00 чел. получили талоны на поездки 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ая компенсация перевозчикам составила   1 268 865 рублей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91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5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Адаптация объектов социальной инфраструктуры с целью доступности для инвалидов 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Управление капитального строительства»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-202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более  комфортных условий для проживания маломобильных групп населе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ой программы РФ «Доступная среда на 2011-2020 годы»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Управление капитального строительства»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-202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ервом полугодии 2017 года  на реализацию мероприятий денежные средства не выделялис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даптация объектов социальной инфраструктуры с целью доступности для инвалидов и другие мероприятия в рамках реализации государственной программы «Доступная среда на 2011-2020 годы»: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- обустройство ориентирующих устройств для слабовидящих пешеходов на пешеходной дорожке от ул. Куйбышева, 75 до ул. Драгунова, 72;</w:t>
            </w:r>
          </w:p>
          <w:p>
            <w:pPr>
              <w:pStyle w:val="Normal"/>
              <w:snapToGrid w:val="false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- Установка пандуса и установка автопавильона на остановочных пунктах: «ул. Чехова» по ул. Кирова, «ул. Мопра» на ул. Гоголя, «Георгиевское кольцо» по ул. Кировская;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 устройство пониженного бордюра, подход к остановочному пункту и установка автопавильона на остановочном пункте «ТУ-16» по ул. Драгунова;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устройство пониженного бордюра, укладка тактильной плитки по ул. Короленко от ул. Кирова до дома №1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Управление капитального строительства»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-202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более  комфортных условий для проживания маломобильных групп населе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роведена в 2016 год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6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9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дпрограмма    </w:t>
            </w:r>
            <w:r>
              <w:rPr>
                <w:rFonts w:cs="Times New Roman" w:ascii="Times New Roman" w:hAnsi="Times New Roman"/>
                <w:b/>
              </w:rPr>
              <w:t>«Обеспечение жильем малоимущих граждан и других отдельных категорий граждан»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едоставление мер социальной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поддержки по обеспечению жильем различных категорий гражда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равление муниципального жиль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равление учета и отчетност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КУ «Управление капитального строительства»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5-202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ьем различных категорий гражда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66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оставление безвозмездных субсидий многодетным семьям, признанным нуждающимися в улучшении жилищных условий, на строительство, реконструкцию, капитальный ремонт и приобретение жилых помещений 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7 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учшение жилищных условий малообеспеченных многодетных семе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многодетная семья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учила безвозмездную субсидию и приобрела квартиру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венции на обеспечение жильем  отдельных категорий граждан, установленных Федеральным законом от 12 января 1995 года №5-ФЗ  "О ветеранах", в соответствии с Указом Президента Российской Федерации от 7 мая 2008 года № 714  "Об обеспечении жильем ветеранов Великой Отечественной войны 1941-1945 год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человек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7 году лица из числа ветеранов ВОВ на учете в Администрации города Глазова не состоят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венции по осуществлению федеральных полномочий  по обеспечению жильем отдельных категорий граждан, установленных Федеральным законом от 12 января 1995 года №5-ФЗ "О ветеранах" и Федеральным законом  от 24 ноября 1995 №181-ФЗ  "О социальной защите инвалидов в Российской Федерации"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человека</w:t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 человек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еспечение мероприятий  по переселению граждан из аварийного жилищного фонда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КХ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17 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 этапу 2015 года должны быть переселены 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00 семей, 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несено 3766,56 кв.м;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этапу 2016 года 104 семьи должны быть переселены, снесено 3787,61 кв.м аварийного жилья</w:t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первом полугодии по этапу 2015 года переселено 100 семей, снесено 3766,56 кв.м.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арийного жилья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жилых помещений по договорам социального найма малоимущим семьям, состоящим на учете  нуждающихся в жилых помещениях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2017 году деньги в бюджете МО «Город Глазов» не запланированы 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а не проводилас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804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ю вне очереди  жилых помещений по договорам социального найма гражданам, страдающим тяжелыми формами хронических заболеваний, указанных в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перечне</w:t>
              </w:r>
            </w:hyperlink>
            <w:r>
              <w:rPr>
                <w:rFonts w:cs="Times New Roman" w:ascii="Times New Roman" w:hAnsi="Times New Roman"/>
              </w:rPr>
              <w:t>, утвержденном постановлением Правительства РФ от 16.06.2006 года № 378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 год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 человека </w:t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человек получил жилое помещение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оциальных выплат молодым семьям – участникам подпрограммы «Обеспечение жильем молодых семей» ФЦП «Жилище»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конца 2017 год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семьи</w:t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ги поступят во 2-м полугодии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редоставление мер социальной поддержки  детям-сиротам и детям, оставшимся без попечения родителей, а также лицам  из числа детей-сирот и детей, оставшихся без попечения родителей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К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делам опеки, попечительства, семьи и несовершеннолетних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венции на обеспечение осуществления отдельных государственных полномочий, переданных в соответствии с Законом  № 8-РЗ от 14 марта 2013 года «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», в том числе на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заключение договоров найма специализированных жилых помещений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оплата расходов на содержание и ремонт общего имущества специализированных жилых помещений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-плата за капитальный ремонт специализированного жилого поме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 оплата  расходов на содержание жилого помещения до момента его предоставления детям-сиротам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КХ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 течение год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Защита имущественных прав детей-сирот в период адаптации  их в самостоятельной жизни, оказание материальной поддерж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оговора специализированного найма в 1-м полугодии не заключались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производилась ежемесячно за 23 помещения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сохранности закрепленных жилых помещений детей-сирот и детей, оставшихся без попечения родител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 закрепление жилых помещений за детьми-сиротами и контроль за их сохранност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плата расходов на содержание закрепленных жилых помещений (содержание и ремонт общего имущества в многоквартирном доме, оплата коммунальных услуг и налогов доли жилой площади, приходящейся на ребенка, находящегося в учреждени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дготовка закрепленного жилого помещения  для возвращения в него ребенка-сироты после окончания учебного заведения, возвращения из армии, ВТ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по делам опеки, попечительства, семьи и несовершеннолетних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илищно-коммунального хозяйства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щита имущественных прав детей-сирот в период нахождения их в государственных учреждениях, сохранность жилого помещения, закрепленного за ребенком-сирот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уществление МО отдельных государственных полномочий по обеспечению жилыми помещениями детей-сирот в соответствии с законом УР от 14.03.2013 г. № 8-Р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водится работа по закреплению жилых помещений.  Контроль за их сохранностью осуществляется 2 раза в год в соответствии с графиком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закреплено 171 помещение,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в течение полугодия  закреплено 7 помещений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ена сохранность   всех закрепленных жилых помещений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расходов на содержание закрепленных жилых помещений производится ежемесячно в соответствии со списком. Возмещение в первом полугодии 2017 году в среднем осуществлялась по 62 помещения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  ремонт 3 закрепленных жилых помещений из 4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вертое помещение ремонтироваться не будет, так как закрепление отменено постановлением Администрации город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85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49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Предоставление субсидий и льгот по оплате жилищно-коммунальных услуг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419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ддержка отдельных категорий граждан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ной поли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учет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отчетности</w:t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91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гражданам субсидии на оплату жилого помещения и коммунальных услуг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тарифной полити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уч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отче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месячно, после обращения граждан 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полнение в полном объеме социальных обязательств государства перед населением, усиление социальной поддержки отдельных категорий граждан. Повышение платежеспособности населения по оплате жилищно-коммунальных услуг.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>С 01.03.2016 г. Администрация г. Глазова не наделена полномочиями по предоставлению гражданам субсидий на оплату жилого помещения и коммунальных услуг (Закон УР от 21.12.2015 № 101-РЗ).</w:t>
            </w:r>
          </w:p>
        </w:tc>
        <w:tc>
          <w:tcPr>
            <w:tcW w:w="15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компенсации многодетным семьям произведенных расходов на оплату коммунальных усл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мере 30 проц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тарифной политик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по делам опеки, попечительства, семьи и несовершеннолетних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отчет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 после обращения гражда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ыполнение в полном объеме социальных обязательств  государства в отношении многодетных семей, усиление социальной поддержки многодетных сем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вышение платежеспособности многодетных семей по оплате жилищно-коммунальных услуг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енсация произведенных расходов по оплате коммунальных услуг  предоставлена 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424 семьям на сумму 1 759,64 тыс. ру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компенсации расходов по оплате электроэнергии гражданам, проживающим в многоквартирных домах, оборудованных согласно проекту огневыми плитами Сущевского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ной политик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отчет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иление социальной поддержки отдельных категорий граждан. Повышение платежеспособности населения по оплате жилищно-коммунальных услу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 xml:space="preserve">Компенсация расходов по оплате электроэнергии предоставлена 1144 семьям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сумму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5,09 тыс. руб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подготовле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1 – Кардашина Н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2 – Селиванова Л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3 – Петрова М.М.</w:t>
      </w:r>
    </w:p>
    <w:sectPr>
      <w:type w:val="nextPage"/>
      <w:pgSz w:orient="landscape" w:w="16838" w:h="11906"/>
      <w:pgMar w:left="1134" w:right="1134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  <w:b w:val="false"/>
      <w:i w:val="false"/>
      <w:sz w:val="22"/>
      <w:szCs w:val="22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1C313D8E84A1C0C35F07D0FD8637B1C0609AB2622A33A935009DCD69E52E1F1AEF5522FF24B38211j3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9:47:00Z</dcterms:created>
  <dc:creator>admin</dc:creator>
  <dc:description/>
  <dc:language>en-US</dc:language>
  <cp:lastModifiedBy>Чупина</cp:lastModifiedBy>
  <cp:lastPrinted>2017-07-25T11:33:00Z</cp:lastPrinted>
  <dcterms:modified xsi:type="dcterms:W3CDTF">2017-07-25T09:47:00Z</dcterms:modified>
  <cp:revision>2</cp:revision>
  <dc:subject/>
  <dc:title/>
</cp:coreProperties>
</file>