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9912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рядку разработки, реализации и оценки эффективности муниципальных программ муниципального образования «Город Глазов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чет о достигнутых значениях целевых показателей (индикаторов)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тчет о достигнутых значениях целевых показателей (индикаторов) муниципальной программы по состоянию на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01.04.2015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униципальное управл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«Архивное дело»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едоставление 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и муниципальных услуг в области архивного дела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архивных документов, хранящихся в муниципальном архиве в нормативных условиях, обеспечивающих их постоянное (вечное) хранение, в общем количестве документов архивного управления Администрации МО «Город Глазов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муниципального архива, в общем объеме дел, хранящихся в архивном управлении Администрации МО «Город Глазов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дельный вес документов Архивного фонда Удмуртской Республики, хранящихся сверх установленных законодательством сроков их временного хранения в организациях – источниках комплектования архивного управления Администрации МО «Город Глазов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архивных  документов, включая фонды аудио и видеоархивов, переведенных в электронную форму, в общем объеме документов Архивного фонда Удмуртской Республики, хранящихся в архивном управлении Администрации МО «Город Глазов»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8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92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+1,3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___</w:t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момент составления программы не были учтены документы за 2013/14 годы (находились  в процессе оцифровки)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чет о выполнении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чет о выполнении основных мероприятий муниципальной программы по состоянию на 01 апреля 2015 г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управл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33"/>
        <w:gridCol w:w="492"/>
        <w:gridCol w:w="400"/>
        <w:gridCol w:w="2218"/>
        <w:gridCol w:w="13"/>
        <w:gridCol w:w="2114"/>
        <w:gridCol w:w="13"/>
        <w:gridCol w:w="1404"/>
        <w:gridCol w:w="13"/>
        <w:gridCol w:w="1281"/>
        <w:gridCol w:w="18"/>
        <w:gridCol w:w="1883"/>
        <w:gridCol w:w="13"/>
        <w:gridCol w:w="1929"/>
        <w:gridCol w:w="13"/>
        <w:gridCol w:w="1961"/>
        <w:gridCol w:w="13"/>
      </w:tblGrid>
      <w:tr>
        <w:trPr>
          <w:tblHeader w:val="true"/>
          <w:trHeight w:val="23" w:hRule="atLeast"/>
        </w:trPr>
        <w:tc>
          <w:tcPr>
            <w:tcW w:w="181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23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3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86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Архивное дело»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беспечение сохранности, комплектования и использования документов Архивного фонда УР и других архивных документов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боты по повышению уровня безопасности архива и сохранности архивных фондов (реализация противопожарных мер, обеспечение охраны архива, оснащение оборудованием и материалами для хранения документов на различных видах носителей)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я уровня оснащенности архива оборудованием для хранения документов на различных видах носителей до 100%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- Заменены 2 противопожарных шкафа на сертифицированные в архиве по ул. Пионерской, 1-г; 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Изготовлено 4 фотолюминесцентных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эвакуационных плана   в архивы по ул. Мопра и Пионерска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оведена проверка состояния двух противопожарных дверей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роведены противопожарные мероприятия по испытанию на водоотдачу пожарного крана, обслуживанию пожарных  рукавов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зико-химическая и техническая обработка архивных документов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работ по подшивке и переплету (ежегодно – 30 ед.хр.), реставрации, восстановлению затухающих текстов архивных документов на бумажном носителе (300 листов ежегодно)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шивка 10 дел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ставрация – 151 л.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тановление затухающих текстов – 27 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ховое сканирование особо ценных документов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,      ЦГ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копий страхового фонда на особо ценные документы в объеме 6 тыс. кадров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ховое сканирование особо ценных документов временно прекращен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ЦГА вышла из строя аппаратура, предназначенная для сканирования ОЦД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тование Архивного фонда Удмуртской Республики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ем на постоянное хранение 7200 дел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нято 730 дел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ширение доступа к архивным документам и их популяризация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ка более 150 информационных мероприятий (экспонирование выставок, подготовка теле- и радиопередач, публикация статей и подборок документов, в том числе в сети «Интернет»)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статья  «Помнить всегда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довлетворение потребностей населения на получение информации,  содержащейся в документах Архивного фонда УР и других архивных документах, хранящихся в архивном управлении  Администрации МО «Город Глазов»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ем и исполнение 9 тыс. запросов граждан и организаций по архивным документам в установленные законодательством сроки, в том числе в режиме «Одного окна»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-правовых запросов – 360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атических – 300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оступа к архивным документам (копиям и справочно-поисковым средствам к ним в читальном зале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доступа около 300 пользователям к более 3 тыс. архивных дел. Формирование республиканской АБД «Местонахождение документов по личному составу»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ьзователей 8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о 34 дела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 и архивного дел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етодической помощи органам государственной власти УР и иным государственным органам УР, государственным унитарным предприятиям УР, включая казенные предприятия, и государственным учреждениям УР, расположенным на территории МО «Город Глазов» в организации работы  по обеспечению сохранности, упорядочению, комплектованию, учету и использованию архивных документов (согласование 32 номенклатур, 18 положений об архиве и ЭК, 12 инструкций по делопроизводству)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менклатур дел- 5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ожений об архиве - 7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ожений об ЭК – 7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струкций по делопроизводству – 1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исей – 32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вышение качества и доступности государственных и муниципаль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евод документов Архивного фонда в электронную форму (оцифровка)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ифровать 180 000 страниц архивных документов, довести уровень оцифрованных документов до 2,8%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ифровано 8 128 страниц (3,9%)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 момент составления программы не были учтены документы за 2013/14 годы (были в процессе оцифровки)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Баз данных «Фотокаталог», «Предметно-тематический указатель к протоколам заседаний государственных органов и Администрации города Глазова», «Акты ввода в эксплуатацию» законченных строительством объектов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Заполнение Баз данных: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«Фотокаталог»-300 записей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Предметно-тематический указатель к протоколам заседаний государственных органов и Администрации г.Глазова» - 1200 записей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Акты ввода в эксплуатацию» законченных строительством объектов» - 240 записей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 записей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314 записей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80 записей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существление отдельных государственных полномочий в области архивного дела, переданных  муниципальному образованию «Город Глазов»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полнение органами местного самоуправления переданных отдельных государственных полномочий УР надлежащим образом в соответствии с Законом УР от 29.12.2005 № 82-РЗ « О наделении органов местного самоуправления отдельными государственными полномочиями УР в области архивного дела»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ьные государственные полномочия выполняются надлежащим образом в соответствии с Законом УР от 29.12.2005 № 82-РЗ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О наделении органов местного самоуправления отдельными государственными полномочиями УР в области архивного дела»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еменное хранение в архивном управлении архивных документов, относящихся к собственности Удмуртской Республики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9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еменное хранение в архиве 59750 архивных дел, относящихся к собственности Удмуртской республики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ранится 59750 архивных дел</w:t>
            </w:r>
          </w:p>
        </w:tc>
        <w:tc>
          <w:tcPr>
            <w:tcW w:w="1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плектование архивного управления архивными документами, относящимися к собственности Удмуртской Республики и находящимися на территории МО «Город Глазов»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9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риема на постоянное хранение порядка 400 архивных документов, относящихся к собственности УР и находящиеся на территории МО «Город Глазов». Недопущение хранения архивных документов в организациях собственности УР – источниках комплектования архивного управления сверх установленных законодательством сроков их временного хранения. Организация упорядочения архивных документов в организациях-источниках комплектования, относящихся к собственности УР и находящимися на территории МО «Город Глазов», в установленные сроки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первом квартале 2015 года прием на постоянное хранение не осуществлялся (в соответствии с планом работ на 2015 год)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лучаев хранения архивных документов в организациях собственности УР – источниках комплектования архивного управления сверх установленных законодательством сроков их временного хранения не выявлено.</w:t>
            </w:r>
          </w:p>
        </w:tc>
        <w:tc>
          <w:tcPr>
            <w:tcW w:w="1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й учет архивных документов, относящихся к собственност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дмуртской Республики и временно хранящихся в муниципальном архиве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9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ение государственного учета архивных документов, относящихся к собственности УР и временно хранящихся в архиве, по установленным формам учета и отчетности; обеспечение включения в  общеотраслевой учетный программный комплекс «Архивный фонд» 100% архивных дел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ет документов в 1 квартале не предусмотрен в плане работ на 2015 год.</w:t>
            </w:r>
          </w:p>
        </w:tc>
        <w:tc>
          <w:tcPr>
            <w:tcW w:w="1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ьзование архивных документов, относящхся к собственности Удмуртской Республики и временно хранящихся в муниципальном архиве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9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информационных мероприятий в форме подготовки выставок, теле- и радиопередач, статей и др. на основе архивных документов, относящихся к собственности УР и временно хранящихся в муниципальном архиве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 интернет-презентации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Достижения города Глазова в 1960 годах»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«Глазов, каким он был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 и временно хранящихся в муниципальном архиве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9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ием и исполнение 1300 запросов граждан и организаций по архивным документам в установленные законодательством сроки, в том числе в режиме «Одного окна»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о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-правовых запросов – 42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матических запросов – 8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ой услуги по предоставлению архивных документов, относящихся к собственности Удмуртской Республики и временно хранящихся в муниципальном архиве, пользователям в читальном зале муниципального архив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9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доступа около 100 пользователям к более 500 архивных де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республиканской АБД «Местонахождение документов по личному составу»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ьзователей – 11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о архивных дел – 97 ед.хр.</w:t>
            </w:r>
          </w:p>
        </w:tc>
        <w:tc>
          <w:tcPr>
            <w:tcW w:w="197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оставление государственной услуги по оказанию методической помощи органам государственной власти Удмуртской Республики и иным государственным органам Удмуртской Республики, государственным унитарным предприятиям УР, включая казенные предприятия, и государственным  учреждениям Удмуртской Республики, расположенным на территории муниципального образования, в организации работы по обеспечению сохранности, упорядочению, комплектованию, учету и использованию архивных документов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казание методической помощи органам государственной власти УР и иным государственным органам УР, государственным унитарным предприятиям УР, включая казенные предприятия, и государственным учреждениям УР, расположенным на территории МИ «Город Глазов» в организации работы по обеспечению сохранности, упорядочению, учету и использованию архивных документов (согласование 12 номенклатур, 4 положений об архиве и ЭК, 4 инструкций по делопроизводству)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оменклатур дел – 3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ожений об ЭК – 3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ожений об архиве – 3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струкций по делопроизводству – 1 ед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беспечение деятельности архивного управления (местный бюджет и субвенции из бюджета Удмуртской Республики)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решению вопросов местного значения, полномочий для осуществления отдельных государственных полномочий, переданных органам местного самоуправления федеральными законами и законами субъектов РФ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расходов на содержание работников архивного управления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оевременная и в полном объеме оплата труда, выплаты на оплату труда работников архивного управления, прочие выплату, командировочные расходы, прочие расходы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труда работников архивного управления, прочие выплаты, командировочные расходы, прочие расходы осуществляются своевременно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ьно-техническое обеспечение деятельности архивного управления Администрации МО «Город Глазов»: коммунальные услуги, услуги связи, приобретение необходимого оборудования, канцелярских и хозяйственных товаров, услуги по ремонту и содержанию имущества,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кущий ремонт здания, оцифровка архивных документов, уплата прочих налогов, сборов и иных платежей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 Администрации города Глазова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длежащее содержание зданий архивного управления, в том числе уровень безопасности здания и сотрудников, использование услуг связи, доступ в сеть Интернет, техническое обслуживание оборудования и оргтехники, обеспечение  и поддержка работоспособности прикладного и системного обеспечения, наличия необходимых основных средств, комплектующих и расходных материалов для обеспечения деятельности  архивного управления, использование услуг почтовой связи, транспортных и коммунальных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атериально-техническое, информационное обеспечение, осуществление платы за загрязнение окружающей среды, расходов по уплате штрафов, пеней, иных налогов, сборов и обязательных платежей.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зультат достигнут. 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23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я на решение вопросов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учета и отчетност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рхивное управление</w:t>
            </w:r>
          </w:p>
        </w:tc>
        <w:tc>
          <w:tcPr>
            <w:tcW w:w="141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5-2020</w:t>
            </w:r>
          </w:p>
        </w:tc>
        <w:tc>
          <w:tcPr>
            <w:tcW w:w="129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03.2015</w:t>
            </w:r>
          </w:p>
        </w:tc>
        <w:tc>
          <w:tcPr>
            <w:tcW w:w="189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налога на имущество организаций</w:t>
            </w:r>
          </w:p>
        </w:tc>
        <w:tc>
          <w:tcPr>
            <w:tcW w:w="19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   уплачен в полном объеме за 2014 год.</w:t>
            </w:r>
          </w:p>
        </w:tc>
        <w:tc>
          <w:tcPr>
            <w:tcW w:w="19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3. </w:t>
      </w:r>
      <w:r>
        <w:rPr>
          <w:rFonts w:cs="Times New Roman" w:ascii="Times New Roman" w:hAnsi="Times New Roman"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чет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Муниципальное управл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«Архивное дело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муниципального регулирования не применяютс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рма 7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я о внесенных за отчетный период изменениях в муницип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.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Муниципальное управление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вой акт Администрации города</w:t>
            </w:r>
          </w:p>
        </w:tc>
        <w:tc>
          <w:tcPr>
            <w:tcW w:w="8996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новление Администрации города Глазова от 18.02.2015 № 9/3 «О внесении изменений в муниципальную программу «Муниципальное управление», утвержденную постановлением Администрации города Глазова от 10.10.2014 № 9/30 «Об утверждении муниципальной программы «Муниципальное управление»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34:00Z</dcterms:created>
  <dc:creator>Ольга Никулина</dc:creator>
  <dc:description/>
  <cp:keywords/>
  <dc:language>en-US</dc:language>
  <cp:lastModifiedBy>ec03</cp:lastModifiedBy>
  <cp:lastPrinted>2015-04-17T16:18:00Z</cp:lastPrinted>
  <dcterms:modified xsi:type="dcterms:W3CDTF">2015-05-07T06:19:00Z</dcterms:modified>
  <cp:revision>14</cp:revision>
  <dc:subject/>
  <dc:title/>
</cp:coreProperties>
</file>