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99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199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Формы ежеквартальных и годового отчетов о реализац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18"/>
          <w:szCs w:val="18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  <w:t>по состоянию на 1 квартал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«Развитие образования и воспитание» на 2015-2020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58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6"/>
        <w:gridCol w:w="567"/>
        <w:gridCol w:w="2410"/>
        <w:gridCol w:w="1176"/>
        <w:gridCol w:w="1704"/>
        <w:gridCol w:w="1704"/>
        <w:gridCol w:w="1300"/>
        <w:gridCol w:w="69"/>
        <w:gridCol w:w="1094"/>
        <w:gridCol w:w="40"/>
        <w:gridCol w:w="1552"/>
        <w:gridCol w:w="8"/>
        <w:gridCol w:w="1081"/>
        <w:gridCol w:w="66"/>
        <w:gridCol w:w="1638"/>
      </w:tblGrid>
      <w:tr>
        <w:trPr>
          <w:tblHeader w:val="true"/>
          <w:trHeight w:val="2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470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исполнения плана на отчетный год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eastAsia="ru-RU"/>
              </w:rPr>
              <w:footnoteReference w:id="2"/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7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3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842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,9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2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54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1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не вводились в эксплуатацию дошкольные образовательные организации, поэтому  плановый показатель 96,2 % снизился до 92,54%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7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02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2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не вводились в эксплуатацию дошкольные образовательные организации, поэтому плановый показатель 20,7% увеличился до 21,02% 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лей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 848,4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 813,5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 532,09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281,4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8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достигнутый показатель является промежуточным, плановый показатель будет достигнут к концу отчётного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воспитанников дошкольных образовательных организаций, обучающихся по образовательным программам, соответствующим федеральным стандартам (требованиям) дошкольного образования, в общей численности воспитанников дошкольных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детские сады реализовывали  Планы по внедрению Федеральных государственных образовательных стандартов дошкольного образования (ФГОС ДО), на основании которых внедрение образовательных программ, соответствующих ФГОС ДО осуществляется поэтапно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40%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15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73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показатель не достигнут в связи с отсутствием у граждан возможности  регистрации в сети Интернет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2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«Создание условий для развития подпрограммы «Развитие дошкольного образования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муниципальной системы дошкольного образования города Глазова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ценки качества образования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ценки качества образования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отчётный период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независимая оценка качества муниципальной системы дошкольного образования города Глазова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находилась в разработке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дошкольных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7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7%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3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8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показатель превышен в связи с реализацией целевого плана- графика повышения квалификации педагогических и руководящих работников в рамках внедрения ФГОС ДО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дошко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дошкольных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5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%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5%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7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плановый показатель не достигнут в связи с приёмом в дошкольные образовательные организации молодых специалистов.</w:t>
            </w:r>
          </w:p>
        </w:tc>
      </w:tr>
      <w:tr>
        <w:trPr>
          <w:trHeight w:val="2691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едагогических работников муниципальных дошкольных образовательных организаций с высшим образованием, в общей численности педагогических работников муниципальных дошкольных образовательных организаций 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6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,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 показатель увеличен с 78,6% до 81% в связи с тем, что дошкольные образовательные организации города приняты работники с высшим образованием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акансий в муниципальных дошкольных образовательных организациях на начало учебного года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0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кадровой службой Управления подана заявка в центр занятости населения. В связи с этим показатель с 26 ед. снижен до 13 ед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дошко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эффективные контракты не заключены в связи с разработкой проекта данного контрак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 педагогических работников муниципальных дошко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эффективные контракты не заключены в связи с разработкой проекта данного контракт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месячная начисленная заработная плата педагогических работников муниципальных дошкольных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 848,4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 813,5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 825,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11,5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отчётный период показатель увеличен с 15 813,5  руб. до 18 825,0 руб. на основании Постановления Правительства УР от 21.04.2014г №141 «О внесении изменений в Постановление Правительства УР от 15.07.2013г. №315 «Об утверждении Положения об оплате труда работников бюджетных, казённых образовательных и  иных учреждений, подведомственных Министерству образования и науки УР», а так же на основании Постановления Правительства УР от 5.11.2014г. №429 «О  внесении изменений в Постановление Правительства УР от 15.07.2013г. №315 «Об утверждении Положения об оплате труда работников бюжетных, казённых образовательных  и иных учреждений подведомственных Министерству образования и науки УР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грамм (проектов) в сфере дошкольного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ность потребителей качеством оказания муниципальных услуг в сфере дошкольного образования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пределения удовлетворённости потребителей качеством оказания услуг в сфере дошкольного образования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мере разработки методики на муниципальном уровне на основании республиканской системы определения удовлетворённости потребителей качеством оказания услуг в сфере дошкольного образования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,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%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 отчётный перио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тодика удовлетворенности потребителей качеством оказания муниципальных услуг в сфере дошкольного образования отсутствует на уровне республики. В рамках анкетирования  работы ОМСУ осуществлена оценка деятельности системы дошкольного образования гор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42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дпрограммы  «Развитие общего образования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5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-29" w:right="-66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ланируется на 1 квартал, так как ЕГЭ сдается в период май-июнь</w:t>
            </w:r>
          </w:p>
        </w:tc>
      </w:tr>
      <w:tr>
        <w:trPr>
          <w:trHeight w:val="2485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7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ланируется на 1 квартал, так как аттестаты о среднем (полном) образовании получают выпускники после сдачи ЕГЭ в период май-июнь.</w:t>
            </w:r>
          </w:p>
        </w:tc>
      </w:tr>
      <w:tr>
        <w:trPr>
          <w:trHeight w:val="2617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среднего балла единого государственного экзамена (в расчете на предмет) в 10 процентах школ с лучшими результатами единого государственного экзамена к среднему баллу единого государственного экзамена (в расчете на предмет) в 10 процентах школ с худшими результатами единого государственного экзамена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1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планируется на 1 квартал, так как ЕГЭ сдается в период май-июнь.</w:t>
            </w:r>
          </w:p>
        </w:tc>
      </w:tr>
      <w:tr>
        <w:trPr>
          <w:trHeight w:val="2618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учащихся организаций общего образования, обучающихся в соответствии с федеральными государственными образовательными стандартами, в общей учащихся организаций общего образования, в том числе: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6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на 1 квартал остается неизменным (как в предшествующий год), так как с начала учебного года (сентябрь 2015 года) начнется обучение по ФГОС на ступени основного общего образова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упени начального общего образования от общего количества учащихся начальной школ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упени основного общего образования от общего количества детей основного общего образования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ступени среднего общего образования от общего количества детей среднего общего образования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25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56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00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не изменился, изменилась методика расчета.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зменение методики расчета по Указу Президента РФ от 28.04.2008 года № 607 «Об оценке эффективности деятельности органов местного самоуправления городских округов и муниципальных районов».</w:t>
            </w:r>
          </w:p>
        </w:tc>
      </w:tr>
      <w:tr>
        <w:trPr>
          <w:trHeight w:val="1918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7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7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3,7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не меняется в середине учебного года.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66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66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66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начение показателя не меняется в середине учебного года. 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8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8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не меняется в середине учебного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хват обучающихся муниципальных общеобразовательных организаций горячим питанием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 934,72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 935,82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 935,82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 864,69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 542,53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 542,53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омплектованность муниципальных общеобразовательных учреждений персоналом в соответствии со штатным расписанием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учител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учителей муниципальных организаций общего образования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7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руководителей муниципальных обще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учителей муниципальных общеобразовательных организаций, с которыми заключены эффективные контракт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муниципальных общеобразовательных организаци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 (в расчете учитывается среднегодовая численность обучающихся)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76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3</w:t>
            </w:r>
          </w:p>
        </w:tc>
        <w:tc>
          <w:tcPr>
            <w:tcW w:w="13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3</w:t>
            </w:r>
          </w:p>
        </w:tc>
        <w:tc>
          <w:tcPr>
            <w:tcW w:w="116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общего образования</w:t>
            </w:r>
          </w:p>
        </w:tc>
        <w:tc>
          <w:tcPr>
            <w:tcW w:w="11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0256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(родителей и детей) качеством оказания услуг по предоставлению общего образования</w:t>
            </w:r>
          </w:p>
        </w:tc>
        <w:tc>
          <w:tcPr>
            <w:tcW w:w="11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0256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842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Развитие дополнительного образования детей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8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84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84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не меняется в середине учебного год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детей в возрасте 5 - 18 лет с ограниченными возможностями здоровь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с ограниченными возможностями здоровья этой возрастной групп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показателя не меняется в середине учебного год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участников конкурсов, смотров, соревнований, турниров  и т.п. мероприятий, всего,  в том числе: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56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6  (2617-в течение года)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6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международном уровн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  (87-в течение года)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оссийском уровн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  (500 – в течение года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еспубликанском уровн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  (450- в течение года)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.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городском уровн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9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  (1580- в течение года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обедителей и призёров конкурсов, смотров, соревнований, турниров  и т.п. мероприятий, всего, в том числе: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7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  (1132- в течение года)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международном уровн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 (20- в течение года)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оссийском уровн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1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 (350- в течение года)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республиканском уровн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 (272- в течение года)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.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городском уровне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 (490- в течение года)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грамм (проектов) в сфере дополнительного образования детей, реализуемых на территории города Глазова, получивших финансовую поддержку в виде грантов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учреждений дополнительного образования детей, здания которых находятся в аварийном состоянии или требуют капитального ремонта, в общем количестве муниципальных учреждений дополнительного образования дете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4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4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64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дополнительного образования детей в возрасте до 30 лет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27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27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,27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 не меняется в течение учебного года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дополнительного образования детей, получивших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 дополнительного образования дете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,1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руководителей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дополнительного образования детей, с которыми заключены эффективные контракт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муниципальных учреждений дополнительного образования детей, для которых расчет субсидии на выполнение муниципального задания на оказание муниципальных услуг осуществляется на основе единых  (групповых) значений нормативных затрат с использованием корректирующих показателе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зависимая оценка качества дополнительного образования детей</w:t>
            </w:r>
          </w:p>
        </w:tc>
        <w:tc>
          <w:tcPr>
            <w:tcW w:w="11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0256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(родителей и детей) качеством оказания услуг по предоставлению дополнительного образования детей</w:t>
            </w:r>
          </w:p>
        </w:tc>
        <w:tc>
          <w:tcPr>
            <w:tcW w:w="11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0256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842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"Создание условий для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качества муниципальной системы образования города Глазова</w:t>
            </w:r>
          </w:p>
        </w:tc>
        <w:tc>
          <w:tcPr>
            <w:tcW w:w="11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аллов</w:t>
            </w:r>
          </w:p>
        </w:tc>
        <w:tc>
          <w:tcPr>
            <w:tcW w:w="10256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руководителей и педагогических работников муниципальных образовательных организаций, прошедших в течение последних трех лет повышение квалификации или профессиональную переподготовку, в общей численности руководителей и педагогических работников муниципальных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, получивших  в установленном порядке первую и высшую квалификационные категории и подтверждение соответствия занимаемой должности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8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7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педагогических работников муниципальных образовательных организаций с высшим образованием, в общей численности педагогических работников муниципальных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вакансий в муниципальных образовательных организациях на начало учебного года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муниципальных образовательных организаций города Глазова, с руководителями которых заключены эффективные контракт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лючены дополнительные соглашени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 педагогических работников муниципальных образовательных организаций города Глазова, с которыми заключены эффективные контракты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ачисленная заработная плата педагогических работников муниципальных образовательных организаций, подведомственных управлению образования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 262,3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 934,26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 934,26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 353,63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 283,99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 283,99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программ (проектов) в сфере образования, реализуемых на территории города, получивших финансовую поддержку в виде грантов</w:t>
            </w:r>
          </w:p>
        </w:tc>
        <w:tc>
          <w:tcPr>
            <w:tcW w:w="11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7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овлетворенность потребителей качеством оказания муниципальных услуг в сфере образования</w:t>
            </w:r>
          </w:p>
        </w:tc>
        <w:tc>
          <w:tcPr>
            <w:tcW w:w="11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центов</w:t>
            </w:r>
          </w:p>
        </w:tc>
        <w:tc>
          <w:tcPr>
            <w:tcW w:w="10256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 разработан механизм оцен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8" w:right="167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Arial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sz w:val="30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2"/>
      <w:u w:val="single"/>
      <w:lang w:val="ru-RU"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Абзац списка Знак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0:00Z</dcterms:created>
  <dc:creator>dosh08</dc:creator>
  <dc:description/>
  <cp:keywords/>
  <dc:language>en-US</dc:language>
  <cp:lastModifiedBy>ec03</cp:lastModifiedBy>
  <cp:lastPrinted>2015-04-16T13:07:00Z</cp:lastPrinted>
  <dcterms:modified xsi:type="dcterms:W3CDTF">2015-05-07T06:31:00Z</dcterms:modified>
  <cp:revision>3</cp:revision>
  <dc:subject/>
  <dc:title/>
</cp:coreProperties>
</file>