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Н. Рач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13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13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Значения целевого показателя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емп роста (снижения) к уровню прошлого года, %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6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81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Молодежь города Глазова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олодёжи, охваченной республиканскими и городскими мероприятиями в сфере государственной молодёжной политики, в общей численности молодёж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,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ероприятий патриотической тематики, в том числе по допризывной подготовке для подростков и молодёж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людей, в возрасте от 14 до 18 лет, студентов в свободное от учебы время и незанятой молодёжи, которым оказаны консультационные услуги по трудоустройству и занятост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8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туденческих трудовых отрядов/ количество студентов, занятых в студенческих трудовых отрядах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/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56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2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граждан, которым оказана психологическая помощь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2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 742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2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18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направленных на профилактику наркомании среди подростков и молодеж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и молодежи охваченных профилактическими мероприятиями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7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31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достаточность финансовых средств на проведение мероприятий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лиц с зависимостью от наркотических средств, состоящих на диспансерном учет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лиц с зависимостью от алкоголя, состоящих на диспансерном учете</w:t>
            </w:r>
          </w:p>
        </w:tc>
        <w:tc>
          <w:tcPr>
            <w:tcW w:w="1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4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1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концу года планируется достичь планового показа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Н. Рач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основных мероприятий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3"/>
        <w:gridCol w:w="507"/>
        <w:gridCol w:w="377"/>
        <w:gridCol w:w="2015"/>
        <w:gridCol w:w="1850"/>
        <w:gridCol w:w="1150"/>
        <w:gridCol w:w="1206"/>
        <w:gridCol w:w="1932"/>
        <w:gridCol w:w="4614"/>
        <w:gridCol w:w="1214"/>
      </w:tblGrid>
      <w:tr>
        <w:trPr>
          <w:trHeight w:val="23" w:hRule="atLeast"/>
        </w:trPr>
        <w:tc>
          <w:tcPr>
            <w:tcW w:w="183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дпрограммы,  основного мероприятия, мероприятия</w:t>
            </w:r>
          </w:p>
        </w:tc>
        <w:tc>
          <w:tcPr>
            <w:tcW w:w="1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ок выполнения плановый </w:t>
            </w:r>
          </w:p>
        </w:tc>
        <w:tc>
          <w:tcPr>
            <w:tcW w:w="1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 выполнения фактический</w:t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жидаемый непосредственный результат</w:t>
            </w:r>
          </w:p>
        </w:tc>
        <w:tc>
          <w:tcPr>
            <w:tcW w:w="46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стигнутый результат на конец отчетного периода</w:t>
            </w:r>
          </w:p>
        </w:tc>
        <w:tc>
          <w:tcPr>
            <w:tcW w:w="12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20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815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«Молодежь города Глазова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я деятельности МБОУ ДОД ЦПК «Непоседы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еализации программ дополнительного образования детей, подростков и молодежи в клубах по месту жительства (расходы на выполнение муниципального задания)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ОУ ДОД ЦПК «Непоседы»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ение талантливых (одарённых) детей, расширение возможностей системы дополнительного образования</w:t>
            </w:r>
          </w:p>
        </w:tc>
        <w:tc>
          <w:tcPr>
            <w:tcW w:w="46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явление талантливых (одарённых) детей, расширение возможностей системы дополнительного образования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организации деятельности МБОУ ДОД ЦПК «Непоседы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ОУ ДОД ЦПК «Непоседы»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доступности для молодежи необходимого минимума социальных услуг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подростково – молодежных изданий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газета «Авось-Ка»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лечение внимания общественности и объективное освещение в СМИ информации, проблем, связанных с положением молодёжи в современном обществе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ышло 3 странички подростково-молодёжной газеты «Авось-Ка» в газете «Красное знамя» и 1 подростково-молодёжная газета «Авось-Ка» 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рудоустройство и занятость молодежи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йство подростков и молодежи в зимнее время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помощи во временном трудоустройстве и занятости учащимся в возрасте от 14 до 18 лет, студентам в свободное от учебы время и незанятой молодёж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ено 68 подростков и молодёжи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труда руководителей в зимнее время (бригадир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ено 11 бригадиров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имняя школа профсоюзного актива «Шаг вперед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(ГГПИ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февраля – 1 марта</w:t>
            </w:r>
          </w:p>
        </w:tc>
        <w:tc>
          <w:tcPr>
            <w:tcW w:w="19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имулирование молодёжи занимающейся инновационной и творческой деятельностью, вносящей вклад в реализацию социально значимых проектов в сфере государственной молодёжной политики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а Школа студенческого Актива «Шаг вперед» ГГПИ им. В.Г. Короленко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ый фестиваль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re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МБУК ДДН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марта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Молодежный фестиваль «Фрэш»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рнир по киберспорту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(ГИЭИ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-29 марта</w:t>
            </w:r>
          </w:p>
        </w:tc>
        <w:tc>
          <w:tcPr>
            <w:tcW w:w="19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турнир по киберспорту «Глазов кап»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ирование духовности, нравственности и здорового образа жизни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ассовых мероприятий для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февраля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и гарантий, направленных на развитие и поддержку молодёжи, её самореализацию в интересах общества и государства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 городской этап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спубликанской гражданско-патриотической акции «Во славу Отечества», посвященной Дню защитников Отечества, сектор по делам молодежи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и всероссийских семинарах, конференциях, курсах повышения квалификации, активах, форумах, фестивалях, экскурсиях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МБОУ ДОД ЦПК «Непоседы»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марта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уровня профессиональной подготовки и компетентности кадров сферы государственной молодёжной политики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ована экскурсия «Становление государственности в Удмуртии: этапы и пути развития» в г. Ижевск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работы со студенчеством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стиваль студенческого творчества «Весна ГГПИ»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ГГПИ)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марта-20 апреля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туденческого самоуправления в образовательных учреждениях высшего и среднего профессионального образования.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Фестиваль студенческого творчества «Весна ГГПИ»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триотическое воспитание молодежи города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работы городских клубов, центров, кадетских и правовых классов, музеев образовательных учреждений патриотического воспитания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работы общеобразовательных школ и учреждений дополнительного образования по военно-патриотическому воспитанию молодёжи, возрождение и развитие военно-спортивных традиций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 проводится в соответствии с планами учреждений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, круглых столов по проблемам патриотического воспитани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спитание чувства патриотизма, готовности служить Отечеству и активной гражданской позиции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>В январе-феврале в образовательных организациях были проведены  круглые столы - Часы мужества с приглашение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волонтёров отряда здорового образа жизни «Атлантида» и студентов ФГБОУ ВПО «ГГПИ им. В.Г. Короленко», участников поискового отряда «Феникс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  <w:t xml:space="preserve">. Цель мероприятия: формирование представления о  мужестве, долге, чести, ответственности, нравственности, развитие патриотиз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феврале в ОО были проведены классные часы и беседы, приуроченные ко Дню Защитника Отечества «Помнит мир спасённый». Цель: повышение интереса к теме героического прошлого нашего народа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акциях и мероприятиях, посвящённых памятным датам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«Во славу Отечества», посвящённая Дню защитника Отечес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оспитание чувства патриотизма, готовности служить Отечеству и активной гражданской позиции, увековечивание памяти и воспитание уважения к российским гражданам, погибшим при исполнении воинского долга. Развитие правовой культуры молодёжи, формирование актива молодёжи по патриотическому, правовому воспитанию из числа инициативных и талантливых (одарённых) молодых людей  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февраля в г. Ижевске приняли участие в  Финальном этап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Республиканской гражданско-патриотической акции «Во славу Отечества», посвященной 70-летию Победы в Великой Отечественной войне 1941-1945 г.г. В конкурсе рисунков, сочинений, военно – патриотической песн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815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 «Создание мер по профилактике наркомании и других видов зависимости среди подростков и молодежи»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рганизационное и аналитическое обеспечение Программы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овместных рейдовых мероприятий по местам массового досуга молодеж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СКН РФ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 согласованию), ММО МВД России по УР (по согласованию),   управление культуры и молодежной политики, управление образования 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молодежи, допускающей употребление ПАВ в местах массового досуга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5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>Разработан график проведения рейдов по общественным местам, проведен 1 рейд с участием представителей служб системы профилактики</w:t>
            </w:r>
          </w:p>
          <w:p>
            <w:pPr>
              <w:pStyle w:val="Style25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1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филактика злоупотребления наркотическими средствами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конференций, лекториев и семинаров в целях обмена информацией и обсуждения новых форм первичной позитивной профилактики наркомании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я по делам несовершеннолет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 2015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ствование форм и методов профилактики наркомании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лекториев для родителей тем по профилактике употребления наркотиков и других психотропных веществ: «Подросток в мире вредных привычек», «Роль семьи и школы в воспитании здорового поколения», «Признаки употребления наркотических средств», «Социализация ребенка в семье» и т.д. с приглашением специалис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руглых столов в старших классах по данной тематике; выступления учащихся со специальными докладами перед одноклассниками; проведение классных часов группой учащихся в своем классном коллективе под руководством классного руководителя и социального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щита социальных проектов в 9-11-х классах на тему профилактики употребления П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одительское собрание на тему «Правовое воспитание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в БОУ СПО ГПК с приглашением представителя наркоконтроля. Приняло участие около 240 родителей. Перед родителями выступил представитель нарк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оревнований среди городских дворовых команд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 физкультуры и спорта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-29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-22, 29 марта 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влечение подрастающего поколения в позитивные формы проведения досуга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ие соревнования  по мини-хоккею на призы клуба «Золотая шайба» среди школьников в 2-х возрастных категориях 2002-2003 г.р., 2004-2005 г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родские соревнования по шахматам и шашкам среди школьников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роков здоровья «Жизни –да!» в общеобразовательных учреждениях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информированности учащихся о проблеме и последствиях употребления наркотических средст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ы на темы: «Жизнь – это чудо!», «Глупость, не ведающая страха», «Наркотики – оружие самоистребления»,  «Как уберечь себя от несчасть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тречи с врачом-наркологом Рубцовой Е.В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мотры и обсуждение видеофильмов «Наркотик – знак беды», «Право на жизнь»;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- экспресс-путешествие «Дорога к здоровью»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индивидуально профилактической работы с несовершеннолетними, состоящими на ведомственных учетах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иссия по делам несовершенноле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антиобщественных действий несовершеннолетних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ссными руководителями в рамках воспитательной работы ведется постоянное наблюдение за успеваемостью, поведением, изменениями в настроении детей, которые проживают в семьях, находящихся в трудной жизненной ситуации. В рамках профилактической работы с данными учащимися проводятся плановые и внеплановые тематические беседы. Каждую неделю социальному педагогу школы классным руководителем представляется отчет по проделанной работе.  Социальным педагогом в  рамках воспитательной работы с детьми из семей, находящихся в социально опасном положении проводятся еженедельные тематические и доверительные профилактические беседы. Классными руководителями, социальными педагогами и заместителями директоров по ВР проводятся регулярные встречи по контролю за семь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Социально-психолого-педагогическое отделение МБОУ ДОД «Детско-юношеский центр» разрабатывает методические пособия для работы с детьми с девиантным поведением и проводятся семинары с педагогами и родителями учащихся, состоящих на ведомственных учет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Для усиления профилактической работы с учащимися «группы риска» управлением образования совместно с Комиссией по делам несовершеннолетних и отделом по делам несовершеннолетних ММО МВД России «Глазовский» проведены информационные совещания, семинары для воспитателей, классных руководителей, социальных педагогов и руководителей образовательных учреждений по организации работы по предупреждению в семье и осуществлению действий в случаях обнаружения признаков жестокого или пренебрежительного отношения к детям в семь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ходящимися в ТЖЗ и СО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03.15 года проведен лекторий для несовершеннолетних, состоящих на ведомственных учетах города на базе центра правовой культуры и подросток «Правовёнок» с тематикой «Административная и уголовная ответственность». Приняло участие 50 несовершеннолетних, состоящих на ведомственных учетах города. Лекторий прошел в интересной, доступной увлекательной и познавательной форме. Перед детьми выступила заведующая центральной детской библиотекой Жуйкова Н.С. Она познакомила ребят с центром правовой культуры «Правовенок». Провела с ребятами игры. Затем перед детьми выступил инспектор ОДН ММО МВД России «Глазовский» Тютина Г.А.. Она познакомила детей с уголовной и административной ответственностью, привела примеры, ответила на вопросы детей и родителей. Далее детей познакомили с нововведениями в законодательстве. Индивидуально- профилактическая работа с несовершеннолетними, состоящими на ведомственных учетах, проводится в постоянном режиме. Проведено 12 индивидуальных бесед, а также организован и проведен рейд по неработающим и не учащимся  с целью организации контроля и досуга в свободное время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3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Проведение профилактической работы по склонению на добровольное лечение потребителей наркотических средств, особенно имеющих малолетних несовершеннолетних детей </w:t>
            </w:r>
          </w:p>
        </w:tc>
        <w:tc>
          <w:tcPr>
            <w:tcW w:w="1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иссия по делам несовершеннолетних</w:t>
            </w:r>
          </w:p>
        </w:tc>
        <w:tc>
          <w:tcPr>
            <w:tcW w:w="1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квартал</w:t>
            </w:r>
          </w:p>
        </w:tc>
        <w:tc>
          <w:tcPr>
            <w:tcW w:w="1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антиобщественных действий несовершеннолетних</w:t>
            </w:r>
          </w:p>
        </w:tc>
        <w:tc>
          <w:tcPr>
            <w:tcW w:w="46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те с семьями, имеющих несовершеннолетних детей, 2 родителям было рекомендовано пройти курс лечения от наркомании.</w:t>
            </w:r>
          </w:p>
        </w:tc>
        <w:tc>
          <w:tcPr>
            <w:tcW w:w="1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елание родителей признать себя зависимыми от пагубных привыче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Н. Рач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Молодежь города Гла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программа  «Создание мер по профилактике наркомании и других видов зависимости среди подростко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 молодежи»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Н. Рач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выполнении сводных показателей муниципальных заданий на оказание муниципальных услуг (выполнение работ) 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1"/>
        <w:gridCol w:w="567"/>
        <w:gridCol w:w="425"/>
        <w:gridCol w:w="644"/>
        <w:gridCol w:w="1906"/>
        <w:gridCol w:w="3259"/>
        <w:gridCol w:w="1023"/>
        <w:gridCol w:w="1244"/>
        <w:gridCol w:w="1416"/>
        <w:gridCol w:w="1102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20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32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2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4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, нарастающим итогом</w:t>
            </w:r>
          </w:p>
        </w:tc>
        <w:tc>
          <w:tcPr>
            <w:tcW w:w="11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1219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программа «Молодежь города Глазова»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2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19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дополнительного образования детей, подростков и молодежи в клубах по месту жительства</w:t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16,87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 616,87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4,8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8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частников</w:t>
            </w:r>
          </w:p>
        </w:tc>
        <w:tc>
          <w:tcPr>
            <w:tcW w:w="10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11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антинова А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97 9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Н. Рач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5.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района (городского округ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реализацию муниципальной программ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3"/>
        <w:gridCol w:w="473"/>
        <w:gridCol w:w="521"/>
        <w:gridCol w:w="283"/>
        <w:gridCol w:w="1842"/>
        <w:gridCol w:w="2105"/>
        <w:gridCol w:w="644"/>
        <w:gridCol w:w="400"/>
        <w:gridCol w:w="440"/>
        <w:gridCol w:w="846"/>
        <w:gridCol w:w="486"/>
        <w:gridCol w:w="1314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3582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бюджета муниципального района (городского округа)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31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п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М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</w:t>
            </w:r>
          </w:p>
        </w:tc>
        <w:tc>
          <w:tcPr>
            <w:tcW w:w="18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молодежной политик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666,8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666,87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 142,38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,1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,16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66,8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0,6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 947,3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1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92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,1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5,0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6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ссия по делам несовершеннолетних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дел физической культуры и спорта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олодежь города Глазов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665,8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665,87 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 142,38 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,1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,16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 665,8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09,6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 947,3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1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92</w:t>
            </w:r>
          </w:p>
        </w:tc>
      </w:tr>
      <w:tr>
        <w:trPr>
          <w:trHeight w:val="440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6,1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5,0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76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деятельности МБОУ ДОД ЦПК «Непоседы»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азание муниципальной услуги «Реализация программ дополнительного образования для детей, подростков и молодежи в клубах по месту жительства»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ЦПК «Непоседы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14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16,8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 616,8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4,8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3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муниципальной подпрограммы (реконструкция и капитальные ремонты, укрепление материально-технической базы, противопожарные мероприятия, мероприятия по охране труда, уплата налогов и др.)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ДОД ЦПК «Непоседы»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доступности для молодежи необходимого минимума социальных услуг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уск подростково – молодежных изданий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газета «Авось-Ка»)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1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5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58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Трудоустройство и занятость молодежи.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устройство подростков и молодежи в зимнее время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46,0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13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13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,1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,3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1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,16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8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,6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,45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труда руководителей в зимнее время (бригадиров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,7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1,52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1,52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6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3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78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7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3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37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устройство подростков и молодежи в летнее время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4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одействие участию молодежи в развитии государства и общества, поддержка социальных инициатив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имняя школа профсоюзного актива «Шаг вперед»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ГГПИ)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ый фестиваль «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res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МБУК ДДН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5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рнир по киберспорту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ГИЭИ)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,99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9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ум молодежных общественных организаций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ормирование духовности, нравственности и здорового образа жизни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ропаганду здорового образа жизн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массовых мероприятий для молодеж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4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1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1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, посвященных Дню молодеж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держка талантливой молодеж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держка и развитие творчества молодежи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летних и зимних лагерных сменах для подростков (транспорт)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Развитие системы подготовки и переподготовки кадров по работе с молодежью, формирование кадрового резерва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и всероссийских семинарах, конференциях, курсах повышения квалификации, активах, форумах, фестивалях, экскурсиях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9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9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4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Организация работы со студенчеством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ассовых мероприятий ССУЗов и ВУЗов город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стиваль студенческого творчества «Весна ГГПИ»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 (ГГПИ)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585" w:type="dxa"/>
            <w:gridSpan w:val="1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триотическое воспитание молодежи города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городских мероприятий, посвященных Дню Призывник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боты городских клубов, центров, кадетских и правовых классов, музеев образовательных учреждений патриотического воспитания молодеж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республиканских акциях и мероприятиях, посвящённых памятным датам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«Во славу Отечества», посвящённая Дню защитника Отечества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, МБОУ ДОД ЦПК «Непоседы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6011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4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мер по профилактике наркомании и других видов зависимости среди подростков и молодежи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6143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57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6143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 соревнований среди городских дворовых команд</w:t>
            </w:r>
          </w:p>
        </w:tc>
        <w:tc>
          <w:tcPr>
            <w:tcW w:w="2105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зкультуры и спорта, управление культуры и молодежной политики</w:t>
            </w:r>
          </w:p>
        </w:tc>
        <w:tc>
          <w:tcPr>
            <w:tcW w:w="64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60</w:t>
            </w:r>
          </w:p>
        </w:tc>
        <w:tc>
          <w:tcPr>
            <w:tcW w:w="40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4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6143</w:t>
            </w:r>
          </w:p>
        </w:tc>
        <w:tc>
          <w:tcPr>
            <w:tcW w:w="486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0" w:type="dxa"/>
            <w:tcBorders>
              <w:top w:val="single" w:sz="4" w:space="0" w:color="808080"/>
              <w:left w:val="single" w:sz="4" w:space="0" w:color="808080"/>
              <w:bottom w:val="single" w:sz="4" w:space="0" w:color="595959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антинова А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97 9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Н. Рач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ализация молодежной политики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71,8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 143,2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,9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746,8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42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9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бственные средства бюджета 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20" w:after="120"/>
              <w:rPr/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 666,8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42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1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4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ь города Глазова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70,8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 143,22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,93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 Глазов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745,8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42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98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город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9665,87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 142,38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16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84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6</w:t>
            </w:r>
            <w:bookmarkStart w:id="0" w:name="_GoBack"/>
            <w:bookmarkEnd w:id="0"/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ие мер по профилактике наркомании и других видов зависимости среди подростков и молодежи</w:t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,0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юджет город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firstLine="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бственные средства бюджета города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антинова А.А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97 9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города Глаз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А.Н. Рач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Сведения о внесенных за отчетный период изменениях в муниципальную программу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Реализация молодежной политики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состоянию на 01 апреля 2015 года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олодежной полити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я не вносились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управления культуры и молодежной политики</w:t>
        <w:tab/>
        <w:tab/>
        <w:tab/>
        <w:tab/>
        <w:tab/>
        <w:tab/>
        <w:tab/>
        <w:tab/>
        <w:tab/>
        <w:t>Ю.В. Афон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.М. Сунцова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57 92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rFonts w:ascii="Arial" w:hAnsi="Arial" w:eastAsia="Times New Roman" w:cs="Times New Roman"/>
      <w:b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Calibri" w:hAnsi="Calibri" w:eastAsia="Calibri" w:cs="Times New Roman"/>
      <w:b w:val="false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Calibri" w:cs="Times New Roman"/>
      <w:b w:val="false"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cs="Times New Roman"/>
      <w:b w:val="false"/>
      <w:i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eastAsia="Times New Roman" w:cs="Times New Roman"/>
      <w:b/>
      <w:sz w:val="30"/>
      <w:szCs w:val="28"/>
    </w:rPr>
  </w:style>
  <w:style w:type="character" w:styleId="Style13">
    <w:name w:val="Основной текст с отступом Знак"/>
    <w:basedOn w:val="Style12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12">
    <w:name w:val="Верхний колонтитул Знак1"/>
    <w:basedOn w:val="Style12"/>
    <w:qFormat/>
    <w:rPr/>
  </w:style>
  <w:style w:type="character" w:styleId="Style16">
    <w:name w:val="Нижний колонтитул Знак"/>
    <w:qFormat/>
    <w:rPr>
      <w:rFonts w:eastAsia="Times New Roman"/>
    </w:rPr>
  </w:style>
  <w:style w:type="character" w:styleId="13">
    <w:name w:val="Нижний колонтитул Знак1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Cs w:val="20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4">
    <w:name w:val="Основной текст Знак1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2"/>
    <w:qFormat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5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hyperlink" Target="consultantplus://offline/ref=81C534AC1618B38338B7138DDEB14344F59B417381706259B468524054C32ECBB30FCA5546109B5D4A4FB36DK7O" TargetMode="Externa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8:00Z</dcterms:created>
  <dc:creator>Ольга Муханова</dc:creator>
  <dc:description/>
  <cp:keywords/>
  <dc:language>en-US</dc:language>
  <cp:lastModifiedBy>ec03</cp:lastModifiedBy>
  <cp:lastPrinted>2015-04-20T15:12:00Z</cp:lastPrinted>
  <dcterms:modified xsi:type="dcterms:W3CDTF">2015-05-07T05:54:00Z</dcterms:modified>
  <cp:revision>3</cp:revision>
  <dc:subject/>
  <dc:title/>
</cp:coreProperties>
</file>