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Свед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 состоянию на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01.07.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3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tbl>
      <w:tblPr>
        <w:tblW w:w="17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86"/>
        <w:gridCol w:w="1934"/>
        <w:gridCol w:w="1660"/>
        <w:gridCol w:w="1540"/>
        <w:gridCol w:w="1953"/>
        <w:gridCol w:w="3843"/>
        <w:gridCol w:w="3244"/>
        <w:gridCol w:w="15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«Муниципальное управление»  на 20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20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год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Глазова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</w:t>
            </w:r>
          </w:p>
        </w:tc>
        <w:tc>
          <w:tcPr>
            <w:tcW w:w="57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В краткой характеристике (паспорте) муниципальной программы «Муниципальное управление», подпрограммы «Организация муниципального управления», «Архивное дело» ресурсное обеспечение за счет средств бюджета города Глазова изложено в новой редакции.</w:t>
            </w:r>
          </w:p>
          <w:p>
            <w:pPr>
              <w:pStyle w:val="Style16"/>
              <w:numPr>
                <w:ilvl w:val="0"/>
                <w:numId w:val="3"/>
              </w:numPr>
              <w:ind w:left="18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к муниципальной программе «Муниципальное управление» «Прогноз сводных показателей муниципальных заданий на оказание муниципальных услуг (выполнение работ)» изложен в новой редакции.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Глазова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7</w:t>
            </w:r>
          </w:p>
        </w:tc>
        <w:tc>
          <w:tcPr>
            <w:tcW w:w="57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18" w:firstLine="342"/>
              <w:jc w:val="both"/>
              <w:rPr/>
            </w:pPr>
            <w:r>
              <w:rPr>
                <w:sz w:val="22"/>
                <w:szCs w:val="22"/>
              </w:rPr>
              <w:t xml:space="preserve">В краткой характеристике (паспорте) муниципальной программы «Муниципальное управление», подпрограммы «Организация муниципального управления», «Архивное дело»,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здание условий для государственной регистрации актов гражданского состояния в муниципальном образовании «Город Глазов»» ресурсное обеспечение за счет средств бюджета города Глазова изложено в новой редакции.</w:t>
            </w:r>
          </w:p>
          <w:p>
            <w:pPr>
              <w:pStyle w:val="Style16"/>
              <w:numPr>
                <w:ilvl w:val="0"/>
                <w:numId w:val="2"/>
              </w:numPr>
              <w:ind w:left="18" w:firstLine="342"/>
              <w:jc w:val="both"/>
              <w:rPr/>
            </w:pPr>
            <w:r>
              <w:rPr>
                <w:sz w:val="22"/>
                <w:szCs w:val="22"/>
              </w:rPr>
              <w:t>Приложение 4 к муниципальной программе «Муниципальное управление» «Прогноз сводных показателей муниципальных заданий на оказание муниципальных услуг (выполнение работ)» изложен в новой редакции.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51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Глазова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</w:t>
            </w:r>
          </w:p>
        </w:tc>
        <w:tc>
          <w:tcPr>
            <w:tcW w:w="57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18" w:firstLine="342"/>
              <w:jc w:val="both"/>
              <w:rPr/>
            </w:pPr>
            <w:r>
              <w:rPr>
                <w:sz w:val="22"/>
                <w:szCs w:val="22"/>
              </w:rPr>
              <w:t xml:space="preserve">В краткой характеристике (паспорте) муниципальной программы «Муниципальное управление», подпрограммы «Организация муниципального управления», «Архивное дело»,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здание условий для государственной регистрации актов гражданского состояния в муниципальном образовании «Город Глазов»» ресурсное обеспечение за счет средств бюджета города Глазова изложено в новой редакции.</w:t>
            </w:r>
          </w:p>
          <w:p>
            <w:pPr>
              <w:pStyle w:val="Style16"/>
              <w:numPr>
                <w:ilvl w:val="0"/>
                <w:numId w:val="1"/>
              </w:numPr>
              <w:ind w:left="18" w:firstLine="3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иложении 2 муниципальной программы «Муниципальное управление» дополнены Ответственные исполнители, соисполнители: МБУ «Служба эксплуатации и ремонта» муниципального образования «Город Глазов».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уководитель Аппарата Администрации города Глазова                                              </w:t>
        <w:tab/>
        <w:tab/>
        <w:tab/>
        <w:t xml:space="preserve"> К.А. Максимов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ндреева О.Г.</cp:lastModifiedBy>
  <cp:lastPrinted>2023-08-23T16:26:00Z</cp:lastPrinted>
  <dcterms:modified xsi:type="dcterms:W3CDTF">2023-08-23T12:26:00Z</dcterms:modified>
  <cp:revision>33</cp:revision>
  <dc:subject/>
  <dc:title/>
</cp:coreProperties>
</file>