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eastAsia="ru-RU"/>
        </w:rPr>
        <w:t xml:space="preserve">Форма 2. </w:t>
      </w:r>
      <w:hyperlink r:id="rId2">
        <w:r>
          <w:rPr>
            <w:rStyle w:val="InternetLink"/>
            <w:rFonts w:cs="Times New Roman" w:ascii="Times New Roman" w:hAnsi="Times New Roman"/>
            <w:color w:val="000000"/>
            <w:sz w:val="24"/>
            <w:szCs w:val="24"/>
            <w:lang w:eastAsia="ru-RU"/>
          </w:rPr>
          <w:t>Отчет</w:t>
        </w:r>
      </w:hyperlink>
      <w:r>
        <w:rPr>
          <w:rFonts w:cs="Times New Roman" w:ascii="Times New Roman" w:hAnsi="Times New Roman"/>
          <w:sz w:val="24"/>
          <w:szCs w:val="24"/>
          <w:lang w:eastAsia="ru-RU"/>
        </w:rPr>
        <w:t xml:space="preserve"> о выполнен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3">
        <w:r>
          <w:rPr>
            <w:rStyle w:val="InternetLink"/>
            <w:rFonts w:cs="Times New Roman" w:ascii="Times New Roman" w:hAnsi="Times New Roman"/>
            <w:b/>
            <w:color w:val="000000"/>
            <w:sz w:val="24"/>
            <w:szCs w:val="24"/>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за 6 месяцев 2023 года</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332" w:type="dxa"/>
        <w:jc w:val="left"/>
        <w:tblInd w:w="0" w:type="dxa"/>
        <w:tblLayout w:type="fixed"/>
        <w:tblCellMar>
          <w:top w:w="0" w:type="dxa"/>
          <w:left w:w="108" w:type="dxa"/>
          <w:bottom w:w="0" w:type="dxa"/>
          <w:right w:w="108" w:type="dxa"/>
        </w:tblCellMar>
      </w:tblPr>
      <w:tblGrid>
        <w:gridCol w:w="5245"/>
        <w:gridCol w:w="7087"/>
      </w:tblGrid>
      <w:tr>
        <w:trPr/>
        <w:tc>
          <w:tcPr>
            <w:tcW w:w="5245" w:type="dxa"/>
            <w:tcBorders/>
          </w:tcPr>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7087" w:type="dxa"/>
            <w:tcBorders/>
          </w:tcPr>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витие образования и воспитание» на 2020-2025 год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70" w:type="dxa"/>
        <w:jc w:val="center"/>
        <w:tblInd w:w="0" w:type="dxa"/>
        <w:tblLayout w:type="fixed"/>
        <w:tblCellMar>
          <w:top w:w="0" w:type="dxa"/>
          <w:left w:w="108" w:type="dxa"/>
          <w:bottom w:w="0" w:type="dxa"/>
          <w:right w:w="108" w:type="dxa"/>
        </w:tblCellMar>
      </w:tblPr>
      <w:tblGrid>
        <w:gridCol w:w="698"/>
        <w:gridCol w:w="418"/>
        <w:gridCol w:w="474"/>
        <w:gridCol w:w="416"/>
        <w:gridCol w:w="2695"/>
        <w:gridCol w:w="1555"/>
        <w:gridCol w:w="1150"/>
        <w:gridCol w:w="1206"/>
        <w:gridCol w:w="2238"/>
        <w:gridCol w:w="2446"/>
        <w:gridCol w:w="1974"/>
      </w:tblGrid>
      <w:tr>
        <w:trPr>
          <w:trHeight w:val="23" w:hRule="atLeast"/>
        </w:trPr>
        <w:tc>
          <w:tcPr>
            <w:tcW w:w="2006"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Код аналитической программной классификации</w:t>
            </w:r>
          </w:p>
        </w:tc>
        <w:tc>
          <w:tcPr>
            <w:tcW w:w="269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подпрограммы,                                                основного мероприятия, мероприятия</w:t>
            </w:r>
          </w:p>
        </w:tc>
        <w:tc>
          <w:tcPr>
            <w:tcW w:w="155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ветственный исполнитель, соисполнители</w:t>
            </w:r>
          </w:p>
        </w:tc>
        <w:tc>
          <w:tcPr>
            <w:tcW w:w="115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Срок выполнения плановый </w:t>
            </w:r>
          </w:p>
        </w:tc>
        <w:tc>
          <w:tcPr>
            <w:tcW w:w="120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Срок выполнения фактический</w:t>
            </w:r>
          </w:p>
        </w:tc>
        <w:tc>
          <w:tcPr>
            <w:tcW w:w="223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жидаемый непосредственный результат</w:t>
            </w:r>
          </w:p>
        </w:tc>
        <w:tc>
          <w:tcPr>
            <w:tcW w:w="244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Достигнутый результат на конец отчетного периода</w:t>
            </w:r>
          </w:p>
        </w:tc>
        <w:tc>
          <w:tcPr>
            <w:tcW w:w="197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облемы, возникшие в ходе реализации мероприятия</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П</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п</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ОМ</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w:t>
            </w:r>
          </w:p>
        </w:tc>
        <w:tc>
          <w:tcPr>
            <w:tcW w:w="269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5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3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4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7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0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cs="Times New Roman" w:ascii="Times New Roman" w:hAnsi="Times New Roman"/>
                <w:b/>
                <w:sz w:val="18"/>
                <w:szCs w:val="18"/>
              </w:rPr>
              <w:t>Развитие дошкольного образования</w:t>
            </w:r>
            <w:r>
              <w:rPr>
                <w:rFonts w:cs="Times New Roman" w:ascii="Times New Roman" w:hAnsi="Times New Roman"/>
                <w:sz w:val="18"/>
                <w:szCs w:val="18"/>
                <w:lang w:eastAsia="ru-RU"/>
              </w:rPr>
              <w:t> </w:t>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223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244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97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b/>
                <w:b/>
                <w:sz w:val="18"/>
                <w:szCs w:val="18"/>
                <w:lang w:eastAsia="ru-RU"/>
              </w:rPr>
            </w:pPr>
            <w:r>
              <w:rPr>
                <w:rFonts w:eastAsia="Times New Roman" w:cs="Times New Roman" w:ascii="Times New Roman" w:hAnsi="Times New Roman"/>
                <w:b/>
                <w:sz w:val="18"/>
                <w:szCs w:val="18"/>
                <w:lang w:eastAsia="ru-RU"/>
              </w:rPr>
              <w:t>Реализация основных общеобразовательных программ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pPr>
            <w:r>
              <w:rPr>
                <w:rFonts w:cs="Times New Roman" w:ascii="Times New Roman" w:hAnsi="Times New Roman"/>
                <w:sz w:val="18"/>
                <w:szCs w:val="18"/>
                <w:lang w:val="en-US" w:eastAsia="ru-RU"/>
              </w:rPr>
              <w:t>6</w:t>
            </w:r>
            <w:r>
              <w:rPr>
                <w:rFonts w:cs="Times New Roman" w:ascii="Times New Roman" w:hAnsi="Times New Roman"/>
                <w:sz w:val="18"/>
                <w:szCs w:val="18"/>
                <w:lang w:eastAsia="ru-RU"/>
              </w:rPr>
              <w:t xml:space="preserve"> месяцев 202</w:t>
            </w:r>
            <w:r>
              <w:rPr>
                <w:rFonts w:cs="Times New Roman" w:ascii="Times New Roman" w:hAnsi="Times New Roman"/>
                <w:sz w:val="18"/>
                <w:szCs w:val="18"/>
                <w:lang w:val="en-US" w:eastAsia="ru-RU"/>
              </w:rPr>
              <w:t>3</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качества дошкольного образования в муниципальном образовании "Город Глаз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 30.06.2023г. муниципальная услуга оказана 4619 чел.</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убвенция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pPr>
            <w:r>
              <w:rPr>
                <w:rFonts w:cs="Times New Roman" w:ascii="Times New Roman" w:hAnsi="Times New Roman"/>
                <w:sz w:val="18"/>
                <w:szCs w:val="18"/>
                <w:lang w:val="en-US" w:eastAsia="ru-RU"/>
              </w:rPr>
              <w:t>6</w:t>
            </w:r>
            <w:r>
              <w:rPr>
                <w:rFonts w:cs="Times New Roman" w:ascii="Times New Roman" w:hAnsi="Times New Roman"/>
                <w:sz w:val="18"/>
                <w:szCs w:val="18"/>
                <w:lang w:eastAsia="ru-RU"/>
              </w:rPr>
              <w:t xml:space="preserve"> месяцев 202</w:t>
            </w:r>
            <w:r>
              <w:rPr>
                <w:rFonts w:cs="Times New Roman" w:ascii="Times New Roman" w:hAnsi="Times New Roman"/>
                <w:sz w:val="18"/>
                <w:szCs w:val="18"/>
                <w:lang w:val="en-US" w:eastAsia="ru-RU"/>
              </w:rPr>
              <w:t>3</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ы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pPr>
            <w:r>
              <w:rPr>
                <w:rFonts w:cs="Times New Roman" w:ascii="Times New Roman" w:hAnsi="Times New Roman"/>
                <w:sz w:val="18"/>
                <w:szCs w:val="18"/>
                <w:lang w:val="en-US" w:eastAsia="ru-RU"/>
              </w:rPr>
              <w:t>6</w:t>
            </w:r>
            <w:r>
              <w:rPr>
                <w:rFonts w:cs="Times New Roman" w:ascii="Times New Roman" w:hAnsi="Times New Roman"/>
                <w:sz w:val="18"/>
                <w:szCs w:val="18"/>
                <w:lang w:eastAsia="ru-RU"/>
              </w:rPr>
              <w:t xml:space="preserve"> месяцев 202</w:t>
            </w:r>
            <w:r>
              <w:rPr>
                <w:rFonts w:cs="Times New Roman" w:ascii="Times New Roman" w:hAnsi="Times New Roman"/>
                <w:sz w:val="18"/>
                <w:szCs w:val="18"/>
                <w:lang w:val="en-US" w:eastAsia="ru-RU"/>
              </w:rPr>
              <w:t>3</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о предоставление общедоступного и бесплатного дошкольного образования по основным общеобразовательным программам в 34 муниципальных дошкольных образовательных учреждения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налога на имущество организаци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pPr>
            <w:r>
              <w:rPr>
                <w:rFonts w:cs="Times New Roman" w:ascii="Times New Roman" w:hAnsi="Times New Roman"/>
                <w:sz w:val="18"/>
                <w:szCs w:val="18"/>
                <w:lang w:val="en-US" w:eastAsia="ru-RU"/>
              </w:rPr>
              <w:t>6</w:t>
            </w:r>
            <w:r>
              <w:rPr>
                <w:rFonts w:cs="Times New Roman" w:ascii="Times New Roman" w:hAnsi="Times New Roman"/>
                <w:sz w:val="18"/>
                <w:szCs w:val="18"/>
                <w:lang w:eastAsia="ru-RU"/>
              </w:rPr>
              <w:t xml:space="preserve"> месяцев 202</w:t>
            </w:r>
            <w:r>
              <w:rPr>
                <w:rFonts w:cs="Times New Roman" w:ascii="Times New Roman" w:hAnsi="Times New Roman"/>
                <w:sz w:val="18"/>
                <w:szCs w:val="18"/>
                <w:lang w:val="en-US" w:eastAsia="ru-RU"/>
              </w:rPr>
              <w:t>3</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налога на имущество организаций муниципальными дошкольными образовательными организация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чен налог на имущество</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муниципальном образовании "Город Глазов".</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pPr>
            <w:r>
              <w:rPr>
                <w:rFonts w:cs="Times New Roman" w:ascii="Times New Roman" w:hAnsi="Times New Roman"/>
                <w:sz w:val="18"/>
                <w:szCs w:val="18"/>
                <w:lang w:val="en-US" w:eastAsia="ru-RU"/>
              </w:rPr>
              <w:t>6</w:t>
            </w:r>
            <w:r>
              <w:rPr>
                <w:rFonts w:cs="Times New Roman" w:ascii="Times New Roman" w:hAnsi="Times New Roman"/>
                <w:sz w:val="18"/>
                <w:szCs w:val="18"/>
                <w:lang w:eastAsia="ru-RU"/>
              </w:rPr>
              <w:t xml:space="preserve"> месяцев 202</w:t>
            </w:r>
            <w:r>
              <w:rPr>
                <w:rFonts w:cs="Times New Roman" w:ascii="Times New Roman" w:hAnsi="Times New Roman"/>
                <w:sz w:val="18"/>
                <w:szCs w:val="18"/>
                <w:lang w:val="en-US" w:eastAsia="ru-RU"/>
              </w:rPr>
              <w:t>3</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чет детей, претендующих на получение дошко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делом дошкольного образования Управления образования данная услуга оказывается на личном приёме, в МФЦ, а также на региональном портале государственных и муниципальных услуг Удмуртской Республики и портале Госуслуг. За отчётный период поставлено в очередь 330 дет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дополнительных мест для детей в возрасте до трех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стижение к 2024 году 100% доступности дошкольного образования для детей до трех лет</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2020 году введено в эксплуатацию новое здание детского сада №46, построенного в рамках национального проекта «Демограф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928"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мер пожарной безопасности и создание условий для безопасности образовательного процесса</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pPr>
            <w:r>
              <w:rPr>
                <w:rFonts w:cs="Times New Roman" w:ascii="Times New Roman" w:hAnsi="Times New Roman"/>
                <w:sz w:val="18"/>
                <w:szCs w:val="18"/>
                <w:lang w:val="en-US" w:eastAsia="ru-RU"/>
              </w:rPr>
              <w:t>6</w:t>
            </w:r>
            <w:r>
              <w:rPr>
                <w:rFonts w:cs="Times New Roman" w:ascii="Times New Roman" w:hAnsi="Times New Roman"/>
                <w:sz w:val="18"/>
                <w:szCs w:val="18"/>
                <w:lang w:eastAsia="ru-RU"/>
              </w:rPr>
              <w:t xml:space="preserve"> месяцев 202</w:t>
            </w:r>
            <w:r>
              <w:rPr>
                <w:rFonts w:cs="Times New Roman" w:ascii="Times New Roman" w:hAnsi="Times New Roman"/>
                <w:sz w:val="18"/>
                <w:szCs w:val="18"/>
                <w:lang w:val="en-US" w:eastAsia="ru-RU"/>
              </w:rPr>
              <w:t>3</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условий пожарной безопасности в муниципальных дошкольных 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о всех детских садах проведена перезарядка огнетушителей. Проверено внутреннее пожарное водоснабжение. Замена извещателей, установка кнопки тревожной сигнализации в д/с «Искр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пециальная оценка по условиям труда</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ведение рабочих мест в муниципальных дошкольных образовательных организациях в соответствие с установленными требования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пециальная оценка по условиям труда проведена в детском саду № 33, аттестовано 7 рабочих мест</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ониторинг и анализ предписаний надзорных органов, принятие мер реагир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полнение предписаний надзорных орган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стоялись судебные заседания по обеспечению антитеррористической защищенности в отношении 19 детских сад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е финансирование для исполнения предписаний</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сохранения и укрепления здоровья дете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меньшение заболеваемости воспитанник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Во всех детских садах выполняются мероприятия по сохранению и укреплению здоровья детей, ежедневно проводится утренний фильтр.</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устройство прилегающих территорий к зданиям и сооружениям муниципальных дошкольных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проведения прогулок воспитанников в летний и зимний период</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 xml:space="preserve">В июне в </w:t>
            </w:r>
            <w:r>
              <w:rPr>
                <w:rFonts w:cs="Times New Roman" w:ascii="Times New Roman" w:hAnsi="Times New Roman"/>
                <w:sz w:val="18"/>
                <w:szCs w:val="18"/>
              </w:rPr>
              <w:t>33 детских садах</w:t>
            </w:r>
            <w:r>
              <w:rPr>
                <w:rFonts w:cs="Times New Roman" w:ascii="Times New Roman" w:hAnsi="Times New Roman"/>
                <w:sz w:val="18"/>
                <w:szCs w:val="18"/>
                <w:lang w:eastAsia="ru-RU"/>
              </w:rPr>
              <w:t xml:space="preserve"> проведена </w:t>
            </w:r>
            <w:r>
              <w:rPr>
                <w:rFonts w:cs="Times New Roman" w:ascii="Times New Roman" w:hAnsi="Times New Roman"/>
                <w:sz w:val="18"/>
                <w:szCs w:val="18"/>
              </w:rPr>
              <w:t>санитарно-гигиеническая обработка зданий и территорий, проведены мероприятия по подготовке к летнему - оздоровительному периоду, созданы условия  на участках для проведения прогулок.</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воспитанников дошкольных учреждений качественным сбалансированным питанием</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лучение воспитанниками качественного сбалансированного питания</w:t>
            </w:r>
          </w:p>
        </w:tc>
        <w:tc>
          <w:tcPr>
            <w:tcW w:w="2446" w:type="dxa"/>
            <w:tcBorders>
              <w:top w:val="single" w:sz="4" w:space="0" w:color="808080"/>
              <w:left w:val="single" w:sz="4" w:space="0" w:color="808080"/>
              <w:bottom w:val="single" w:sz="4" w:space="0" w:color="808080"/>
              <w:right w:val="single" w:sz="4" w:space="0" w:color="808080"/>
            </w:tcBorders>
            <w:vAlign w:val="bottom"/>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rPr>
              <w:t>Во всех детских садах организовано четырехразовое питание с усиленным полдником и приемом сока в 10.00 часов. Питание готовится на пищеблоке.</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крепление материально-технической базы дошкольных учреждени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новление материально технической базы дошкольных образовательных организаций в соответствии с ФГОС Д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териально=техническая база детских садов обновлялась в соответствии с выделяемым финансированием, в том числе-за счет внебюджетных средст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родителям (законным представителям) детей услуг психолого-педагогической, методической и консультативной помощи, а так же поддержки граждан, желающим принять на воспитание в свои семьи детей, оставшихся без попечения родителе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2022</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Родители (законные представители) детей получили услуги</w:t>
            </w:r>
            <w:r>
              <w:rPr/>
              <w:t xml:space="preserve"> </w:t>
            </w:r>
            <w:r>
              <w:rPr>
                <w:rFonts w:cs="Times New Roman" w:ascii="Times New Roman" w:hAnsi="Times New Roman"/>
                <w:sz w:val="18"/>
                <w:szCs w:val="18"/>
                <w:lang w:eastAsia="ru-RU"/>
              </w:rPr>
              <w:t>психолого-педагогической, методической и консультативной помощи, а так же оказана поддержка  гражданам, желающим принять на воспитание в свои семьи детей, оставшихся без попечения родител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е не выполняло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 2023 год договор о сотрудничестве с ИРО не заключен.</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информационной открытости системы дошкольного образования (взаимодействие со СМИ, публикация информации на официальном портале города, сайте Управления дошкольного образования, муниципальных дошкольных образовательных учреждени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ые сведения об организации дошкольного образования в городе Глазове на официальном сайте Администрации города Глазова в сети интернет</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rPr>
              <w:t>Представлены актуальные сведения о дошкольном образовании на новом портале города Глазова, сайте Управления образования. Информация о мероприятиях, проводимых в детских садах предоставлялась в пресс-службу Администрации город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плачен земельный налог </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хождение ежегодных медосмотров сотрудниками дошкольных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хождение ежегодных медосмотров сотрудниками дошкольных 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едосмотр сотрудники проходят в соответствии с графиком </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Содержание зданий учреждений дошкольного образования (МБДОУ №16,19)</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держание зданий учреждений дошкольного образования</w:t>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БДОУ №16,19)</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ялось содержание здания детского сада №19. Детский сад №16 ликвидирован в 2020 год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color w:val="000000"/>
                <w:sz w:val="18"/>
                <w:szCs w:val="18"/>
              </w:rPr>
            </w:pPr>
            <w:r>
              <w:rPr>
                <w:rFonts w:cs="Times New Roman" w:ascii="Times New Roman" w:hAnsi="Times New Roman"/>
                <w:sz w:val="18"/>
                <w:szCs w:val="18"/>
              </w:rPr>
              <w:t>Адаптация объектов социальной инфраструктуры с целью доступности для инвалидов</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rPr>
              <w:t>Доступность для инвалидов объектов социальной инфраструктуры</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28 детских садах имеется информация, продублированная шрифтом Брайл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 выделяется финансирование для обеспечения доступности для инвалидов. Мероприятия выполняются за счет внебюджетных средств.</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Дополнительное профессиональное образование педагогических работников муниципальных дошкольных образовательных учреждений города Глазова по профилю педагогической деятельности</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2021 годы</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муниципальных дошкольных образовательных учреждений квалифицированными кадра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 2022 года персонифицированная система отменен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учение на КПК за счет бюджетных средств возможно только в АУ УР ИРО (г.Ижевск), однако расходы за проезд и проживание не возмещаются. Количество человек на курсы ограничено.</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муниципальных учреждений социальной сферы к отопительному сезону</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детских садов к отопительному сезону</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е будет выполнено во 2-ом полугод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образовательной деятельности дошкольных образовательных учреждений</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участникам отношений в сфере образования соответствующей информации на основе общедоступной информации и улучшение информированности потребителей о качестве работы 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bCs/>
                <w:sz w:val="18"/>
                <w:szCs w:val="18"/>
              </w:rPr>
            </w:pPr>
            <w:r>
              <w:rPr>
                <w:rFonts w:cs="Times New Roman" w:ascii="Times New Roman" w:hAnsi="Times New Roman"/>
                <w:bCs/>
                <w:sz w:val="18"/>
                <w:szCs w:val="18"/>
              </w:rPr>
              <w:t>Проведены работы по поиску организаций-операторов проводящих процедуру НОК УООД, получены коммерческие предложения, составлено техническое задание.</w:t>
            </w:r>
          </w:p>
          <w:p>
            <w:pPr>
              <w:pStyle w:val="Style24"/>
              <w:jc w:val="center"/>
              <w:rPr>
                <w:rFonts w:ascii="Times New Roman" w:hAnsi="Times New Roman" w:cs="Times New Roman"/>
                <w:bCs/>
                <w:sz w:val="18"/>
                <w:szCs w:val="18"/>
              </w:rPr>
            </w:pPr>
            <w:r>
              <w:rPr>
                <w:rFonts w:cs="Times New Roman" w:ascii="Times New Roman" w:hAnsi="Times New Roman"/>
                <w:bCs/>
                <w:sz w:val="18"/>
                <w:szCs w:val="18"/>
              </w:rPr>
              <w:t>Определена организация-оператор по проведению НОК УООД.</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2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продуктами питания детей в муниципальных организациях, реализующих образовательную программу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продуктами питания детей в муниципальных образовательных организациях, реализующих образовательную программу дошко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bCs/>
                <w:sz w:val="18"/>
                <w:szCs w:val="18"/>
              </w:rPr>
            </w:pPr>
            <w:r>
              <w:rPr>
                <w:rFonts w:cs="Times New Roman" w:ascii="Times New Roman" w:hAnsi="Times New Roman"/>
                <w:sz w:val="18"/>
                <w:szCs w:val="18"/>
              </w:rPr>
              <w:t>Поставка продуктов осуществляется еженедельно централизовано в соответствии с разработанным 10-ти дневным меню.</w:t>
            </w:r>
            <w:r>
              <w:rPr>
                <w:rFonts w:cs="Times New Roman" w:ascii="Times New Roman" w:hAnsi="Times New Roman"/>
                <w:sz w:val="18"/>
                <w:szCs w:val="18"/>
                <w:lang w:eastAsia="ru-RU"/>
              </w:rPr>
              <w:t xml:space="preserve"> Родительская плата за присмотр и уход за детьми  повышена с 2023 год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Мероприятия по антитеррористической защищенности (ЧОПЫ)</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Безопасность пребывания детей в дошкольных 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rPr>
              <w:t xml:space="preserve">В </w:t>
            </w:r>
            <w:r>
              <w:rPr>
                <w:rFonts w:cs="Times New Roman" w:ascii="Times New Roman" w:hAnsi="Times New Roman"/>
                <w:sz w:val="18"/>
                <w:szCs w:val="18"/>
                <w:lang w:eastAsia="ru-RU"/>
              </w:rPr>
              <w:t>19 детских садах охрану обеспечивают частные охранные организации.</w:t>
            </w:r>
          </w:p>
          <w:p>
            <w:pPr>
              <w:pStyle w:val="Style24"/>
              <w:jc w:val="center"/>
              <w:rPr>
                <w:rFonts w:ascii="Times New Roman" w:hAnsi="Times New Roman" w:cs="Times New Roman"/>
                <w:sz w:val="18"/>
                <w:szCs w:val="18"/>
              </w:rPr>
            </w:pPr>
            <w:r>
              <w:rPr>
                <w:rFonts w:cs="Times New Roman" w:ascii="Times New Roman" w:hAnsi="Times New Roman"/>
                <w:sz w:val="18"/>
                <w:szCs w:val="18"/>
                <w:lang w:eastAsia="ru-RU"/>
              </w:rPr>
              <w:t>Выделено 9.180.000 руб. на установку системы оповещения и голосового сообщения в 34 детских сада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сходы на текущий ремонт учреждений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Текущий ремонт учреждений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Выделено на ПСД для детских садов № 29, 55 по 1 млн.руб.</w:t>
            </w:r>
          </w:p>
          <w:p>
            <w:pPr>
              <w:pStyle w:val="Style24"/>
              <w:jc w:val="center"/>
              <w:rPr>
                <w:rFonts w:ascii="Times New Roman" w:hAnsi="Times New Roman" w:cs="Times New Roman"/>
                <w:sz w:val="18"/>
                <w:szCs w:val="18"/>
              </w:rPr>
            </w:pPr>
            <w:r>
              <w:rPr>
                <w:rFonts w:cs="Times New Roman" w:ascii="Times New Roman" w:hAnsi="Times New Roman"/>
                <w:sz w:val="18"/>
                <w:szCs w:val="18"/>
              </w:rPr>
              <w:t>Выделено 10 млн.руб. на ремонт асфальта в д/садах № 4, 20, 26, 45.</w:t>
            </w:r>
          </w:p>
          <w:p>
            <w:pPr>
              <w:pStyle w:val="Style24"/>
              <w:jc w:val="center"/>
              <w:rPr>
                <w:rFonts w:ascii="Times New Roman" w:hAnsi="Times New Roman" w:cs="Times New Roman"/>
                <w:sz w:val="18"/>
                <w:szCs w:val="18"/>
              </w:rPr>
            </w:pPr>
            <w:r>
              <w:rPr>
                <w:rFonts w:cs="Times New Roman" w:ascii="Times New Roman" w:hAnsi="Times New Roman"/>
                <w:sz w:val="18"/>
                <w:szCs w:val="18"/>
              </w:rPr>
              <w:t>Работы будут выполнены во 2 полугод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сходы на финансовое обеспечение цели (расходы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у  устранение последствий распространения коронавирусной инфекции)</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сходы на финансовое обеспечение цели (расходы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у  устранение последствий распространения коронавирусной инфекци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Выделены средства для осуществления мероприяти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атериальная поддержка семей с детьми дошкольного возраста</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териальная поддержка семей с детьми дошкольного возраст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а материальная поддержка семей с детьми дошкольного возраст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плата компенсации части родительской платы за содержание ребенка в муниципальных образовательных учреждениях города Глазова, реализация переданных государственных полномочий Удмуртской Республи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 отчётный период осуществлена выплата компенсации части родительской платы за содержание ребенка в муниципальных образовательных учреждениях, реализующих образовательную программу дошкольного образования </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мер социальной поддержки, реализация переданных государственных полномочий Удмуртской Республи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ы меры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color w:val="000000"/>
                <w:sz w:val="18"/>
                <w:szCs w:val="18"/>
              </w:rPr>
            </w:pPr>
            <w:r>
              <w:rPr>
                <w:rFonts w:cs="Times New Roman" w:ascii="Times New Roman" w:hAnsi="Times New Roman"/>
                <w:sz w:val="18"/>
                <w:szCs w:val="18"/>
              </w:rPr>
              <w:t>Расходы по присмотру и уходу за детьми-инвалидами, детьми-сиротами и детьми, оставшимися без попечения родителей, а так 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rPr>
              <w:t>Предоставление мер социальной поддерж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rPr>
              <w:t>Меры социальной поддержки</w:t>
            </w:r>
            <w:r>
              <w:rPr>
                <w:rFonts w:cs="Times New Roman" w:ascii="Times New Roman" w:hAnsi="Times New Roman"/>
                <w:sz w:val="18"/>
                <w:szCs w:val="18"/>
                <w:lang w:eastAsia="ru-RU"/>
              </w:rPr>
              <w:t xml:space="preserve"> предоставлены</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апитальный ремонт, строительство и реконструкция</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хранение сети дошкольных организаций, увеличение количества дополнительных мест</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питальный ремонт «Детский сад  №16» (ул.Республиканская, д.25)</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80 мест, увеличение охвата детей, получающих образовательные услуги по дошкольному образованию</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1.12.2020г. издано Постановление Администрации города Глазова №4/22 «О ликвидации МБДОУ «Детский сад №16»</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питальный ремонт детских садов</w:t>
            </w:r>
          </w:p>
        </w:tc>
        <w:tc>
          <w:tcPr>
            <w:tcW w:w="155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питально отремонтированные детские сады</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о 10 млн. руб. на капитальный ремонт кровли детского сада № 54. Работы будут выполнены во 2 полугод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99"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b/>
                <w:sz w:val="18"/>
                <w:szCs w:val="18"/>
              </w:rPr>
              <w:t>Развитие конкуренции</w:t>
            </w:r>
          </w:p>
        </w:tc>
        <w:tc>
          <w:tcPr>
            <w:tcW w:w="1555"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о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3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44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74"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возможности участия в оказании социальных услуг негосударственным организациям</w:t>
            </w:r>
          </w:p>
        </w:tc>
        <w:tc>
          <w:tcPr>
            <w:tcW w:w="1555"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Актуализация списка </w:t>
            </w:r>
            <w:r>
              <w:rPr>
                <w:rFonts w:cs="Times New Roman" w:ascii="Times New Roman" w:hAnsi="Times New Roman"/>
                <w:sz w:val="18"/>
                <w:szCs w:val="18"/>
              </w:rPr>
              <w:t>индивидуальных, частных предпринимателях и организациях (кроме подведомственных и муниципальных, находящихся на территории города Глазова), оказывающих услуги для детей дошкольного возраста</w:t>
            </w:r>
          </w:p>
        </w:tc>
        <w:tc>
          <w:tcPr>
            <w:tcW w:w="2446" w:type="dxa"/>
            <w:tcBorders>
              <w:top w:val="single" w:sz="4" w:space="0" w:color="808080"/>
              <w:left w:val="single" w:sz="4" w:space="0" w:color="808080"/>
              <w:bottom w:val="single" w:sz="4" w:space="0" w:color="808080"/>
              <w:right w:val="single" w:sz="4" w:space="0" w:color="808080"/>
            </w:tcBorders>
          </w:tcPr>
          <w:p>
            <w:pPr>
              <w:pStyle w:val="Style24"/>
              <w:jc w:val="center"/>
              <w:rPr>
                <w:rFonts w:ascii="Times New Roman" w:hAnsi="Times New Roman" w:cs="Times New Roman"/>
                <w:sz w:val="18"/>
                <w:szCs w:val="18"/>
                <w:lang w:eastAsia="ru-RU"/>
              </w:rPr>
            </w:pPr>
            <w:r>
              <w:rPr>
                <w:rFonts w:eastAsia="Times New Roman" w:cs="Times New Roman" w:ascii="Times New Roman" w:hAnsi="Times New Roman"/>
                <w:sz w:val="26"/>
                <w:szCs w:val="26"/>
              </w:rPr>
              <w:t xml:space="preserve">  </w:t>
            </w:r>
            <w:r>
              <w:rPr>
                <w:rFonts w:cs="Times New Roman" w:ascii="Times New Roman" w:hAnsi="Times New Roman"/>
                <w:sz w:val="18"/>
                <w:szCs w:val="18"/>
              </w:rPr>
              <w:t>На данный момент участие частного сектора в предоставлении услуг дошкольного образования не осуществляется. Это связано с отсутствием очередности в дошкольные учреждения, все дети, нуждающиеся в предоставлении места в текущем году- обеспечиваются местам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1</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264" w:type="dxa"/>
            <w:gridSpan w:val="7"/>
            <w:tcBorders>
              <w:top w:val="single" w:sz="4" w:space="0" w:color="595959"/>
              <w:left w:val="single" w:sz="4" w:space="0" w:color="595959"/>
              <w:bottom w:val="single" w:sz="4" w:space="0" w:color="595959"/>
              <w:right w:val="single" w:sz="4" w:space="0" w:color="595959"/>
            </w:tcBorders>
            <w:vAlign w:val="center"/>
          </w:tcPr>
          <w:p>
            <w:pPr>
              <w:pStyle w:val="Style24"/>
              <w:rPr>
                <w:rFonts w:ascii="Times New Roman" w:hAnsi="Times New Roman" w:cs="Times New Roman"/>
                <w:b/>
                <w:b/>
                <w:sz w:val="18"/>
                <w:szCs w:val="18"/>
                <w:lang w:eastAsia="ru-RU"/>
              </w:rPr>
            </w:pPr>
            <w:r>
              <w:rPr>
                <w:rFonts w:cs="Times New Roman" w:ascii="Times New Roman" w:hAnsi="Times New Roman"/>
                <w:b/>
                <w:sz w:val="18"/>
                <w:szCs w:val="18"/>
              </w:rPr>
              <w:t>Развитие общего образования</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общего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казание муниципальных услуг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Услуги оказаны в полном объеме. Общее образование получили 10 322 обучающихся.</w:t>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и проведение итоговой аттестации выпускни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Государственные гарантии реализации прав граждан на получение общедоступного и бесплатного  начального общего, основного общего, среднего  общего образования, а также дополнительного образования в общеобразовательных учреждениях финансово обеспечены</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деятельности подведомственных общеобразовательных организац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деятельности подведомственных общеобразовательных организац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рганизовано предоставление начального общего, основного общего, среднего общего образования в 18 муниципальных общеобразовательных организациях. </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предоставление общедоступного и бесплатного   начального общего, основно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лог на имущество оплачен в размере 913 417,99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плаченная сумма налога за отчетный период составляет 3 385 398,00 руб.   </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Адаптация объектов социальной инфраструктуры с целью доступности для инвалидов</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Доступность для инвалидов объектов социальной инфраструктуры</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работы не производили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крепление материально-технической базы муниципальных обще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Приобретение учебно-лабораторного, спортивного оборудования. </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ие учебно-лабораторного оборудования, спортивного инвентаря  на сумму 3 245 994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Формирование и развитие современной информационной образовательной среды в муниципальных общеобразовательных организация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Возможность использования информационно-коммуникационных технологий в образовательном процессе. Возможность обучения по ФГОС</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Информационно-коммуникационные технологии используются в общеобразовательных организациях.  За отчетный период  все школьные предметы преподавались в дистанционной форме. Все школы ведут электронные журналы и дневники.  Все учащиеся 1 – 11  классов обучаются по ФГОС.</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Модернизация пищеблоков муниципальных общеобразовательных учрежден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амена и ремонт вышедшего из строя оборудования муниципальных общеобразовательных организац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Производилась замена запчастей и настройка оборудования по необходимост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е финансирование</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Безопасность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вышение пожарной безопасности, специальная оценка  условий труда и приведение их в соответствие с установленными требования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ведены мероприятия, направленные на повышение пожарной безопасности: дни охраны детей с обязательной эвакуацией, семинары. </w:t>
            </w:r>
          </w:p>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устройство прилегающих территорий к зданиям  и сооружениям муниципальных обще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Благоустроенные прилегающие территори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Проведены мероприятия по благоустройству прилегающих территорий (расчистка подъездных путей, посадка цветов, стрижка кустов, косьба травы и др.).</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Формирование системы мониторинга уровня подготовки и социализации школьников</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зультаты мониторинга, характеризующие качество образования. Принятие мер реагир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Результаты ЕГЭ  2022 года на уровне 2020 года, что свидетельствует  о системной работе школ по подготовке к итоговой аттеста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и переподготовка кадров для муниципальных общеобразовательных организац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 202</w:t>
            </w:r>
            <w:r>
              <w:rPr>
                <w:rFonts w:cs="Times New Roman" w:ascii="Times New Roman" w:hAnsi="Times New Roman"/>
                <w:sz w:val="18"/>
                <w:szCs w:val="18"/>
                <w:lang w:val="en-US" w:eastAsia="ru-RU"/>
              </w:rPr>
              <w:t>2</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Целевой набор. Повышение квалификации кадр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Повышение квалификации педагогических работников проводится в  соответствии с  требованиями квалификации согласно квалификационному справочнику должностей педагогических работников и в соответствии с действующим законодательством. По итогам 2023 года прошли КПК -  465 чел., 10 чел - переподготовк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условий осуществления образовательной деятельности</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зультаты независимой оценки качества общего образования. Принятие мер реагир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процедура НОК УООД не проводила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аключенные эффективные трудовые контракты с педагогическими работниками муниципальных общеобразовательных организаций города Глазов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Муниципальный правовой акт о порядке расчета нормативных затрат. Повышение эффективности использования бюджетных средст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корректировка не проводила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Информирование населения об организации предоставления общего образования в городе Глазов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Информирование населения об организации предоставления общего образования в городе Глазове</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ая информация размещена на официальном портале МО «Город Глазов» и на образовательном портале Удмуртской Республик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и развитие системы обратной связи с потребителями муниципальных услуг в сфере обще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взаимосвязи с потребителями муниципальных услуг. Разработка и реализация мер реагирования на жалобы и предложения потребител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ращения и жалобы родителей (законных представителей) обучающихся были связаны с организацией  обучения и приема в  школу.  Отрабатывались оперативно и адре</w:t>
            </w:r>
            <w:r>
              <w:rPr>
                <w:rFonts w:cs="Times New Roman" w:ascii="Times New Roman" w:hAnsi="Times New Roman"/>
                <w:sz w:val="18"/>
                <w:szCs w:val="18"/>
                <w:lang w:val="en-US" w:eastAsia="ru-RU"/>
              </w:rPr>
              <w:t>c</w:t>
            </w:r>
            <w:r>
              <w:rPr>
                <w:rFonts w:cs="Times New Roman" w:ascii="Times New Roman" w:hAnsi="Times New Roman"/>
                <w:sz w:val="18"/>
                <w:szCs w:val="18"/>
                <w:lang w:eastAsia="ru-RU"/>
              </w:rPr>
              <w:t>но. Неудовлетворенных жалоб и обращений нет.</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общеобразовательных организаций к новому учебному году</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Готовность общеобразовательных организаций к новому учебному году</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На подготовку общеобразовательных организаций к новому учебному году  израсходовано 3 759,8 тыс. рублей, из них 2 851,2 тыс. рублей выделено на оснащение оборудованием пищебло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роведены в соответствии с планом работы управления образования и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муниципальных учреждений социальной сферы к отопительному сезону</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Готовность муниципальных учреждений социальной сферы к отопительному сезону</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о 493 811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ицинских осмотров сотрудниками обще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осмотров сотрудниками обще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финансирование не выделяло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проектов развития общественной инфраструктуры, основанных на местных инициатива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проектов развития общественной инфраструктуры, основанных на местных инициатива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проекта инициативного бюджетирования  школы № 2, 7, 10, 11 12, 15, 17</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ежемесячного денежного  вознаграждения за классное руковод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Денежное вознаграждение за классное руководство выплачено в полном объеме</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Государственное обеспечение и дополнительные гарантии по социальной поддержке детей-сирот и детей, оставшихся без попечения родител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Выполнение переданных государственных полномочий Удмуртской Республи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лномочия учредителя в отношении МКУ «Детский дом г.Глазова» переданы  в Министерство социальной политики и труда УР с 1 января 2020 г.</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убвенция 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убвенция 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Дополнительное профессиональное образование педагогических  работников муниципальных образовательных учреждений города  Глазова по профилю педагогической деятельност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Дополнительное профессиональное образование педагогических  работников муниципальных образовательных учреждений города  Глазова по профилю педагогической деятельност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Безопасность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Безопасность 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оциальная поддержка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оциальная поддержка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учащихся общеобразовательных организаций питанием</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учащихся общеобразовательных организаций питанием</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питание учащихся общеобразовательных организаций. Охват учащихся горячим питанием составляет 90%.</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кулинарным (кондитерским) изделием, молоком, молочными или другими напитками, обогащенными микронутриентами учащихся 1-4-х классов и 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кулинарным (кондитерским) изделием, молоком, молочными или другими напитками, обогащенными микронутриентами учащихся 1-4-х классов и 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w:t>
            </w:r>
          </w:p>
        </w:tc>
        <w:tc>
          <w:tcPr>
            <w:tcW w:w="2446" w:type="dxa"/>
            <w:tcBorders>
              <w:top w:val="single" w:sz="4" w:space="0" w:color="808080"/>
              <w:left w:val="single" w:sz="4" w:space="0" w:color="808080"/>
              <w:bottom w:val="single" w:sz="4" w:space="0" w:color="808080"/>
              <w:right w:val="single" w:sz="4" w:space="0" w:color="808080"/>
            </w:tcBorders>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Питанием обеспечены 10322 обучающихся 1-11 классов, в том числе 4 444 учащихся 1-4 классов обеспечены молоком и кондитерским изделием.</w:t>
            </w:r>
          </w:p>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Выделено 1 689 029,20 руб.</w:t>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воено 1 427 010,40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питания детей из малообеспеченных семей, имеющих справку установленного образц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питания детей из малообеспеченных семей, имеющих справку установленного образц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беспечено  питанием   37 учащихся 5-11 классов из малообеспеченных сем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МАУ «Здоровое питани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МАУ «Здоровое питание»)</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дельные категории учащихся 1-11 классов общеобразовательных учреждений обеспечены питание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Администрация г.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всех обучающихся, получающих начальное общее образование в муниципальных образовательных организациях, бесплатным горячим питанием</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 обучающиеся 1-4 классов обеспечены бесплатным горячим питанием. Выделено 54 911 239,20 руб., освоено 28 840 657,22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строительство и реконструкц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Капитальный рхемонт, строительство и реконструкция </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 частичный ремонт зданий в соответствии с выделенным финансирование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здания МБОУ «Средняя общеобразовательная школа № 17»</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о отремонтированная кровля, фасад здания, замененные инженерные системы учрежде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2019 г.капитально отремонтирована кровля, фасад здания, заменены инженерные системы учрежде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здания МКОУ «Общеобразовательная школа № 5 города Глазова Удмуртской Республики»</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о отремонторованная кровля, фасад здания, замененные инженерные системы учрежде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 частичный ремонт кровли и лицевой части фасада  здания   в 2018 год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здания МБОУ «Гимназия № 8»</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о отремонтированная кровля, наружные и внутренние кирпичные стены, межэтажные перекрытия, полы и инженерное оборудование.</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 частичный ремонт кровли в 2017 год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здания МБОУ «Средняя общеобразовательная школа № 9»</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о отремонтированная кровля, фасад здания, замененные инженерные системы учрежде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женерные конструкции отремонтированы в 2017 году,  произведен ремонт туалетов на 2 этаже в 2018 год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конструкция кровли МБОУ «Средняя общеобразовательная школа № 4»</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лоская кровля взамен скатно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 частичный ремонт кровли в  2018 год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конструкция кровли МБОУ «Средняя общеобразовательная школа № 16»</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лоская кровля взамен скатно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монт кровли завершен в 2015 год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зала с мастерскими в МБОУ «Физико-математический лиц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 с мастерскими.</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2018 году завершено строительство спортивного зала с мастерским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зала МБОУ «Средняя общеобразовательная школа №1»</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строительство спортивного зала «Средняя общеобразовательная школа №2»</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зала «Средняя общеобразовательная школа №7»</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Cтроительство спортивного зала «Гимназия № 6»</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троительство спортивных залов, спортивных сооружений на территориях 16 – ти школ города Глазов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овременные спортивные площадки на территориях 16 – ти обще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граждение школ</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Наличие ограждения школ</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общеобразовательных учреждений города Глазов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Капитально отремонтированная кровля, фасад здания, заменены инженерные системы учрежде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Функционирование системы психолого-педагогического сопровождения детей с ОВЗ</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яется взаимодействие управления образования, образовательных организаций с медицинскими учреждениями, реабилитационным центром, центром «Семья» по оказанию методической помощи родителям. Продолжает работу программа для детей-инвалидов «ИПР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деятельности мобильного автогородка МБОУ «СОШ № 17»</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деятельности мобильного автогородка МБОУ «СОШ № 17»</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Федеральный проект «Финансовая поддержка семей при рождении дет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Федеральный проект «Финансовая поддержка семей при рождении дет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многодетным семьям (питани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многодетным семьям (питание)</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За отчетный период выделено – 7 120 048,10 руб, освоено  5 297 1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дополнительного образования и воспитани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дополните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луги предоставлены в полном объеме.</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обучения по программам дополнительного образования  различной направленности (музыка, театр, хореография, изобразительное и декоративно-прикладное искусство, программы общеэстетического развит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услуг дополнительного образования организациями, подведомственными управлению культуры, спорта и молодежной политики (музыкальная, художественная направленность)</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луги предоставлены. В течение отчетного периода не меняли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обучения по программам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е услуг по программам дополните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полнительное  образование предоставлено детям организациями дополнительного образования, подведомственными управлению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лог на имущество в сумме: выделено – 188 000,00, освоено  14 292,00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ная сумма налога п составляет 545 758,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участия представителей города Глазова в конкурсах, смотрах, соревнованиях, турнирах  и т.п. мероприятиях на городском, республиканском, межрегиональном и российском уровня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частие представителей города Глазова в конкурсах, смотрах, соревнованиях, турнирах  и т.п. мероприятиях на городском, республиканском, межрегиональном и российском уровнях</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обучающиеся в учреждениях дополнительного образования, подведомственных управлению образования, управлению культуры, спорта и молодежной политики Администрации  города Глазова участвовали в конкурсах, смотрах, соревнованиях, турнирах  и т.п. мероприятиях на городском, республиканском, межрегиональном и российском уровня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Адаптация объектов социальной инфраструктуры с целью доступности для инвалидов</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Доступность для инвалидов объектов социальной инфраструктуры</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новление содержания программ и технологий дополнительного образования, распространение успешного опыт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Новые образовательные программы и технологии в сфере дополнительного образования, распространение успешного опыт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ализуются мероприятия регионального проекта «Успех каждого ребенка». Выполняются мероприятия дорожной карты, утвержденной Постановлением Администрации города Глазова от 01.08.2019 № 26/3 «Об утверждении дорожной карты по реализации регионального проекта «Успех каждого ребенка» национального проекта «Образование» в муниципальном образовании «Город Глаз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крепление материально-технической базы муниципальных образовательных организаций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иобретение оборудования, инвентар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Безопасность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вышение пожарной безопасности, специальная оценка условий труда и приведение их в соответствие с установленными требования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ведены мероприятия, направленные на повышение пожарной безопасности.  </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устройство прилегающих территорий к зданиям  и сооружениям муниципальных образовательных организаций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Благоустройство прилегающих территор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мероприятия по благоустройству прилегающих территорий (расчистка подъездных путей, посадка цветов, стрижка кустов, косьба травы и др.).</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Внедрение организационно-финансовых механизмов, направленных на повышение эффективности деятельности муниципальных организаций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вышение эффективности деятельности муниципальных организаций дополните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  руководителями  и педагогическими работниками муниципальных образовательных организаций дополнительного образования заключены трудовые договоры в новой редак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негосударственного сектора дополнительного образования дете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разработки муниципальных правовых актов, позволяющих размещать заказ на оказание муниципальных услуг по предоставлению образования, дополнительного образования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яется взаимодействие с АНО «Лингвистический центр», АНО ДПО центр «Логос», АНО «Вымпел»</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условий осуществления образовательной деятельност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w:t>
            </w:r>
            <w:r>
              <w:rPr>
                <w:rFonts w:cs="Times New Roman" w:ascii="Times New Roman" w:hAnsi="Times New Roman"/>
                <w:sz w:val="18"/>
                <w:szCs w:val="18"/>
                <w:lang w:val="en-US" w:eastAsia="ru-RU"/>
              </w:rPr>
              <w:t>3</w:t>
            </w:r>
            <w:r>
              <w:rPr>
                <w:rFonts w:cs="Times New Roman" w:ascii="Times New Roman" w:hAnsi="Times New Roman"/>
                <w:sz w:val="18"/>
                <w:szCs w:val="18"/>
                <w:lang w:eastAsia="ru-RU"/>
              </w:rPr>
              <w:t xml:space="preserve">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образования. Разработка и реализация по результатам оценки мер, направленных на повышение качества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Результаты НОК УООД – 88,9 баллов из 100 возможных, Уровень высоки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и переподготовка кадров для муниципальных образовательных организаций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и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Целевой набор. Повышение квалификации кадров</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овышение квалификации педагогов дополнительного образования в соответствии с действующим законодательством.  За  </w:t>
            </w:r>
            <w:r>
              <w:rPr>
                <w:rFonts w:cs="Times New Roman" w:ascii="Times New Roman" w:hAnsi="Times New Roman"/>
                <w:sz w:val="18"/>
                <w:szCs w:val="18"/>
                <w:lang w:val="en-US" w:eastAsia="ru-RU"/>
              </w:rPr>
              <w:t>I</w:t>
            </w:r>
            <w:r>
              <w:rPr>
                <w:rFonts w:cs="Times New Roman" w:ascii="Times New Roman" w:hAnsi="Times New Roman"/>
                <w:sz w:val="18"/>
                <w:szCs w:val="18"/>
                <w:lang w:eastAsia="ru-RU"/>
              </w:rPr>
              <w:t xml:space="preserve"> полугодие курсы повышения квалификации прошли 15 % педагогических работни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Информирование населения об организации предоставления дополнительного  образования в городе Глазов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открытости данных в сфере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ая информация размещена на образовательном портале Удмуртской Республики и на официальном Портале МО «Город Глаз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и развитие системы обратной связи с потребителями муниципальных услуг в сфере дополнительного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зультаты опросов потребителей муниципальных услуг об их качестве и доступности, анализ полученных результатов, принятие мер реагир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взаимодействие с потребителями услуг по электронной почте, по телефону, через личный прием. Вопросы обращений касались организации  обучения, сертификатов дополнительного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роведены в соответствии с планом работы управления образования, управления культуры и молодежной политики  и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образовательных организаций к новому учебному году</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образовательных организаций к новому учебному году</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к отопительному сезону</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к отопительному сезону</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мероприятия не проводились, выделено 106 189,00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сертификатами персонифицированного финансирования дополнительного образования дет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сертификатами персонифицированного финансирования дополнительного образования дет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должается  выдача сертификатов учета, в том числе сертификатов персонифицированного финансирования.</w:t>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осмотров сотрудниками учреждений дополните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осмотров сотрудниками учреждений дополните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а оплата за оказанные услуги, за 2022год – 3 000,00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проектов развития общественной инфраструктуры, основанных на местных инициатива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проектов развития общественной инфраструктуры, основанных на местных инициатива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ализуются проекты МБОУ МБОУ ДО СЮТур,МБОУ ДО ДЮСШ 2</w:t>
            </w:r>
          </w:p>
          <w:p>
            <w:pPr>
              <w:pStyle w:val="Style24"/>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 рамках молодежного инициативного бюджетирования «Атмосфер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строительство и реконструкц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строительство и реконструкц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работы не проводили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конструкция спортивно -оздоровительного лагеря"Ласточка" МБОУ ДО "Детско-юношеская спортивная школа № 1"</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 и помеще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конструкция кровли МБОУ ДО "Станция юных техников"</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кровли МБУ ДО "Детская школа искусств № 3» «Глазовчанк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Капитальный ремонт кровли МБУ ДО «Детская художественная школ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держка детского спорта, молодежного, культурного и технического творчеств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строенный  кардодром МБОУ ДО «ДДК»</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здоровление и отдых дет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Оздоровление и отдых детей были организованы в летний период 2022 год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лагерях с дневным пребыванием детей из бюджета города Глазов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За летний и осенний период в  пришкольных лагерях отдохнуло 1510 дет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лагерях с дневным пребыванием детей из бюджета Удмуртской Республик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За летний  период в  пришкольных лагерях отдохнуло 1510 детей</w:t>
            </w:r>
          </w:p>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загородных лагерях из бюджета города Глазова</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загородных лагерях отдохнуло 624 ребенк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загородных лагерях  из бюджета Удмуртской Республик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загородных лагерях отдохнуло 624 ребенк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летнего лагеря труда и отдыха из муниципального бюджет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труда и отдыха дет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услуга не оказывала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 на рынке услуг  дополнительного</w:t>
            </w:r>
          </w:p>
          <w:p>
            <w:pPr>
              <w:pStyle w:val="Style24"/>
              <w:jc w:val="center"/>
              <w:rPr/>
            </w:pPr>
            <w:r>
              <w:rPr>
                <w:rFonts w:cs="Times New Roman" w:ascii="Times New Roman" w:hAnsi="Times New Roman"/>
                <w:sz w:val="18"/>
                <w:szCs w:val="18"/>
              </w:rPr>
              <w:t>образования дет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о повышение качества услуг по дополнительному образованию.</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 на рынке услуг психолого-педагогического  сопровождения детей с ограниченными возможностями здоровья (ОВЗ)</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Функционирование системы психолого-педагогического сопровождения детей с ОВЗ</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яется взаимодействие управления образования, образовательных организаций с медицинскими учреждениями, реабилитационным центром, центром «Семья» по оказанию методической помощи родителя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 на рынке услуг дополнительного образования дет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 на рынке услуг дополнительного образования дет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существляется взаимодействие с АНО «Лингвистический центр», АНО ДПО центр «Логос», АНО «Вымпел»</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 на рынке услуг детского отдыха и оздоровле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спорта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конкуренции на рынке услуг детского отдыха и оздоровле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рганизована работа  по подготовке лагерей с дневным пребыванием детей,  ЗДОЛ «Алые зори» (ООО Эмки) </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оздание условий для реализации муниципальной программы</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оздание условий для оказания муниципальных услуг, выполнения работ организациями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оздание условий для оказания муниципальных услуг, выполнения работ организациями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ы  условия для оказания муниципальных услуг, выполнения работ образовательными организациям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ланирование финансово-хозяйственной деятельности, ведение бухгалтерского учета, составление бухгалтерской, статистической и налоговой отчетности по муниципальным организациям, подведомственным Управлению образования Администрации города Глазов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услуг по планированию финансово-хозяйственной деятельности, ведение бухгалтерского учета, составление бухгалтерской, статистической и налоговой отчетности по муниципальным организациям, подведомственным управлению образования Администрации города Глазов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осуществлен бухгалтерский учет в муниципальных образовательных учреждениях, подведомственных управлению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338 982,00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Методическая работа в установленной сфере деятельности</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Методическая работа в установленной сфере деятельности</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тодическая работа велась по направлениям: организация повышения квалификации, аттестация педагогических работников образовательных организаций, методическое сопровождение итоговой аттестации, организация работы городских методических объединений, организация Всероссийской олимпиады школьников, система профессионального развития пед.работников, проектная деятельность, профориентационная деятельность, методическое сопровождение введения и реализации обновленных ФГОС</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Информационно-методическая поддержка организаций общего и дополнительного образования города Глазова</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ведение семинаров, совещаний по распространению успешного педагогического опыт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Проведено 5 городских методических семинаров, 4 совещания с заместителями руководителей, 2 совещания с руководителями ГМО; 2 заседания Методического Совета, 3 заседания Координационных советов,</w:t>
            </w:r>
            <w:r>
              <w:rPr>
                <w:sz w:val="18"/>
                <w:szCs w:val="18"/>
              </w:rPr>
              <w:t xml:space="preserve"> </w:t>
            </w:r>
            <w:r>
              <w:rPr>
                <w:rFonts w:cs="Times New Roman" w:ascii="Times New Roman" w:hAnsi="Times New Roman"/>
                <w:sz w:val="18"/>
                <w:szCs w:val="18"/>
                <w:lang w:eastAsia="ru-RU"/>
              </w:rPr>
              <w:t>1 Муниципальный конкурс методических разработок по вопросам реализации ФГОС «Я реализую ФГОС», 2 городских НПК и 20 интеллектуальных игр и конкурсов для учащихся, муниципальный конкурс «Лидер в образовании»</w:t>
            </w:r>
            <w:r>
              <w:rPr>
                <w:rFonts w:cs="Times New Roman" w:ascii="Times New Roman" w:hAnsi="Times New Roman"/>
                <w:sz w:val="18"/>
                <w:szCs w:val="18"/>
              </w:rPr>
              <w:t xml:space="preserve">; 1 стажировка для педагогов </w:t>
            </w:r>
            <w:r>
              <w:rPr>
                <w:rFonts w:cs="Times New Roman" w:ascii="Times New Roman" w:hAnsi="Times New Roman"/>
                <w:sz w:val="18"/>
                <w:szCs w:val="18"/>
                <w:lang w:eastAsia="ru-RU"/>
              </w:rPr>
              <w:t>городов присутствия Росатома, 2 круглых стол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о 118 657,00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Уплата земельного налога </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земельного налога в сумме 46 752,00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Техническое обеспечение процессов документирования и архивирования текущей корреспонденции</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одготовка документов управления образования г.Глазова и подведомственных ему организаций  к сдаче в городской архив; учет  и обеспечение сохранности  и использования документов, хранящихся в архиве управле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даны дела по описи № 1 управленческих документов постоянного хранения за 2014 год (27дел). Разработаны и утверждены Положение об архиве Управления образования Администрации города Глазова и Положение о постоянно действующей Экспертной  комиссии управления образования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повышения квалификации педагогических работников, руководителей муниципальных образовательных организаций города Глазов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муниципальных образовательных организаций квалифицированными кадра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Курсы повышения квалификации  за истекший период прошли 60% педагогических работни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аттестации руководителей муниципальных образовательных организаций, подведомственных управлению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муниципальных образовательных организаций квалифицированными кадра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аттестацию на СЗД  – 2 руководителя образовательных  организаци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конкурса профессионального  мастерства  "Педагог год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Стимулирование педагогических кадров муниципальных образовательных организаций к достижению результатов профессиональной служебной деятельност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 январе 2023 года прошел очный этап муниципального  конкурса «Лидер в образовании». Конкурс является муниципальным этапом республиканского конкурса «Педагог года» и проводится с целью выявления творчески работающих руководителей образовательных организаций. </w:t>
            </w:r>
          </w:p>
          <w:p>
            <w:pPr>
              <w:pStyle w:val="TextBodyIndent"/>
              <w:tabs>
                <w:tab w:val="clear" w:pos="708"/>
                <w:tab w:val="left" w:pos="567" w:leader="none"/>
              </w:tabs>
              <w:ind w:left="0" w:hanging="0"/>
              <w:jc w:val="both"/>
              <w:rPr>
                <w:rFonts w:ascii="Times New Roman" w:hAnsi="Times New Roman" w:eastAsia="Calibri" w:cs="Times New Roman"/>
                <w:sz w:val="18"/>
                <w:szCs w:val="18"/>
              </w:rPr>
            </w:pPr>
            <w:r>
              <w:rPr>
                <w:rFonts w:eastAsia="Calibri" w:cs="Times New Roman" w:ascii="Times New Roman" w:hAnsi="Times New Roman"/>
                <w:sz w:val="18"/>
                <w:szCs w:val="18"/>
              </w:rPr>
              <w:t>В  конкурсе приняли участие директора и заместители директоров следующих образовательных организаций СОШ№ 7, 15, 17, Физико-математического лицея и впервые - заведующие детских садов № 46, 32, 50, 53, 45</w:t>
            </w:r>
          </w:p>
          <w:p>
            <w:pPr>
              <w:pStyle w:val="TextBodyIndent"/>
              <w:tabs>
                <w:tab w:val="clear" w:pos="708"/>
                <w:tab w:val="left" w:pos="567" w:leader="none"/>
              </w:tabs>
              <w:ind w:left="0" w:hanging="0"/>
              <w:jc w:val="both"/>
              <w:rPr>
                <w:rFonts w:ascii="Times New Roman" w:hAnsi="Times New Roman" w:eastAsia="Calibri" w:cs="Times New Roman"/>
                <w:sz w:val="18"/>
                <w:szCs w:val="18"/>
              </w:rPr>
            </w:pPr>
            <w:r>
              <w:rPr>
                <w:rFonts w:eastAsia="Calibri" w:cs="Times New Roman" w:ascii="Times New Roman" w:hAnsi="Times New Roman"/>
                <w:sz w:val="18"/>
                <w:szCs w:val="18"/>
              </w:rPr>
              <w:t>Участники:</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Кельдышев Д.А., директор МБОУ «ФМЛ»;</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Максимова С.М., заместитель директора по УВР МБОУ «СШ №15» им. В.Н. Рождественского;</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Е.А. Масленникова, директор МБОУ «СОШ №7»;</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Н.А. Вершинина, директор МБОУ «СОШ №17» им. И.А. Наговицына;</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Н.Л. Соломина, заведующий МБДОУ «Детский сад №46»;</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Н.А. Чубукова, заведующий МБДОУ «Детский сад №32»;</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Н.Н. Гулина, заведующий МБДОУ «Детский сад №50»;</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С.С. Бушмакина, заведующий МБДОУ «Детский сад №53»;</w:t>
            </w:r>
          </w:p>
          <w:p>
            <w:pPr>
              <w:pStyle w:val="Style23"/>
              <w:spacing w:lineRule="auto" w:line="240" w:before="0" w:after="0"/>
              <w:ind w:left="24" w:hanging="0"/>
              <w:contextualSpacing/>
              <w:jc w:val="both"/>
              <w:rPr>
                <w:rFonts w:eastAsia="Calibri"/>
                <w:sz w:val="18"/>
                <w:szCs w:val="18"/>
                <w:lang w:val="ru-RU"/>
              </w:rPr>
            </w:pPr>
            <w:r>
              <w:rPr>
                <w:rFonts w:eastAsia="Calibri"/>
                <w:sz w:val="18"/>
                <w:szCs w:val="18"/>
                <w:lang w:val="ru-RU"/>
              </w:rPr>
              <w:t>Т.А. Антонова, заведующий МБДОУ «Детский сад №45».</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По итогам конкурсных испытаний были определены победители в двух номинациях. В номинации «Детский сад – мое призвание» победителем была признана Наталья Николаевна Гулина, заведующий МБДОУ «Детский сад №50».</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номинации «Флагман перемен» победу одержала Светлана Михайловна Максимова, заместитель директора по УВР МБОУ «СШ №15» им. В.Н. Рождественского.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lang w:eastAsia="ru-RU"/>
              </w:rPr>
            </w:pPr>
            <w:r>
              <w:rPr>
                <w:rFonts w:cs="Times New Roman" w:ascii="Times New Roman" w:hAnsi="Times New Roman"/>
                <w:sz w:val="18"/>
                <w:szCs w:val="18"/>
                <w:lang w:eastAsia="ru-RU"/>
              </w:rPr>
              <w:t>В марте 2023 года в региональном этапе Всероссийского конкурса «Учитель года России» - «Учитель года Удмуртии» от города Глазова приняла участие Касимова Елена Владимировна, учитель русского языка и литературы МБОУ «Гимназия №14»</w:t>
            </w:r>
          </w:p>
          <w:p>
            <w:pPr>
              <w:pStyle w:val="Normal"/>
              <w:spacing w:lineRule="auto" w:line="240" w:before="0" w:after="0"/>
              <w:ind w:firstLine="709"/>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азвитие негосударственного сектора дополнительного образования. Создание конкурентной среды, способствующей повышению эффективности деятельности муниципальных 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ют негосударственные организации дополнительного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Техническое и методическое сопровождение  проведения независимой оценки качества образования </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образования (по ступеням образования). Разработка и реализация по результатам оценки мер, направленных на повышение качества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Сопровождение организовано</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работ по разработке и внедрению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Заключение эффективных контрактов с руководителями и педагогическими работниками муниципальных образовательных организаций. Повышение эффективности и результативности деятельности системы образования, привлечение в сферу квалифицированных и инициативных специалист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С педагогическими и руководящими работниками образовательных организаций заключены трудовые договоры в новой редак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работ по информированию населения об организации представления общего, дополнительного образования в городе Глазов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открытости данных в сфере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ая информация размещена на сайте ИМЦ и в группе «Вконтакте» Управления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рганизация работ по развитию системы и обеспечению обратной связи с потребителями муниципальных услуг, оказываемых в сфере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Обеспечение взаимосвязи с потребителями муниципальных услуг. Разработка и реализация мер реагирования на жалобы и предложения потребител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pPr>
            <w:r>
              <w:rPr>
                <w:rFonts w:cs="Times New Roman" w:ascii="Times New Roman" w:hAnsi="Times New Roman"/>
                <w:sz w:val="18"/>
                <w:szCs w:val="18"/>
                <w:lang w:eastAsia="ru-RU"/>
              </w:rPr>
              <w:t>Работа  с населением организована по электронной почте, по телефону и лично. Обращения касались организации приема в школу, компенсации стоимости путевок. Все обращения удовлетворены.</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роведены в соответствии с планом работы Управления образования и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6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муниципальных учреждений социальной сферы к отопительному сезону</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2020-2025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6 месяцев 2023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по подготовке муниципальных учреждений социальной сферы к отопительному сезону</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средств не выделяло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4"/>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чальник управления образования</w:t>
        <w:tab/>
        <w:tab/>
        <w:tab/>
        <w:tab/>
        <w:tab/>
        <w:tab/>
        <w:tab/>
        <w:tab/>
        <w:tab/>
        <w:tab/>
        <w:t>О.О.Обухов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Директор  МКУ«ЦУи О»                                                                                                                  </w:t>
        <w:tab/>
        <w:tab/>
        <w:t xml:space="preserve"> Е.Н.Дед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Times New Roman" w:cs="Arial"/>
      <w:b/>
      <w:sz w:val="30"/>
      <w:szCs w:val="28"/>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b w:val="false"/>
      <w:i w:val="false"/>
      <w:sz w:val="22"/>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cs="Times New Roman"/>
    </w:rPr>
  </w:style>
  <w:style w:type="character" w:styleId="WW8Num10z0">
    <w:name w:val="WW8Num10z0"/>
    <w:qFormat/>
    <w:rPr>
      <w:rFonts w:cs="Times New Roman"/>
      <w:b w:val="false"/>
      <w:i w:val="false"/>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rFonts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cs="Times New Roman"/>
      <w:b w:val="false"/>
      <w:i w:val="false"/>
      <w:sz w:val="26"/>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2">
    <w:name w:val="Заголовок 2 Знак"/>
    <w:qFormat/>
    <w:rPr>
      <w:rFonts w:ascii="Arial" w:hAnsi="Arial" w:cs="Arial"/>
      <w:b/>
      <w:sz w:val="30"/>
      <w:szCs w:val="28"/>
      <w:lang w:val="ru-RU" w:bidi="ar-SA"/>
    </w:rPr>
  </w:style>
  <w:style w:type="character" w:styleId="InternetLink">
    <w:name w:val="Hyperlink"/>
    <w:rPr>
      <w:color w:val="0000FF"/>
      <w:u w:val="single"/>
    </w:rPr>
  </w:style>
  <w:style w:type="character" w:styleId="Style14">
    <w:name w:val="Текст сноски Знак"/>
    <w:qFormat/>
    <w:rPr>
      <w:lang w:val="ru-RU" w:bidi="ar-SA"/>
    </w:rPr>
  </w:style>
  <w:style w:type="character" w:styleId="Style15">
    <w:name w:val="Верхний колонтитул Знак"/>
    <w:qFormat/>
    <w:rPr>
      <w:sz w:val="22"/>
      <w:szCs w:val="22"/>
      <w:lang w:bidi="ar-SA"/>
    </w:rPr>
  </w:style>
  <w:style w:type="character" w:styleId="Style16">
    <w:name w:val="Нижний колонтитул Знак"/>
    <w:qFormat/>
    <w:rPr>
      <w:sz w:val="22"/>
      <w:szCs w:val="22"/>
      <w:lang w:bidi="ar-SA"/>
    </w:rPr>
  </w:style>
  <w:style w:type="character" w:styleId="Style17">
    <w:name w:val="Подзаголовок Знак"/>
    <w:qFormat/>
    <w:rPr>
      <w:rFonts w:ascii="Cambria" w:hAnsi="Cambria" w:cs="Cambria"/>
      <w:i/>
      <w:iCs/>
      <w:color w:val="4F81BD"/>
      <w:spacing w:val="15"/>
      <w:sz w:val="24"/>
      <w:szCs w:val="24"/>
      <w:lang w:val="ru-RU" w:bidi="ar-SA"/>
    </w:rPr>
  </w:style>
  <w:style w:type="character" w:styleId="Style18">
    <w:name w:val="Название Знак"/>
    <w:qFormat/>
    <w:rPr>
      <w:b/>
      <w:sz w:val="22"/>
      <w:u w:val="single"/>
      <w:lang w:val="ru-RU" w:bidi="ar-SA"/>
    </w:rPr>
  </w:style>
  <w:style w:type="character" w:styleId="Style19">
    <w:name w:val="Основной текст Знак"/>
    <w:qFormat/>
    <w:rPr>
      <w:sz w:val="24"/>
      <w:lang w:bidi="ar-SA"/>
    </w:rPr>
  </w:style>
  <w:style w:type="character" w:styleId="21">
    <w:name w:val="Основной текст 2 Знак"/>
    <w:qFormat/>
    <w:rPr>
      <w:sz w:val="24"/>
      <w:szCs w:val="24"/>
      <w:lang w:bidi="ar-SA"/>
    </w:rPr>
  </w:style>
  <w:style w:type="character" w:styleId="Style20">
    <w:name w:val="Текст выноски Знак"/>
    <w:qFormat/>
    <w:rPr>
      <w:rFonts w:ascii="Tahoma" w:hAnsi="Tahoma" w:cs="Tahoma"/>
      <w:sz w:val="16"/>
      <w:szCs w:val="16"/>
      <w:lang w:bidi="ar-SA"/>
    </w:rPr>
  </w:style>
  <w:style w:type="character" w:styleId="Style21">
    <w:name w:val="Абзац списка Знак"/>
    <w:qFormat/>
    <w:rPr>
      <w:sz w:val="22"/>
      <w:szCs w:val="22"/>
      <w:lang w:bidi="ar-SA"/>
    </w:rPr>
  </w:style>
  <w:style w:type="character" w:styleId="FootnoteCharacters">
    <w:name w:val="Footnote Characters"/>
    <w:qFormat/>
    <w:rPr>
      <w:rFonts w:ascii="Times New Roman" w:hAnsi="Times New Roman" w:cs="Times New Roman"/>
      <w:vertAlign w:val="superscript"/>
    </w:rPr>
  </w:style>
  <w:style w:type="character" w:styleId="Msrtefontsize3">
    <w:name w:val="ms-rtefontsize-3"/>
    <w:basedOn w:val="Style12"/>
    <w:qFormat/>
    <w:rPr/>
  </w:style>
  <w:style w:type="character" w:styleId="Emphasis">
    <w:name w:val="Emphasis"/>
    <w:qFormat/>
    <w:rPr>
      <w:i/>
      <w:i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Cs w:val="20"/>
      <w:u w:val="single"/>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Subtitle">
    <w:name w:val="Subtitle"/>
    <w:basedOn w:val="Normal"/>
    <w:next w:val="Normal"/>
    <w:qFormat/>
    <w:pPr>
      <w:spacing w:lineRule="auto" w:line="240" w:before="0" w:after="0"/>
    </w:pPr>
    <w:rPr>
      <w:rFonts w:ascii="Cambria" w:hAnsi="Cambria" w:eastAsia="Times New Roman" w:cs="Cambria"/>
      <w:i/>
      <w:iCs/>
      <w:color w:val="4F81BD"/>
      <w:spacing w:val="15"/>
      <w:sz w:val="24"/>
      <w:szCs w:val="24"/>
    </w:rPr>
  </w:style>
  <w:style w:type="paragraph" w:styleId="22">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3">
    <w:name w:val="Абзац списка"/>
    <w:basedOn w:val="Normal"/>
    <w:qFormat/>
    <w:pPr>
      <w:spacing w:before="0" w:after="200"/>
      <w:ind w:left="720" w:hanging="0"/>
      <w:contextualSpacing/>
    </w:pPr>
    <w:rPr>
      <w:rFonts w:ascii="Times New Roman" w:hAnsi="Times New Roman" w:eastAsia="Times New Roman" w:cs="Times New Roman"/>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bullet1gifbullet2gif">
    <w:name w:val="msonormalbullet1gifbullet2.gif"/>
    <w:basedOn w:val="Normal"/>
    <w:qFormat/>
    <w:pPr>
      <w:spacing w:lineRule="auto" w:line="240" w:before="280" w:after="28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1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1:41:00Z</dcterms:created>
  <dc:creator>dosh08</dc:creator>
  <dc:description/>
  <cp:keywords/>
  <dc:language>en-US</dc:language>
  <cp:lastModifiedBy>Екатерина Волкова</cp:lastModifiedBy>
  <cp:lastPrinted>2020-05-29T14:23:00Z</cp:lastPrinted>
  <dcterms:modified xsi:type="dcterms:W3CDTF">2023-10-13T07:38:00Z</dcterms:modified>
  <cp:revision>45</cp:revision>
  <dc:subject/>
  <dc:title/>
</cp:coreProperties>
</file>